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3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3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Детский дом «Үміт»</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2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3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3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Үміт» балалар үйі»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3-01-17T18:14:00Z</dcterms:modified>
  <cp:revision>49</cp:revision>
  <dc:subject/>
  <dc:title/>
</cp:coreProperties>
</file>