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bookmarkStart w:id="1" w:name="_Hlk536366185"/>
      <w:bookmarkStart w:id="2" w:name="_Hlk536365520"/>
      <w:r>
        <w:rPr>
          <w:rFonts w:cs="Times New Roman" w:ascii="Times New Roman" w:hAnsi="Times New Roman"/>
          <w:sz w:val="24"/>
          <w:szCs w:val="24"/>
          <w:lang w:val="ru-RU"/>
        </w:rPr>
        <w:t xml:space="preserve"> управления образования Павлодарской области, акимата Павлодарской области</w:t>
      </w:r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посу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товаров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214200,0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20 марта 2023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01» февраля 2023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2 февраля 2023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2 февраля 2023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3" w:name="z228"/>
      <w:bookmarkStart w:id="4" w:name="z228"/>
      <w:bookmarkEnd w:id="4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5" w:name="z329"/>
      <w:bookmarkEnd w:id="5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6" w:name="z329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Ыдыс-аяқ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kk-KZ"/>
        </w:rPr>
        <w:t>214200,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3 жылдың 20 наурызғ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3 жылдың "1" ақпан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3 жылдың 2 ақпа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3 жылдың 2 ақпан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Б. Клекте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4:59:00Z</cp:lastPrinted>
  <dcterms:modified xsi:type="dcterms:W3CDTF">2023-01-24T09:54:00Z</dcterms:modified>
  <cp:revision>171</cp:revision>
  <dc:subject/>
  <dc:title/>
</cp:coreProperties>
</file>