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арфюмер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4723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z228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4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5 февраля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5 февраля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4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4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Парфюмерлі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kk-KZ"/>
        </w:rPr>
        <w:t xml:space="preserve"> тауарладр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4723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3-02-07T06:20:00Z</dcterms:modified>
  <cp:revision>153</cp:revision>
  <dc:subject/>
  <dc:title/>
</cp:coreProperties>
</file>