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20 июня 2022 года по 17 августа 2023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10» мая 2023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1 мая 2023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1 мая 2023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КММ 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3 жылдың 20 маусымынан 2023 жылғы 17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3 жылдың 20 маусымнан  -  17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3 жылдың 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мамыры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11 мамыр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11 мамыр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3-05-12T05:04:00Z</dcterms:modified>
  <cp:revision>96</cp:revision>
  <dc:subject/>
  <dc:title/>
</cp:coreProperties>
</file>