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6185"/>
      <w:bookmarkStart w:id="2" w:name="_Hlk536365520"/>
      <w:r>
        <w:rPr>
          <w:rFonts w:cs="Times New Roman" w:ascii="Times New Roman" w:hAnsi="Times New Roman"/>
          <w:sz w:val="24"/>
          <w:szCs w:val="24"/>
          <w:lang w:val="ru-RU"/>
        </w:rPr>
        <w:t xml:space="preserve"> управления образования Павлодарской области, акимата Павлодарской области</w:t>
      </w:r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Приобретение хозяйственных товар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товаров  55000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до 31 декабря  2023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" w:name="z228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25» апреля  2023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26 апреля  2023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26 апреля  2023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4" w:name="z329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5" w:name="z329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Дәрі- дәрмектер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55000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3 жыл бойы 31 желтоқсанына 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3 жылдың "25" сәуіріне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3 жылдың 26 сәуірінеде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3 жылдың 26 сәуір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59:00Z</cp:lastPrinted>
  <dcterms:modified xsi:type="dcterms:W3CDTF">2023-04-24T05:45:00Z</dcterms:modified>
  <cp:revision>172</cp:revision>
  <dc:subject/>
  <dc:title/>
</cp:coreProperties>
</file>