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  <w:lang w:val="ru-RU"/>
        </w:rPr>
        <w:t xml:space="preserve">Конкурс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по приобретению хозяйственных  товаро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 xml:space="preserve">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указать полное наименова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541"/>
        <w:gridCol w:w="2576"/>
        <w:gridCol w:w="709"/>
        <w:gridCol w:w="567"/>
        <w:gridCol w:w="708"/>
        <w:gridCol w:w="2552"/>
        <w:gridCol w:w="2551"/>
        <w:gridCol w:w="709"/>
        <w:gridCol w:w="1701"/>
      </w:tblGrid>
      <w:tr>
        <w:trPr>
          <w:trHeight w:val="1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заказчика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Наименование товара (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словия поставк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дренал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</w:tr>
      <w:tr>
        <w:trPr>
          <w:trHeight w:val="102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зитромиц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</w:tr>
      <w:tr>
        <w:trPr>
          <w:trHeight w:val="9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пли для приема внутрь  10м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ктивированный 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</w:tr>
      <w:tr>
        <w:trPr>
          <w:trHeight w:val="97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ллергона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мброкс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ммиа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моксикл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моксицилл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скорбиновая кисло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цетилсалициловая кисло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циклови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ензилбензо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исакоди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риллиантовый  зеле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ромгекс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итамин 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итамин 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алазол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ентамицин сульф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епариновая маз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идрокортиз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люко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Дексометаз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Диклофена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Диклофена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Диклофена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Дротаверина г/хлори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бупроф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галип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Й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хтиоловая маз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Йодомар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гавир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гавир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льция глюко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льция хлори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етор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етор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етор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лотримаз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лотримаз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ре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Левомек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Левомицет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Лоперами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Эутирок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Лидокаина  г.хлори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Линимент синтомиц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гния сульф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й АВ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етронидаз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ебендазол        (Вермок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иконаз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Натрия хлори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Нафазол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Нафазол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Нистат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Нитроглицер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Новока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6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Нолиц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6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Оксол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6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Омепраз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6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нкреат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6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паверина г.хлори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6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рацетам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6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рацетам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6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ерметр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6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утегі асқын тотығ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7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ирант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7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альбутам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7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ирац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иридоксина г/хлори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7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реднизол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7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репраты железа  Ферров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7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иметикон        (Эспумизан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7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үкірт жақ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7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онапак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7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оли для приготовления пероральных глюкозоэлектролитных растворов раств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аш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терильный  концентрат продуктов обмена кишечной микрофло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ульфацил нат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умамед фор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етрацикл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етрацикл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иамина хлори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енилэфрин    (Ирифрин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уконаз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урадон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уразолид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9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урацил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9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олиевая кисло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9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Хлоргексидина биглюко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9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уоцинолона ацетонит   (Синафлан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9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9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9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Церук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9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Церук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9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Цианокобалом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9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Циннариз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Ципро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Эритромиц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Эуфилл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анка для анали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анка для анализа со шпател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ахилы одноразов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инт 5х10 не стерильный марлев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инт 5х10 стерильный марлев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инт  80х1.0 эластич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ата 50гр не/стери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1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ата 50гр стери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1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атные палоч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1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Лейкопласты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1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Лейкопласты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1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ска хирургиче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1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Напальчни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1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Очки для зр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1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ерча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1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ерча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1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Люг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2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омаш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2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алфет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2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алфет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2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Этил спирт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2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приц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2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приц 1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2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приц 5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2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приц 3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2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иточай грудн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2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иточай почеч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</w:t>
            </w:r>
          </w:p>
        </w:tc>
      </w:tr>
      <w:tr>
        <w:trPr>
          <w:trHeight w:val="97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3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лоды шиповн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0</w:t>
            </w:r>
          </w:p>
        </w:tc>
      </w:tr>
      <w:tr>
        <w:trPr>
          <w:trHeight w:val="10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3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Жақпа бом-бенг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</w:tr>
      <w:tr>
        <w:trPr>
          <w:trHeight w:val="103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3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скарбиновая кислота для витаминазации третьего блю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С момента подписания Договора до 31 декабря 2023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lang w:val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5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04.04.2023 г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 xml:space="preserve">Шаруашылық 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kk-KZ"/>
        </w:rPr>
        <w:t xml:space="preserve"> тауарладры</w:t>
      </w:r>
      <w:r>
        <w:rPr>
          <w:rFonts w:eastAsia="Calibri" w:cs="Times New Roman" w:ascii="Times New Roman" w:hAnsi="Times New Roman"/>
          <w:bCs/>
          <w:sz w:val="20"/>
          <w:szCs w:val="20"/>
          <w:u w:val="single"/>
          <w:lang w:val="ru-RU"/>
        </w:rPr>
        <w:t xml:space="preserve"> 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kk-KZ"/>
        </w:rPr>
        <w:t xml:space="preserve">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указать полное наименова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541"/>
        <w:gridCol w:w="2576"/>
        <w:gridCol w:w="709"/>
        <w:gridCol w:w="567"/>
        <w:gridCol w:w="708"/>
        <w:gridCol w:w="2552"/>
        <w:gridCol w:w="2551"/>
        <w:gridCol w:w="709"/>
        <w:gridCol w:w="1701"/>
      </w:tblGrid>
      <w:tr>
        <w:trPr>
          <w:trHeight w:val="1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заказчика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Наименование товара (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словия поставк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дренал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</w:tr>
      <w:tr>
        <w:trPr>
          <w:trHeight w:val="102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зитромиц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</w:tr>
      <w:tr>
        <w:trPr>
          <w:trHeight w:val="9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апли для приема внутрь  10м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ктивированный 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</w:tr>
      <w:tr>
        <w:trPr>
          <w:trHeight w:val="97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ллергона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мброкс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ммиа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моксикл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моксицилл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аблет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скорбиновая кисло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цетилсалициловая кисло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циклови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ензилбензо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исакоди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риллиантовый  зеле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ромгекс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итамин 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итамин 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лазол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ентамицин сульф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епариновая маз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идрокортиз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люко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ексометаз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иклофена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иклофена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иклофена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ротаверина г/хлори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Ибупроф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Ингалип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Й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Ихтиоловая маз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Йодомар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Ингавир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Ингавир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альция глюко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альция хлори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етор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етор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етор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лотримаз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лотримаз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ре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Левомек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Левомицет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Лоперами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Эутирок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Лидокаина  г.хлори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Линимент синтомиц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гния сульф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й АВ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етронидаз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ебендазол        (Вермок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иконаз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трия хлори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фазол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фазол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истат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итроглицер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вока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лиц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ксол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мепраз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нкреат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паверина г.хлори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цетам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цетам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ерметр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утегі асқын тотығ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ирант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льбутам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ирац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иридоксина г/хлори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реднизол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репраты железа  Ферров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иметикон        (Эспумизан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үкірт жақ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онапак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оли для приготовления пероральных глюкозоэлектролитных растворов раств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ш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терильный  концентрат продуктов обмена кишечной микрофло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ульфацил нат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умамед фор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етрацикл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етрацикл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иамина хлори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енилэфрин    (Ирифрин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уконаз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урадон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уразолид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урацил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олиевая кисло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Хлоргексидина биглюко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уоцинолона ацетонит   (Синафлан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Церук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Церук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Цианокобалом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Циннариз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Ципро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Эритромиц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Эуфилл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анка для анали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анка для анализа со шпател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ахилы одноразов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инт 5х10 не стерильный марлев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инт 5х10 стерильный марлев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инт  80х1.0 эластич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ата 50гр не/стери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ата 50гр стери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атные палоч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Лейкопласты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Лейкопласты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ска хирургиче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пальчни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чки для зр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ерча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ерча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аствор Люг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>
          <w:trHeight w:val="81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омаш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</w:t>
            </w:r>
          </w:p>
        </w:tc>
      </w:tr>
      <w:tr>
        <w:trPr>
          <w:trHeight w:val="73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лфет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79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лфет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</w:tr>
      <w:tr>
        <w:trPr>
          <w:trHeight w:val="84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Этил спирт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приц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</w:tr>
      <w:tr>
        <w:trPr>
          <w:trHeight w:val="83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приц 1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</w:tr>
      <w:tr>
        <w:trPr>
          <w:trHeight w:val="10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приц 5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приц 3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</w:t>
            </w:r>
          </w:p>
        </w:tc>
      </w:tr>
      <w:tr>
        <w:trPr>
          <w:trHeight w:val="83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иточай грудн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</w:tr>
      <w:tr>
        <w:trPr>
          <w:trHeight w:val="69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иточай почеч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</w:t>
            </w:r>
          </w:p>
        </w:tc>
      </w:tr>
      <w:tr>
        <w:trPr>
          <w:trHeight w:val="97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лоды шиповн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0</w:t>
            </w:r>
          </w:p>
        </w:tc>
      </w:tr>
      <w:tr>
        <w:trPr>
          <w:trHeight w:val="80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ақпа бом-бенг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</w:tr>
      <w:tr>
        <w:trPr>
          <w:trHeight w:val="79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скарбиновая кислота для витаминазации третьего блю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D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Шарт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ойылға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үнне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астап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2023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жылдың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kk-KZ"/>
              </w:rPr>
              <w:t>31 желтосанғ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дейін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Павлод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облыс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Елібастұз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қ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ьвар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Сатпаев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ru-RU"/>
              </w:rPr>
              <w:t>булвары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, 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5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3 ж. 04№04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5:14:00Z</cp:lastPrinted>
  <dcterms:modified xsi:type="dcterms:W3CDTF">2023-04-11T06:32:00Z</dcterms:modified>
  <cp:revision>327</cp:revision>
  <dc:subject/>
  <dc:title/>
</cp:coreProperties>
</file>