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Documents\\План приобретения товаров и услуг  412 для Жанара.xlsx" Лист3!R3C5:R12C6 \a \f 4 \h  \* MERGEFORMAT </w:instrText>
      </w:r>
      <w:bookmarkStart w:id="0" w:name="_1735503056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675"/>
      </w:tblGrid>
      <w:tr>
        <w:trPr>
          <w:trHeight w:val="44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276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ветильник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ветильник таблетка квадратный, светодиодовый 20ВТ </w:t>
            </w:r>
          </w:p>
        </w:tc>
      </w:tr>
      <w:tr>
        <w:trPr>
          <w:trHeight w:val="470" w:hRule="atLeast"/>
        </w:trPr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ветильник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ветильник ЛПО 2ух ламповый 1200мм, LED Т8-236-27 IP 20 под LED-лампу Т8 G13 ЗСП</w:t>
            </w:r>
          </w:p>
        </w:tc>
      </w:tr>
      <w:tr>
        <w:trPr>
          <w:trHeight w:val="27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ветильник офисный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ветильник LED офисный потолочный 60*60 см. </w:t>
            </w:r>
          </w:p>
        </w:tc>
      </w:tr>
      <w:tr>
        <w:trPr>
          <w:trHeight w:val="886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ампы светодиодные энергосберегающие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требляемую мощность -25-30Вт, световой поток - 2500Лм, температуру света естественный белый, /обсудитть с заказчиком дополнительно/. 25W-600шт,   свечки 200шт. /наличие сертификат /</w:t>
            </w:r>
          </w:p>
        </w:tc>
      </w:tr>
      <w:tr>
        <w:trPr>
          <w:trHeight w:val="276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оврик диэлектрический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0х750х6мм</w:t>
            </w:r>
          </w:p>
        </w:tc>
      </w:tr>
      <w:tr>
        <w:trPr>
          <w:trHeight w:val="443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Смеситель для ванн 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чественные, с инструкцией по установке и сертификатом.</w:t>
            </w:r>
          </w:p>
        </w:tc>
      </w:tr>
      <w:tr>
        <w:trPr>
          <w:trHeight w:val="664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ушевой шланг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ушевой шланг, диаметр подключения: 1/2", материал изготовления: ПВХ Длина: 1500 мм, оплетка: Металлическая, Покрытие (цвет): Хром</w:t>
            </w:r>
          </w:p>
        </w:tc>
      </w:tr>
      <w:tr>
        <w:trPr>
          <w:trHeight w:val="276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ейка для душа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йка для душа 1 режим</w:t>
            </w:r>
          </w:p>
        </w:tc>
      </w:tr>
      <w:tr>
        <w:trPr>
          <w:trHeight w:val="443" w:hRule="atLeast"/>
        </w:trPr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Смеситель для раковин 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чественные, с инструкцией по установке и сертификатом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: сантехнические и электротовар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, в количестве указанном в перечне приобретаемых товара (приложение № 7) к конкурсной документации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на аналогичный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 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908"/>
      </w:tblGrid>
      <w:tr>
        <w:trPr>
          <w:trHeight w:val="47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5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297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мдар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м таблетка шаршы, жарықдиодты 20W</w:t>
            </w:r>
          </w:p>
        </w:tc>
      </w:tr>
      <w:tr>
        <w:trPr>
          <w:trHeight w:val="506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м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LPO 2uh шамы 1200 мм, LED T8-236-27 IP20 LED шамының астында T8 G13 ssp</w:t>
            </w:r>
          </w:p>
        </w:tc>
      </w:tr>
      <w:tr>
        <w:trPr>
          <w:trHeight w:val="29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еңсе шамы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рық диодты кеңсе төбесі 60 * 60 см.</w:t>
            </w:r>
          </w:p>
        </w:tc>
      </w:tr>
      <w:tr>
        <w:trPr>
          <w:trHeight w:val="952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иодты қуат үнемдеуші шамдар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ұтынылатын қуат-25-30вт, жарық ағыны - 2500 Лм, Жарық температурасы табиғи ақ, /тұтынушымен қосымша талқылау/. 25W-600 дана, шам 200 дана /болуы сертификат /</w:t>
            </w:r>
          </w:p>
        </w:tc>
      </w:tr>
      <w:tr>
        <w:trPr>
          <w:trHeight w:val="297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иэлектрлік төсеніш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0х750х6мм</w:t>
            </w:r>
          </w:p>
        </w:tc>
      </w:tr>
      <w:tr>
        <w:trPr>
          <w:trHeight w:val="476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ннаға араналған қоспалауыш кран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рнату нұсқаулығы мен сертификаты бар сапалы.</w:t>
            </w:r>
          </w:p>
        </w:tc>
      </w:tr>
      <w:tr>
        <w:trPr>
          <w:trHeight w:val="714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уш шлангісі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уш шлангісі, қосылу диаметрі: 1/2", өндіріс материалы: ПВХ ұзындығы: 1500 мм, өрілген: металл, жабын (түс): Хром</w:t>
            </w:r>
          </w:p>
        </w:tc>
      </w:tr>
      <w:tr>
        <w:trPr>
          <w:trHeight w:val="297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уш басы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уш басы 1 режим</w:t>
            </w:r>
          </w:p>
        </w:tc>
      </w:tr>
      <w:tr>
        <w:trPr>
          <w:trHeight w:val="476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аковинаға арналған қоспалауыш кран</w:t>
            </w:r>
          </w:p>
        </w:tc>
        <w:tc>
          <w:tcPr>
            <w:tcW w:w="5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рнату нұсқаулығы мен сертификаты бар сапалы.</w:t>
            </w:r>
          </w:p>
        </w:tc>
      </w:tr>
    </w:tbl>
    <w:p>
      <w:pPr>
        <w:pStyle w:val="Normal"/>
        <w:rPr>
          <w:rFonts w:ascii="Calibri" w:hAnsi="Calibri" w:eastAsia="Calibri" w:cs="Times New Roman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instrText xml:space="preserve"> LINK Excel.Sheet.12 "E:\\конкурс 2021\\План приобретения товаров и услуг  КГУ ЦПД от 01.01.2022 г. для сйта (1).xlsx" "Лист1!R2C5:R6C6" \a \f 5 \h  \* MERGEFORMAT </w:instrText>
      </w:r>
      <w:bookmarkStart w:id="1" w:name="_1704134847"/>
      <w:bookmarkEnd w:id="1"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sz w:val="20"/>
          <w:szCs w:val="20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eastAsia="Calibri" w:cs="Times New Roman" w:ascii="Calibri" w:hAnsi="Calibri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lang w:val="ru-RU" w:eastAsia="ru-RU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сантехникалық және электр тауарлары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6:00Z</cp:lastPrinted>
  <dcterms:modified xsi:type="dcterms:W3CDTF">2023-01-24T09:32:00Z</dcterms:modified>
  <cp:revision>153</cp:revision>
  <dc:subject/>
  <dc:title/>
</cp:coreProperties>
</file>