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иобретение </w:t>
      </w:r>
      <w:r>
        <w:rPr>
          <w:rFonts w:cs="Times New Roman" w:ascii="Times New Roman" w:hAnsi="Times New Roman"/>
          <w:b/>
          <w:color w:val="000000"/>
          <w:lang w:val="ru-RU"/>
        </w:rPr>
        <w:t>сантехнические и электротова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04475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3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1» февраля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 февраля 2023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 февраля 2023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лектесова А.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Сан техникалық және электр тауарларын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kk-KZ"/>
        </w:rPr>
        <w:t>1044750,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01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2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2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А.Б.Клектесова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3-01-24T09:30:00Z</dcterms:modified>
  <cp:revision>169</cp:revision>
  <dc:subject/>
  <dc:title/>
</cp:coreProperties>
</file>