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одежды и обуви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559"/>
        <w:gridCol w:w="1134"/>
        <w:gridCol w:w="709"/>
        <w:gridCol w:w="709"/>
        <w:gridCol w:w="2693"/>
        <w:gridCol w:w="3118"/>
        <w:gridCol w:w="709"/>
        <w:gridCol w:w="127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сенний головной убор  для дев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сенний головной убор 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юки для мальчиков зим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юки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имние куртки для девоче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имние куртки для 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ки тепл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маш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готки шерстянные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со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овой пла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Летний комплект для мальчиков( футболки и шор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утболки для мальчиков и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ижамы для девоче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жамы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утболки для мальчиков и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вки борц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ашки для мальчиков,хлопчатобумаж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тний костю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рфы-хому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рюки джинсы для девочек лет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Брюки джинсовые летние для мальчиков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Рюкзак школьный, на тканевой основе, современны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ень для брю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ивный  костю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ивный  костю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узка бел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ашка бел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тбол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о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готки х-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паль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лавки купальные борцовки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уртки весна-осень  для девочек и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Шапки зимние, теплые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ки зимние, тепл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ая форма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рюки джоггеры для мальчиков и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Школьная форма для мальчиков и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тние платья и сарафа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ая форма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ивные трик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латы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сшовный бюстгальт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а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ка-меш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ки белые хлопчатобумаж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ка спортивна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тр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ан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анц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д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д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поч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поч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осс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ф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ф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поги осенние для девоч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поги осенние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шки белые и чер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20.01.2023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kk-KZ"/>
        </w:rPr>
        <w:t xml:space="preserve">Киім және аяқ киім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2"/>
        <w:gridCol w:w="1533"/>
        <w:gridCol w:w="953"/>
        <w:gridCol w:w="951"/>
        <w:gridCol w:w="1066"/>
        <w:gridCol w:w="3298"/>
        <w:gridCol w:w="2410"/>
        <w:gridCol w:w="1499"/>
        <w:gridCol w:w="1478"/>
      </w:tblGrid>
      <w:tr>
        <w:trPr>
          <w:trHeight w:val="7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күзгі бас киі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ға арналған жылы күзгі бас киі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Ұлдарға арналған қысқы шалбарла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7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Ұлдарға арналған шалбарла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7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қысқы күртешеле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ға арналған қысқы күртешеле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ылы шұлықт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6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Гамашта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жүннен жасалған колготкала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алсонд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Шұлықта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2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Орама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ға арналған жазғы жиынтық (футболкалар және шорттар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жинақ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 мен қыздарға арналған футболкал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олғапт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олғапта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пижамала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жинақ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ға арналған пижамала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жинақ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 мен қыздарға арналған футболкала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Iш киі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Iш киі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8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ға мақта матадан жасалған жейделе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аздық кастюм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жинақ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ойын орағышта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2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азғы қыздарға арналған шалбар джинсыла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Ұлдарга арналған жаздық джинсы шалбарла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7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ата негізіндегі, заманауи, мектеп рюкзактары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Шалбарға арналған белбеулер.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порттық костюм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жинақ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порттық костюм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жинақ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қ жейде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қ жейде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4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Футболкала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ортыл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олготкалар м/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упальникте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Ер балаларға суға шомылуға арналған борцовкала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0</w:t>
            </w:r>
          </w:p>
        </w:tc>
      </w:tr>
      <w:tr>
        <w:trPr>
          <w:trHeight w:val="12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 мен ұлдарға арналған көктем және күзге арналған күртешеле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2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қысқы, жылы бас киімде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сқы жылы бас киімде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2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мектеп формасы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Ұлдар мен қыздарға арналған джоггер шалбарлар.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 мен қыздарға арналған мектеп формасы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азғы көйлектер мен сарафандар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мектеп формас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порттық трик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халатт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5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іксіз көкірекш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нам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75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ап сөмк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қ мақта шұлықт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ай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өмке спорттық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Ветров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ланцыл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ланцыл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7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андалд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8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андалда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9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Шәркейле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Шәркейле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россовкілер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уфл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3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уфл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4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ыздарға арналған күздік аяқ  киі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Ұлдарға арналған күздік аяқ киі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0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6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Чешки ақ және қар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ұп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3 ж. 20 қант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40:00Z</cp:lastPrinted>
  <dcterms:modified xsi:type="dcterms:W3CDTF">2023-01-24T09:40:00Z</dcterms:modified>
  <cp:revision>327</cp:revision>
  <dc:subject/>
  <dc:title/>
</cp:coreProperties>
</file>