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777"/>
      </w:tblGrid>
      <w:tr>
        <w:trPr>
          <w:trHeight w:val="48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6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60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сенний головной убор 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и для девочек весна- осень,трикотажные,современные,с 3-6лет-5шт,7-10лет-5шт,11-14лет-5шт,14-18лет-5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сенний головной убор  для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Шапки для мальчиков осенние, трикотажные, современные, на 3-11 лет-10шт,разных расцветок,на 12-18лет-10шт  чёрного цвета  </w:t>
            </w:r>
          </w:p>
        </w:tc>
      </w:tr>
      <w:tr>
        <w:trPr>
          <w:trHeight w:val="6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ля мальчиков зимни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 для мальчиков зимние с начёсом темно-синего  цвета, хорошего качества.размеры 3-5лет-5шт,6-8 лет-5шт,9-12лет-5шт,13-15лет-5шт,15-17лет-5шт.</w:t>
            </w:r>
          </w:p>
        </w:tc>
      </w:tr>
      <w:tr>
        <w:trPr>
          <w:trHeight w:val="87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ля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школьные классика  темно-синего цвета, рост:  45-50см-2шт,55-60см-3шт, 65-70см-3шт;75-80см-3шт;85-90см-3шт,95-100см-3шт,105-110см-3шт,115-120см-3шт,125-130см-2шт.</w:t>
            </w:r>
          </w:p>
        </w:tc>
      </w:tr>
      <w:tr>
        <w:trPr>
          <w:trHeight w:val="98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Зимние куртки для девочек 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имние пуховики для девочек,стеганные,современные,утепленные,удлиненные с капюшоном на замке,модный дизайн,размеры-24-1шт,26-1шт,28-2шт,30-1шт,32-2шт,34-1шт,36-2шт,38-1шт,40-1шт,42-2шт,44-1шт,46-1шт,48-1шт,50-1шт,52-1шт,54-1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имние куртки для 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имние пуховики для мальчиков,стеганные, современные, утеплённые, удлинённые с капюшоном на замке,размеры с3-17лет</w:t>
            </w:r>
          </w:p>
        </w:tc>
      </w:tr>
      <w:tr>
        <w:trPr>
          <w:trHeight w:val="67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 тепл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 тёплые с начёсом из шерстянои или смешанной ткани. Из них для дев 80 пар, мальч180 пар, размеры для дев 25-32-30 пар; 34-36 -30пар; 38-42-20 пар, мальч 60-60-60 пар.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маш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маши для девочек зимние,шерстянные с начёсом, эластичные ,чёрного цвета размеры: 3-5лет-10шт,6-7лет-10шт; 10-12лет-10шт; 14-18лет-10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готки шерстянные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готки для девочек, шерстянные, утеплённые чёрного цвета размеры 3-5лет-10шт,6-7лет-10шт; 10-12лет-10шт; 14-18лет-10 шт.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соны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соны для мальчиков  ,полушерсть, эластичные, хорошего качества,утеплённые тёмных расцветок размеры 3-5лет-10шт,6-8лет-10шт,9-12лет-10шт,13-15лет-10шт,15-18лет-10шт.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 хлопчатобумажные для девочек и мальчиков хорошего качества.  Из них для дев 80 пар,25-32-30п; 34-36-30п; 38-42-20п,мальч-150 пар,50-50-50пар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овой плато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ток носовой  из хлопчатобумажной ткани хорошего качества,размер мальчикам 30*30см,девочкам 27*27см</w:t>
            </w:r>
          </w:p>
        </w:tc>
      </w:tr>
      <w:tr>
        <w:trPr>
          <w:trHeight w:val="10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тний комплект для мальчиков( футболки и шорты)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тний комплект для мальчиков состоящий из футболки и шорт, хорошего качества, современных ярких расцветок размеры: 24-2шт,26-2шт,28-2 шт;30-2шт, 32-2шт; 34-2шт;36-2 шт;40-2шт;42-2шт; 44-2шт.</w:t>
            </w:r>
          </w:p>
        </w:tc>
      </w:tr>
      <w:tr>
        <w:trPr>
          <w:trHeight w:val="144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тболки оверсайс для мальчиков и девочек разных цветов, для летнего отдыха, хорошего качества. Из них для дев20шт, 28-2 шт; 32-2шт; 34-2шт;36-2 шт;40-2шт; 42-4шт;44-6шт;46-5шт; 48- 3шт;50-2шт,мальч. 28-30-5шт,32-34-5шт,36-38-5шт,40-42-5шт,44-46-5шт,48-50-5ш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 для девочек,утепленные,зимний вариант,с3-17ле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 для мальчиков ,утеплённые зимний вариант, чёрного цвета,размеры:3-17 лет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ижамы для девочек 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жамы для девочек,утепленные зимний вариант с длинным рукавом,20шт с 3-17лет.Пижамы летний вариант с коротким рукавом,хорошего качества,размеры с 3-17лет,20шт.</w:t>
            </w:r>
          </w:p>
        </w:tc>
      </w:tr>
      <w:tr>
        <w:trPr>
          <w:trHeight w:val="53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жамы для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жамы для мальчиков, утеплённые, раздельные, хорошего качества,размеры мальчикам;24-5шт,26-5шт,  28-5 шт; 32-5шт;  34-5шт; 36-5 шт; 40-5шт; 42-5шт,44-5шт; 46-5шт;  48- 5шт,50-5 шт.</w:t>
            </w:r>
          </w:p>
        </w:tc>
      </w:tr>
      <w:tr>
        <w:trPr>
          <w:trHeight w:val="70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тболки для мальчиков и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тболки хлопчатобумажные  для девочек и мальчиков  разных цветов, хорошего качества размеры: девочкам  3-8 лет-20шт; 10-12лет-10шт; 14-17лет-10шт ; мальчикам 3-8 лет-20шт; 10-12лет-20шт;  14-17лет-20шт. 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 борцов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  борцовки для мальчиков хлопчатобумажные ,хорошего качества тёмных расцветок, размеры:  S-30шт;  M-30шт;  XL-50шт;  2XL-70шт.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 для девочек хлопчатобумажные, хорошего качества , современные, размеры:  S-30шт;  M-30шт;  XL-30шт;  2XL-30шт.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убашки для мальчиков,хлопчатобумажн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убашки из хлопка, с длинными рукавами, светлых расцветок, размеры 24-52-4 шт.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тний костюм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тний костюм для девочек,из  х\б ткани,  состоящий из топика + бриджи,  хорошего качества ярких расцветок, размеры: 24-26-8шт,48-4шт,50-4шт,52-54-4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фы-хомут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фы-хомут для девочек и мальчиков из шерстяной ткани ,утеплённые.цвет черный,бежевый,розовый,синий.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жинсы для девочек летни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жинсовые,летние,на высокой талии,современные,размеры с 24-52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рюки джинсовые летние для мальчиков 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жинсы летние,на высокой талии,с 24-54 размеры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юкзак школьный, на тканевой основе, современные.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юкзаки школьные для девочек и мальчиков, современные, на тканевой основе хорошего качества, мальчикам -30,девочкам - 20, с 3-17 лет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мень для брю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мень для брюк  из  кожзаменителя, хорошего качества  чёрного цвета</w:t>
            </w:r>
          </w:p>
        </w:tc>
      </w:tr>
      <w:tr>
        <w:trPr>
          <w:trHeight w:val="77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ортивный  костюм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ортивные костюмы для девочек трикотажные хорошего качества, современные, строго по размеру детей,размеры : 28-3шт;30-3шт, 32-3шт ;36-3 шт;38-3 шт, 40-3шт; 42-2шт</w:t>
            </w:r>
          </w:p>
        </w:tc>
      </w:tr>
      <w:tr>
        <w:trPr>
          <w:trHeight w:val="80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ортивный  костюм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ортивные костюмы для мальчиков, трикотажные хорошего качества, современные, строго по размеру детей,размеры:24-2шт,26-2шт, 28-2 шт; 30-2 шт,32-3шт, 34-2шт; 36-3 шт; 40-2шт; 42-2шт; 44-2шт,46-2шт,48-2шт,50-2шт,52-2шт.</w:t>
            </w:r>
          </w:p>
        </w:tc>
      </w:tr>
      <w:tr>
        <w:trPr>
          <w:trHeight w:val="72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лузка белая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лузки белые школьные для девочек из плотной хлопчатобумажной ткани, современные разных фасонов,размеры : 26-2шт,28-3 шт,30-3шт; 32-3шт  ;34-2шт,36-3 шт,40-2шт;42-2шт,50-2шт,52-1шт. </w:t>
            </w:r>
          </w:p>
        </w:tc>
      </w:tr>
      <w:tr>
        <w:trPr>
          <w:trHeight w:val="6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убашка белая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убашки белые школьные для мальчиков из  плотной хлопчатобумажной ткани ,хорошего качества,размеры:26-3 шт,  28-3шт;30-4шт,31-3 шт,32- 4 шт,33-4шт,  34-4шт;35-5 шт, 36-5 шт. </w:t>
            </w:r>
          </w:p>
        </w:tc>
      </w:tr>
      <w:tr>
        <w:trPr>
          <w:trHeight w:val="70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тболк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тболка белая для урока физкультуры,размеры:26-4шт, 28 -4шт;30-4шт,32-3шт,34-4шт,36-4шт, 38-3шт,40 -4шт;  42 -4шт;  44 -4шт;  46 -4шт,48-4шт,50-2шт,52-2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орты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Шорты ( ткань х\б) черные   для урока физкультуры ,размеры:  3-7 лет-15шт ; 10-12лет-15шт ; 14-17лет-20шт ; 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готки х-б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готки хлопчатобумажные,хорошего качества,размеры 3-17 ле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упальни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упальники для девочек,слитные или с шортами,размеры с3-17 ле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 купальные борцовки для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вки купальные борцовки для мальчиков размеры: с 24-52 размеры-по2шт.</w:t>
            </w:r>
          </w:p>
        </w:tc>
      </w:tr>
      <w:tr>
        <w:trPr>
          <w:trHeight w:val="84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уртки весна-осень  для девочек и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уртки (парки, ткань джинса или курточная ткань ) для девочек и мальчиков осенние, хорошего качества, укороченные на замке с капюшоном ,размеры: девочкам:24-26-3шт, 28-30-3шт, 32-34-3шт36-,38-2шт,40-42-2шт,46-48-2шт,50-2шт,52-2шт,54-1шт. мальчикам: 24-26-3шт,28-30-4 шт,32- 34-4шт,36-38-4шт, 40-42-4шт,44-46-4шт,48- 50-3шт,52-54-4шт .</w:t>
            </w:r>
          </w:p>
        </w:tc>
      </w:tr>
      <w:tr>
        <w:trPr>
          <w:trHeight w:val="66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и зимние, теплые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и зимние для девочек,утепленные,современные,размеры с 3-6 лет-5шт,7-10лет-5шт,11-13лет-5шт,14-17лет-5шт.</w:t>
            </w:r>
          </w:p>
        </w:tc>
      </w:tr>
      <w:tr>
        <w:trPr>
          <w:trHeight w:val="30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и зимние, тепл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и для мальчиков зимние , шерстянные  на подкладе ,современные чёрного цвета,размеры: с 3-17лет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кольная форма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Юбки расклешенные или со складками.цвет темно-синий ,размеры 4-13 лет,24-1шт,26-2шт,28-2шт,30-2 шт,32-2 шт,34-2 шт,36-2 шт,38-2 шт.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юки джоггеры для мальчиков и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мфортные.спортивного кроя с боковыми карманами.широкая резинка на талии и на щиколотках.размеры с 3-17 ле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кольная форма для мальчиков и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лувер теплый,.цвет темно-синий,из них дев-20,мальч-20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тние платья и сарафаны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асивых расцветок, современные ,модные,размеры с 3-17 лет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кольная форма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Юбки -карандаш.хорошего качества,цвет темно-синий,размеры 13-17 лет </w:t>
            </w:r>
          </w:p>
        </w:tc>
      </w:tr>
      <w:tr>
        <w:trPr>
          <w:trHeight w:val="11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ортивные трико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рико для девочек и мальчиков,можно с карманами,темные цвета,размеры с 5-17 лет,девочкам 24-3шт,26-3шт,28-3шт, 30-4 шт,32-3шт,34-3шт,36-3 шт,38 -3шт,40-3шт,42-4шт,44-3шт,46-4шт,48-3шт,50-3шт52-3шт,,мальчикам 24-3шт,26-3шт,28-3шт,30-3шт,32-4шт,34-3шт,36-3 шт,38-3шт,40-3шт,42-4шт,44-4шт,46-4шт,48-3шт,50-3шт,52-3шт,54-3шт</w:t>
            </w:r>
          </w:p>
        </w:tc>
      </w:tr>
      <w:tr>
        <w:trPr>
          <w:trHeight w:val="49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ы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ы для девочек банные ,теплые с длинным рукавом,20шт.Летний вариант из легкого материала 20шт,размеры с 3-17 лет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сшовный бюстгальтер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оп-бра для девочек,хлопковые,однотонные,хорошего качества,белые,бежевые,черные.С мягкой чашкой без косточек.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нам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оловной летний убор,разных цветов,размеры с 3-17 лет.</w:t>
            </w:r>
          </w:p>
        </w:tc>
      </w:tr>
      <w:tr>
        <w:trPr>
          <w:trHeight w:val="36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ка-мешо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ка-мешок для сменной обуви,из прочного материала,для мальчиков 30шт,для девочек 20шт.Размеры сумки примерно 42см на 34см,для детей с 3-17 лет.</w:t>
            </w:r>
          </w:p>
        </w:tc>
      </w:tr>
      <w:tr>
        <w:trPr>
          <w:trHeight w:val="4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 белые хлопчатобумажн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ски хорошего качества,белого цвета,девочкам 20шт,мальчикам 30шт.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йк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йки белые для девочек и мальчиков,хорошего качества.размеры с 3-17 лет</w:t>
            </w:r>
          </w:p>
        </w:tc>
      </w:tr>
      <w:tr>
        <w:trPr>
          <w:trHeight w:val="7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ка спортивная.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ка спортивного кроя,дорожная,из прочного материала,темных цветов,хорошего качества,размеры высота 40см,ширина 65см.</w:t>
            </w:r>
          </w:p>
        </w:tc>
      </w:tr>
      <w:tr>
        <w:trPr>
          <w:trHeight w:val="127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тровка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чественные,легкие,непромокаемая ткань,регулировать подол и рукава,современный дизайн,для девочек и мальчиков с 3-17лет,девочкам 24-1шт,26-1шт,28-2шт,30-1шт,32-2шт,34-1шт,36-1шт,38-1шт,40-1шт,42-2шт,44-1шт,46-2шт,48-1шт,50-1шт,52-2шт,мальчикам 24-2шт,26-2шт,28-2шт,30-2шт,32-2шт,34-2шт,36-2шт,38-2шт,40-2шт,42-2шт,44-2шт,46-2шт,48-2шт,50-2шт,52-2шт.</w:t>
            </w:r>
          </w:p>
        </w:tc>
      </w:tr>
      <w:tr>
        <w:trPr>
          <w:trHeight w:val="7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ланцы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ланцы для мальчиков гелевые с открытым носом чёрного и тёмно синего цвета,размеры: 26-2пары,28-2 пары , 30-2 пары,32-2 пар33-2пары,34-2пары,35-2 пар,36-2пары,37-2 пар,38-2 пар,39-2 пары,40-2 пары,42-2пары,43-2пары,44-2 пары.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ланцы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ланцы для девочек, гелевые с открытым носом ярких цветов,размер 26-2 пары, 28-2 пары,34-2 пары,35-2 пар,36-2 пары,37-1 пары,38-2пары,39-2 пары,40-2 пары,41-2пары,42-1пара.</w:t>
            </w:r>
          </w:p>
        </w:tc>
      </w:tr>
      <w:tr>
        <w:trPr>
          <w:trHeight w:val="70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ндал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ндали для мальчиков, открытые на липучке или застёжке на резиновой подошве,размеры:  24-1 пара,25-1пара,26-2 пары,27-1 пара,28-2 пары30-1 пара,31-2 пары,32-2 пары,33-2пары,34-2 пар,35-2 пары,38-2 пары,39-2пары,40-2 пары,41-2 пары,42-2пары,43-2 пары</w:t>
            </w:r>
          </w:p>
        </w:tc>
      </w:tr>
      <w:tr>
        <w:trPr>
          <w:trHeight w:val="96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ндал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ндалии для девочек летние,современные  открытые на низком каблуке верх из кожи разных цветов,размеры : 26-1 пара,27-1 пара,28-2пары,30-2пары,31-1пары,32-2пары,33-1пара,34-2 пары,36-2 пары,37-1 пара,38-1 пара,39-1 пара,40-1 пара,41-1 пара,42-1пара.</w:t>
            </w:r>
          </w:p>
        </w:tc>
      </w:tr>
      <w:tr>
        <w:trPr>
          <w:trHeight w:val="107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поч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омашние тапочки для мальчиков на резиновой подошве верх закрытый,зимний вариант,30 шт,открытый летний вариант,хорошего качествадля маленьких детей закрытые тапочки,размеры:24-4пары,26-4 пар,28-4пары,30-4 пары,32-6 пары,34-4 пары,36-4 пар,37-4 пары,38-4 пары,39-4 пары,41-4 пары, 42-6 пар,43-4 пары,44-4 пары.</w:t>
            </w:r>
          </w:p>
        </w:tc>
      </w:tr>
      <w:tr>
        <w:trPr>
          <w:trHeight w:val="120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поч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омашние тапочки для девочек  на резиновой подошве верх закрытый ,зимний вариант 20шт,открытый,летний вариант 20шт размеры:  26-4пары,28-4 пары,30-4 пары,32- 4 пары,34-4 пары,,35-4 пар,36-2 пар,37-2 пар,38-2 пар,39-4 пары,40-2 пары,41-2 пары,42-2 пары</w:t>
            </w:r>
          </w:p>
        </w:tc>
      </w:tr>
      <w:tr>
        <w:trPr>
          <w:trHeight w:val="128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оссовк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оссовки для девочек и мальчиков на кожанной основе, на шнуровках,для малышей на липучке.  Подошва не грубая, удобная. Мальчикам чёрного, девочкам голубого или бело серых цветов,размеры для девочек:26-2 пары,  28-2 пары,30-2 пары,32-2 пары,33-1пара,35-2 пар36-2 пары,37-1пара,,41-1 пары, для мальчиков :  24-2 пары,26-2 пар,28-2 пары,30-2 пары,32-2 пары,34-2 пара,36-2 пары,37-2 пары,38-2пара,39-2пара,40-2пара,41-2 пары,42-2 пары,43-2пары,44-2 пары.</w:t>
            </w:r>
          </w:p>
        </w:tc>
      </w:tr>
      <w:tr>
        <w:trPr>
          <w:trHeight w:val="8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фл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фли для девочек школьные можно балетки,из кожезаменителя, чёрного цвета, на низком каблуке, современные, молодёжные ,размеры: 26-1пара,27-1 пара, 28-1пары,29-1пары,30-2пары,31-1пара,32-2пары,33-1пара,34-2пары,35-1пара,36-1пара,37-1пара,38-1пара,39-1пара,40-1 пара,41-1 пара,42-1пара.</w:t>
            </w:r>
          </w:p>
        </w:tc>
      </w:tr>
      <w:tr>
        <w:trPr>
          <w:trHeight w:val="83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фли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уфли для мальчиков, хорошего качества,из кожезаменителя, современные с круглым носом  можно на шнуровке чёрного цвета размеры: 24-2пара,26-2пары,28-2пары,29-1пара,,30-2пары,31-1пара,32-2пар,33-1пара,34-2пары,35-2пары ,36-2пары,37-1 пара,38-1 пара,39-1 пара,41-1 пара,42-2 пары,43-1 пара,</w:t>
            </w:r>
          </w:p>
        </w:tc>
      </w:tr>
      <w:tr>
        <w:trPr>
          <w:trHeight w:val="84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поги осенние для девочек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лусапожки осенние для девочек  .из кожзаменителя, на низкой подошве современные разных расцветок,размеры:  24-1 пара,26-2 пары,28-2пары,30-2 пары,,32-2пары,34-2пары,36-2 пары,37-1 пара,38-1 пара,39-2 пары,40-1 пара,41-1 пара,42-1 пара.</w:t>
            </w:r>
          </w:p>
        </w:tc>
      </w:tr>
      <w:tr>
        <w:trPr>
          <w:trHeight w:val="9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поги осенние для мальчиков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поги или кроссовки  из кожзаменителя, осенние для мальчиков на низкой подошве черного цвета современные ,размеры:  26-2пары,,28-2 пары,29-1пара,30-1 пара,31-1пара,32-1 пара,33-1 пара,34-1 пара,35-1 пара,36-1 пара, 37-1п,38-2п,39-2п,40-1п,41-2п,42-2п,43-2 пары.</w:t>
            </w:r>
          </w:p>
        </w:tc>
      </w:tr>
      <w:tr>
        <w:trPr>
          <w:trHeight w:val="9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ешки белые и черные</w:t>
            </w:r>
          </w:p>
        </w:tc>
        <w:tc>
          <w:tcPr>
            <w:tcW w:w="6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ешки белые и черные для занятий танцами,размеры 24-2пары,26-2 пары,27-2 пары,28-3 пары,30-3 пары,32-2 пары,33-2 пары,34-2 пары,36-2 пары,38-2 пары39-2 пары,40-2 пары,42-2 пары,43-2 пары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одежда и мягкий инвентар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ауарлардың атау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ауарлардың сипаттама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күзгі бас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көктем-күз мезгілдеріне арналған бас киімдер, трикотаж, заманауи, 3-6 жастан бастап -5 дана, 7-10 жас - 5 дана, 11-14 жас -5 дана, 14-18 жас - 5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жылы күзгі бас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Ұлдарға арналған күзгі бас киім заманауи 6-8 жас - 10 дана; түрлі- түсті, 12-16 жас - 10 дана;  қара түсті. </w:t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Ұлдарға арналған қысқы шалбарл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қою көк тусті, сапалы, түкті қысқы шалбарлар өлшемдері: 3-5 жас - 5 дана, 6-8 жас - 5 дана, 9-12 жас - 5 дана, 13-15 жас - 5 дана, 15-17 жас - 5 дана.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Ұлдарға арналған шалбарл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ктепке арналған, классикалық, кою көк түсті шалбарлар, өлшемдері: 45-50 см-2 дана; 55-60 см -3 дана; 65-70 см-3 дана; 75-80 см-3 дана; 85-90 см-3 дана; 95-100 см-3 дана, 105-110 см-3 дана; 115-120 см-3 дана; 125-130 см-2 дана.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қысқы күртешел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ға арналған қысқы күртешелер, заманауи, оқшауланған, құлыпта капюшонмен ұзартылған, сәнді дизайн, өлшемдері - 24-1 дана, 26-1 дана, 28-2 дана, 30-1 дана, 32-2 дана, 34-1 дана, 36-2 дана, 38-1 дана, 40-1 дана, 42-2 дана, 44-1 дана, 46-1 дана, 48-1 дана, 50-1 дана, 52-1 дана, 54-1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қысқы күртешел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қысқы күртешелер, заманауи, оқшауланған, құлыпта капюшонмен ұзартылған, өлшемдері 3-17 жастан бастап.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ылы шұлықт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Шұлықтар жүннен немесе аралас матадан жасалған жылы. Оның ішінде қыздар үшін 80 жұп, ұл 180 жұп, қыздар үшін өлшемдері - 25-32-30 жұп; 34-36 -30 жұп; 38-42-20 жұп, ұлдарға- 60-60-60 жұп.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машт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қысқы, жүнді, серпімді, қара түсті гамаштар өлшемдері: 3-5 жас-10 дана, 6-7 жас -10 дана; 10-12 жас-10 дана; 14-18 жас-10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жүннен жасалған колготка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здарға арналған жылы, қара түсті колготкалар, өлшемдері:3-5 жас-10 дана; 6-7 жас-10 дана; 10-12 жас-10 дана; 14-18 жас-10 дана;</w:t>
            </w:r>
          </w:p>
        </w:tc>
      </w:tr>
      <w:tr>
        <w:trPr>
          <w:trHeight w:val="5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сонд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сапалы, қара түсті, жартылай жүнді, созылмалы, калсондар, өлшемдері: 3-5 жас-10 дана; 6-8 жас-10 дана; 9-12 жас-10 дана; 13-15 жас-10 дана; 15-18 жас-10 дана;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ұлықт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 мен қыздарға арналған мақта матадан  жасалған, сапалы шұлықтар, өлшемдері: Оның ішінде қыздар үшін 80 жұп, 25-32-30; 34-36-30; 38-42-20, ұлдарға-150 жұп, 50-50-50жұп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ама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қсы сапалы мақта матадан жасалған орамал, ұлдарға арналған өлшем 30*30 см, қыздараға 27*27 см.</w:t>
            </w:r>
          </w:p>
        </w:tc>
      </w:tr>
      <w:tr>
        <w:trPr>
          <w:trHeight w:val="7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жазғы жиынтық (футболкалар және шорттар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Ұлдарға арналған ашық түсті заманауи, сапалы футболка мен шортыдан тұратын жазғы жиынтық өлшемдері: 24-2 дана; 26-2 дана; 28-2 дана; 30-2 дана; 32-2 дана; 34-2 дана; 36-2 дана; 40-2 дана; 42-2 дана; 44-2 дана; </w:t>
            </w:r>
          </w:p>
        </w:tc>
      </w:tr>
      <w:tr>
        <w:trPr>
          <w:trHeight w:val="10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 мен қыздарға арналған футболкал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 мен қыздарға жазғы демалысқа арналған турлі түсті заманауи, сапалы оверсайз футболкалар,      кыздарга 20- дана; 28-2 дана; 32-2 дана; 34-2 дана;  36-2 дана; 40-2 дана; 42-2 дана; 44-6 дана; 46-5 дана; 48-3 дана; 50-2 дана; ұлдарға 28-30-5 дана; 32-34-5 дана, 36-38-5 дана; 40-42-5 дана; 44-46-5 дана; 48-50-5 дана;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олғапт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қолғаптар, оқшауланған, қысқы нұсқада, 3-17 жастан бастап.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ғапт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, қара түсті, жылы қолғаптар, өлшемдері: 3-17 жастан бастап.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пижама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пижамалар, оқшауланған қысқы нұсқасы ұзын жеңді, 3-17 жастан бастап 20 дана. Пижамалар қысқа жеңді жазғы нұсқада, сапалы, өлшемдері 3-17 жастан бастап, 20 дана.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пижама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ға арналған жылы, сапалы, бөлектелген пижамалар, өлшемдері: Ұлдарға-24-5 дана; 26-5 дана; 28-5 дана, 32-5 дана; 34-5 дана; 36-5 дана; 40-5 дана; 42-5 дана; 44-5 дана; 46-5 дана; 48-5 дана; 50-5 дана;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 мен қыздарға арналған футболка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үрлі түсті қыздар мен ұлдарға арналған мақта-матадан жасалған футболкалар, сапасы жақсы, өлшемдері қыздарға: 3-8 жас-20 дана; 10-12 жас-10 дана; 14-17 жас-10 дана; Ұлдарға: 3-8 жас-20 дана; 10-12 жас-20 дана; 14-17 жас-20 дана.</w:t>
            </w:r>
          </w:p>
        </w:tc>
      </w:tr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ш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р балаларға арналған мақта матадан жасалған  борцовкалар жақсы сапалы қара түсті, өлшемдері: S-30 дана; M-30 дана; XL-50 дана;  2XL-70 дана; </w:t>
            </w:r>
          </w:p>
        </w:tc>
      </w:tr>
      <w:tr>
        <w:trPr>
          <w:trHeight w:val="5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ш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здарға арналған мақта матадан жасалған іш киімдер, сапасы жақсы, заманауи, өлшемдері: S-30 дана; M-30 дана; XL-30 дана;  2XL-30 дана;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мақта матадан жасалған жейдел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қтадан жасалған, ұзын жеңді, ашық түсті жейделер, өлшемдері: 24-52-4 дана.</w:t>
            </w:r>
          </w:p>
        </w:tc>
      </w:tr>
      <w:tr>
        <w:trPr>
          <w:trHeight w:val="5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здық кастюм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Қыздарға арналған топик+бриджиден тұратын жарқын түсті, сапасы жақсы жаздық кастюм өлшемдері: 24-26-8 дана; 48-4 дана; 50-4 дана; 52-54-4 дана;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ын орағышт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үннен жасалған, оқшауланған, қыздар мен ұлдарға арналған мойын орағыштар, қара, қызғылт, көк түсті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зғы қыздарға арналған шалбар джинсы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жинсы шалбар, жазғы, жоғары белді, заманауи, өлшемдері 24-52 бастап.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Ұлдарга арналған жаздық джинсы шалбарл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Жазғы шалбар джинсы, жоғары белді, өлшемдері: 24-54 бастап.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ата негізіндегі, заманауи, мектеп рюкзактар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 мен ұлдарға арналған мектеп рюкзактары, заманауи, сапалы мата негізіндегі, ұлдарға -30, қыздарға-20, 3-17 жастан бастап.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албарға арналған белбеулер.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ылғарыдан жасалған шалбар белбеуі, сапалы қара түсті.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тық костюм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қсы сапалы, трикотажды қыздарға арналған спорттық костюмдер, заманауи, қатаң балалардың мөлшері бойынша, өлшемдері: 28-3 дана; 30-3 дана, 32-3 дана; 36-3 дана; 38-3 дана, 40-3 дана; 42-2 дана.</w:t>
            </w:r>
          </w:p>
        </w:tc>
      </w:tr>
      <w:tr>
        <w:trPr>
          <w:trHeight w:val="8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тық костюм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Ұлдарға арналған сапалы, заманауи, қатаң балалардың  мөлшері бойынша, трикотажды спорттық костюм, өлшемдері: 24-2 дана, 26-2 дана, 28-2 дана; 30-2 дана, 32-3 дана; 34-2 дана, 36-3 дана; 40-2 дана; 42-2 дана; 44-2 дана, 46-2 дана, 48-2 дана, 50-2 дана, 52-2 дана. </w:t>
            </w:r>
          </w:p>
        </w:tc>
      </w:tr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қ жейде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здарға арналған тығыз матадан, мектепке арналған, заманауи, әр түрлі үлгідегі, ақ түсті  жейделер, өлшемдері: 26-2 дана, 28-3 дана; 30-3 дана, 32-3 дана; 34-2 дана, 36-3 дана; 40-2 дана; 42-2 дана; 50-2 дана, 52-1 дана.</w:t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қ жейде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Ұлдарға арналған тығыз мақта-матадан, мектепке арналған ақ жейделер, өлшемдері: 26-3 дана: 28-3 дана; 30-4 дана, 31-3 дана, 32-4 дана, 33-4 дана, 34-4 дана; 35-5 дана, 36-5 дана.  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тболкала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Дене шынықтыру сабағына арналған ақ футболкалар, өлшемдері: 26-4 дана, 28-4 дана, 30-4 дана, 32-3 дана, 34-4 дана, 36-4 дана, 38-3 дана, 40-4 дана, 42-4 дана, 44-4 дана, 46-4 дана, 48-4 дана, 50-2 дана, 52-2 дана.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ортыл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е шынықтыру сабағына арналған қара шортылар (мата м/м), өлшемдері: 3-7 жас-15 дана; 10-12 жас-15 дана; 14-17 жас-20 дана; 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готкалар м/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қта матадан жасалған колготкалар, өлшемдері: 3-17 жас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пальникте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іріккен немесе шорты бар қыздарға арналған купальниктер, өлшемдері 3-17 жастан бастап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р балаларға суға шомылуға арналған борцовкал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суға шомылатын іш киім борцовкалар өлшемдері: 24-52 бастап 2 данадан.</w:t>
            </w:r>
          </w:p>
        </w:tc>
      </w:tr>
      <w:tr>
        <w:trPr>
          <w:trHeight w:val="10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 мен ұлдарға арналған көктем және күзге арналған күртешел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 мен ұлдарға арналған күзгі курткалар (паркалар,  джинсы матасы немесе куртка мата), сапалы, капюшонмен құлыпта қысқартылған, өлшемдері: қыздарға: 24-26-3 дана, 28-30-3 дана, 32-34-3 дана, 36-,38-2 дана, 40-42-2 дана, 46-48-2 дана, 50-2 дана, 52-2 дана, 54-1 дана; ұлдарға: 24-26-3 дана, 28-30-4 дана, 32-34-4 дана, 36-38-4 дана, 40-42-4 дана, 44-46-4 дана, 48-50-3 дана, 52-54-4 дана.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ға арналған қысқы, жылы бас киімд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ға арналған қысқы бас киімдер, оқшауланған, заманауи, өлшемдері: 3-6 жастан бастап -5 дана, 7-10 жас-5 дана, 11-13 жас-5 дана, 14-17 жас-5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сқы жылы бас киімде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қысқы, жүннен жасалған, заманауи қара түсті бас киімдер, өлшемдері: 3-17 жастан бастап.</w:t>
            </w:r>
          </w:p>
        </w:tc>
      </w:tr>
      <w:tr>
        <w:trPr>
          <w:trHeight w:val="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мектеп формас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Юбкалар жығылған немесе бүктелген, қою көк түсті, өлшемдері: 4-13 жас: 24-1 дана, 26-2 дана, 28-2 дана, 30-2 дана, 32-2 дана, 34-2 дана, 36-2 дана, 38-2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Ұлдар мен қыздарға арналған джоггер шалбарлар.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Ыңғайлы, бүйірлік қалталары бар, спорттық, белде және тобықта кең серпімді жолақ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Өлшемдері: 3-17 жастан бастап.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Ұлдар мен қыздарға арналған мектеп формасы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Жартылай жылы,.түсі қою көк, оның ішінде бикештер-20, бала-20.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зғы көйлектер мен сарафандар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Әдемі түстер, заманауи, сәнді, өлшемдері 3-17 жастан бастап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мектеп формас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арындаш юбкалар, сапасы жақсы, қою көк түсті, өлшемдері: 13-17 жас.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тық трико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Қыздар мен ұлдарға арналған триколар, қалталары бар, қара түсті, 5-17 жастан бастап, өлшемдер: қыздарға: 24-3 дана, 26-3 дана, 28-3 дана, 30-4 дана, 32-3 дана, 34-3 дана, 36-3 дана, 38-3 дана, 40-3 дана, 42-4 дана, 44-3 дана, 46-4 дана, 48-3 дана, 50-3 дана, 52-3 дана;  ұлдарға: 24-3 дана, 26-3 дана, 28-3 дана, 30-3 дана, 32-4 дана, 34-3 дана, 36-3 дана, 38-3 дана, 40-3 дана, 42-4 дана, 44-4 дана, 46-4 дана, 48-3 дана, 50-3 дана, 52-3 дана, 54-3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халатт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моша халаттары, жылы ұзын жеңді, 20 дана. жазғы нұсқада, жеңіл материалдан 20- дана, өлшемдері 3-17 жастан бастап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іксіз көкірекш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топтар, мақта, сапалы, ақ, күлгін, қара түсті, жұмсақ чашкаларымен.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ам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зғы бас киімдер, түрлі-түсті, өлшемдері: 3-17 жастан бастап.</w:t>
            </w:r>
          </w:p>
        </w:tc>
      </w:tr>
      <w:tr>
        <w:trPr>
          <w:trHeight w:val="6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ап сөмк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ыстырылатын аяқ киімге арналған сөмке, берік материалдан жасалған, ұлдарға арналған 30 дана, қыздарға арналған 20 дана. сөмкенің өлшемдері шамамен 42 см-ден 34 см-ге дейін, 3-17 жас аралығындағы балаларға арналған.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қ мақта шұлықт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қсы сапалы шұлық, ақ түсті, қыздарға 20 дана, ұлдарға 30 дана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 мен ұлдарға арналған ақ түсті, сапасы жақсы майкалар. Өлшемдері: 3-17 жастан бастап.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өмке спорттық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олға арналған спорттық кесілген сөмке, берік материалдан, қара түстерден, сапалы, өлшемдері биіктігі 40 см, ені 65 см.</w:t>
            </w:r>
          </w:p>
        </w:tc>
      </w:tr>
      <w:tr>
        <w:trPr>
          <w:trHeight w:val="1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тровк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Жоғары сапалы, жеңіл, су өткізбейтін мата, етек пен жеңді реттеу, заманауи дизайн, 3-17 жас аралығындағы қыздар мен ұлдарға, қыздарға: 24-1 дана, 26-1 дана, 28-2 дана, 30-1 дана, 32-2 дана, 34-1 дана, 36-1 дана, 38-1 дана, 40-1 дана, 42-2 дана, 44-1 дана, 46-2 дана, 48-1 дана, 50-1 дана, 52-2 дана, ұлдарға: 24-2 дана, 26-2 дана, 28-2 дана, 30-2 дана, 32-2 дана, 34-2 дана, 36-2 дана, 38-2 дана, 40 -2 дана, 42-2 дана, 44-2 дана, 46-2 дана, 48-2 дана, 50-2 дана, 52-2 дана.</w:t>
            </w:r>
          </w:p>
        </w:tc>
      </w:tr>
      <w:tr>
        <w:trPr>
          <w:trHeight w:val="7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л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ашық түсті, тұмсығы ашық резеңкелі, қою көк, қара түсті сланцылар, өлшемдері: 26-2 жұп, 28-2 жұп; 30-2 жұп, 32-2 жұп; 33-2 жұп, 34-2 жұп, 35-2 жұп; 36-2 жұп, 37-2 жұп; 38-2 жұп; 39-2  жұп, 39-2 жұп, 40-2 жұп, 42-2 жұп, 43-2 жұп, 44-2 жұп.</w:t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анцыл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ашық түсті, тұмсығы ашық сланцылар, өлшемдер: 26-2 жұп, 28-2 жұп; 34-2 жұп, 35-2 жұп, 36-2 жұп, 37-1 жұп, 38-2 жұп, 39-2 жұп, 40-2 жұп, 41-2 жұп, 42-1 жұп.</w:t>
            </w:r>
          </w:p>
        </w:tc>
      </w:tr>
      <w:tr>
        <w:trPr>
          <w:trHeight w:val="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далд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, ашық, резеңке табанды, жабысатын немесе түймелейтін сандалдар, өлшемдері: 24-1 жұп, 25-1 жұп, 26-2 жұп, 27-1 жұп, 28-2 жұп, 30-1 жұп, 31-2 жұп, 32-2 жұп, 33-2 жұп, 34-2 жұп, 35-2 жұп, 38-2 жұп, 39-2 жұп, 40-2 жұп, 41-2 жұп, 42-2 жұп, 43-2 жұп.</w:t>
            </w:r>
          </w:p>
        </w:tc>
      </w:tr>
      <w:tr>
        <w:trPr>
          <w:trHeight w:val="8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далда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сандалдар жазғы, заманауи ашық төмен өкшелі, әр түрлі түсті былғарыдан жасалған үстіңгі жағы, өлшемдері: 26-1 жұп, 27-1 жұп, 28-2 жұп, 30-2 жұп, 31-1 жұп, 32-2 жұп, 33-1 жұп, 34-2 жұп, 36-2 жұп, 37-1 жұп, 38-1 жұп, 39-1 жұп, 40-1 жұп, 41-1 жұп, 42-1 жұп.</w:t>
            </w:r>
          </w:p>
        </w:tc>
      </w:tr>
      <w:tr>
        <w:trPr>
          <w:trHeight w:val="8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әркейле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ңке табаны бар ұлдарға арналған үй тәпішкелері жоғарғы жағы жабық, қысқы нұсқа, 30 дана, ашық жазғы нұсқа, жақсы сапалы, кішкентай балаларға арналған жабық тәпішке, өлшемдері: 24-4 жұп, 26-4 жұп, 28-4 жұп, 30-4 жұп, 32-6 жұп, 34-4 жұп, 36-4 жұп, 37-4 жұп, 38-4 жұп, 39-4 жұп, 41-4 жұп, 42-6 жұп, 43-4 жұп, 44-4 жұп.</w:t>
            </w:r>
          </w:p>
        </w:tc>
      </w:tr>
      <w:tr>
        <w:trPr>
          <w:trHeight w:val="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Шәркейле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ңке табаны бар қыздарға арналған үй тәпішкелері, үстіңгі жағы жабық, қысқы нұсқасы 20 дана, ашық, жазғы нұсқасы 20 дана өлшемдері: 26-4 жұп, 28-4 жұп, 30-4 жұп, 32-4 жұп, 34-4 жұп, 35-4 жұп, 36-2 жұп, 37-2 жұп, 38-2 жұп, 39-4 жұп, 40-2 жұп, 41-2 жұп, 42-2 жұп.</w:t>
            </w:r>
          </w:p>
        </w:tc>
      </w:tr>
      <w:tr>
        <w:trPr>
          <w:trHeight w:val="10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россовкілер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ылғары негізіндегі қыздар мен ұлдарға арналған кроссовкалар, шілтерлі, сәбилерге арналған. Табаны дөрекі емес, ыңғайлы. Қыздарға арналған өлшемдер: 26-2 жұп, 28-2 жұп, 30-2 жұп, 32-2 жұп, 33-1 жұп, 35-2 жұп 36-2 жұп, 37-1 жұп, 41-1 жұп, ұлдар үшін: 24-2 жұп, 26-2 жұп, 28-2 жұп, 30-2 жұп, 32-2 жұп, 34-2 жұп, 36-2 жұп, 37-2 жұп, 38-2 жұп, 39-2 жұп, 40-2 жұп, 41-2 жұп, 42-2 жұп, 43-2 жұп, 44-2 жұп.</w:t>
            </w:r>
          </w:p>
        </w:tc>
      </w:tr>
      <w:tr>
        <w:trPr>
          <w:trHeight w:val="8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аяқ киім мектеп балеткілері, былғарыдан жасалған, қара түсті, төмен өкшелі, заманауи, жастар, өлшемдері: 26-1жұп, 27-1 жұп, 28-1 жұп, 29-1 жұп, 30-2 жұп, 31-1 жұп, 32-2 жұп, 33-1 жұп, 34-2 жұп, 35-1 жұп, 36-1 жұп, 37-1 жұп, 38-1 жұп, 39-1 жұп, 40-1 жұп, 41-1 жұп, 42-1 жұп.</w:t>
            </w:r>
          </w:p>
        </w:tc>
      </w:tr>
      <w:tr>
        <w:trPr>
          <w:trHeight w:val="8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фл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аяқ киім, сапалы, былғарыдан жасалған, дөңгелек мұрны бар заманауи аяқ киімді қара түсті шілтермен киюге болады өлшемдері: 24-2 жұп, 26-2 жұп, 28-2 жұп, 29-1 жұп, 30-2 жұп, 31-1 жұп, 32-2 жұп, 33-1 жұп, 34-2 жұп, 35-2 жұп, 36-2 жұп, 37-1 жұп, 38-1 жұп, 39-1 жұп, 41-1 жұп, 42-2 жұп, 43-1 жұп.</w:t>
            </w:r>
          </w:p>
        </w:tc>
      </w:tr>
      <w:tr>
        <w:trPr>
          <w:trHeight w:val="6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күздік аяқ 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күзгі етік, былғарыдан жасалған, төменгі табанында заманауи түрлі түсті, өлшемдері: 24-1 жұп, 26-2 жұп, 28-2 жұп, 30-2 жұп, 32-2 жұп, 34-2 жұп, 36-2 жұп, 37-1 жұп, 38-1 жұп, 39-2 жұп, 40-1 жұп, 41-1 жұп, 42-1 жұп.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күздік аяқ киім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ылғарыдан жасалған етік немесе кроссовкалар, қара түсті төмен табаны бар, ұлдарға арналған күзгі заманауи, өлшемдері: 26-2 жұп, 28-2 жұп, 29-1 жұп, 30-1 жұп, 31-1 жұп, 32-1 жұп, 33-1 жұп, 34-1 жұп, 35-1 жұп, 36-1 жұп, 37-1 жұп, 38-2 жұп, 39-2 жұп, 40-1 жұп, 41-2 жұп, 42-2 жұп, 43-2 жұп.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шки ақ және қар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 сабақтарына арналған чешкалар ақ және қара, өлшемдері: 24-2 жұп, 26-2 жұп, 27-2 жұп, 28-3 жұп, 30-3 жұп, 32-2 жұп, 33-2 жұп, 34-2 жұп, 36-2 жұп, 38-2 жұп, 39-2 жұп, 40-2 жұп, 42-2 жұп, 43-2 жұ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киім және жұмсақ мүкәммал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3-01-24T09:40:00Z</dcterms:modified>
  <cp:revision>162</cp:revision>
  <dc:subject/>
  <dc:title/>
</cp:coreProperties>
</file>