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 xml:space="preserve">Приложение </w:t>
      </w:r>
      <w:r>
        <w:rPr>
          <w:rFonts w:cs="Times New Roman" w:ascii="Times New Roman" w:hAnsi="Times New Roman"/>
          <w:color w:val="000000"/>
        </w:rPr>
        <w:t>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мыло-моющих  товаров для  детей воспитывающихся в КГУ "Центр поддержки детей, находящихся в трудной жизненной ситуации, города Экибастуза"</w:t>
      </w:r>
      <w:bookmarkStart w:id="0" w:name="_Hlk536366185"/>
      <w:bookmarkStart w:id="1" w:name="_Hlk536365520"/>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1"/>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ыло-моющи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 xml:space="preserve">3428830 </w:t>
      </w:r>
      <w:r>
        <w:rPr>
          <w:rFonts w:cs="Times New Roman" w:ascii="Times New Roman" w:hAnsi="Times New Roman"/>
          <w:color w:val="000000"/>
          <w:lang w:val="ru-RU"/>
        </w:rPr>
        <w:t>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2"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3" w:name="z179"/>
      <w:bookmarkEnd w:id="2"/>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 февраля  2023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4" w:name="z180"/>
      <w:bookmarkEnd w:id="3"/>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5" w:name="z180"/>
      <w:bookmarkStart w:id="6" w:name="z180"/>
      <w:bookmarkEnd w:id="6"/>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7"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жуғыш заттар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7"/>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жуғыш заттар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3428830</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дың 2 ақпан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3-01-24T09:48:00Z</dcterms:modified>
  <cp:revision>158</cp:revision>
  <dc:subject/>
  <dc:title/>
</cp:coreProperties>
</file>