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ocuments\\План приобретения товаров и услуг  412 для Жанара.xlsx" Лист3!R3C2:R22C3 \a \f 4 \h  \* MERGEFORMAT </w:instrText>
      </w:r>
      <w:bookmarkStart w:id="0" w:name="_1735501475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5918"/>
      </w:tblGrid>
      <w:tr>
        <w:trPr>
          <w:trHeight w:val="4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9" w:hRule="atLeast"/>
        </w:trPr>
        <w:tc>
          <w:tcPr>
            <w:tcW w:w="3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Белизна 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 литр, сары бөтелкелер, Сертификат.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ғаз сүлгіле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Тығыз, рулон өлшемі: ені-23см, ұзындығы 10 м кем емес. 2 дана пакетте / Сертификат/</w:t>
            </w:r>
          </w:p>
        </w:tc>
      </w:tr>
      <w:tr>
        <w:trPr>
          <w:trHeight w:val="479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ұйық сабын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л бөтелке, «Лимон» кілегей сабыны, бактерияға қарсы. Сертификат.</w:t>
            </w:r>
          </w:p>
        </w:tc>
      </w:tr>
      <w:tr>
        <w:trPr>
          <w:trHeight w:val="119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с пастас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станың құрамында калий нитраты және натрий фториді, тиклозан, пирофосфат, балауыз, емен қабығы, эвкалипт, түймедақ, шалфей сияқты элементтер бар. Ақ қорап, қызыл жолағы бар қара әріптер. Сертификат.</w:t>
            </w:r>
          </w:p>
        </w:tc>
      </w:tr>
      <w:tr>
        <w:trPr>
          <w:trHeight w:val="2533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Иіс сабын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актерияға қарсы дезинфекциялық және емдеу-профилактикалық сабын. Құрамында дезинфекцияға арналған арнайы қоспалар бар және әртүрлі тері ауруларын емдеу. Қатты, төмен ісік, ылғалдандыратын, тропикалық жемістер мен сүт протеиндері. 100 г Құрамы: Жануар майларының май қышқылдарының натрий тұздары, пальма, кокос жаңғағы немесе пальма ядросының майлары, су, глицерин, парфюмериялық құрамы (бензилсалицилат, бутилфенилметилпропионал, цитронеллол, гексилциннамаль, лимонен, линалол), натрий хлориді, антиоксидант-пластификатор, гидроксидихлордифенил эфирі, цинк пиритилдион натрийі, натрий пиритилаты. 77891, C.I. 74260.</w:t>
            </w:r>
          </w:p>
        </w:tc>
      </w:tr>
      <w:tr>
        <w:trPr>
          <w:trHeight w:val="95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ір сабын 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ір ағартатын сабын 72%, қаптамада 4 дана, киімді жууға немесе қол мен денені жууға жарамды. Құрамдас бөліктер терімен Мұқият әрекеттеседі және оны зақымдамайды.</w:t>
            </w:r>
          </w:p>
        </w:tc>
      </w:tr>
      <w:tr>
        <w:trPr>
          <w:trHeight w:val="47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Кір сабын 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Иіссіз кір сабын 72%: 200гр./ Сертификат/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уа сергітуші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Аэрозолдік ауа сергітуші, иісі салқын  мұхиты және лимон  болу керек.  Мөлшер 300 мл. Сертификат.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Резеңке қолғап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Үй-жайларды жинауға арналған резеңке қолғаптар қайта пайдалануға болады. Қалың, гель, сары.</w:t>
            </w:r>
          </w:p>
        </w:tc>
      </w:tr>
      <w:tr>
        <w:trPr>
          <w:trHeight w:val="1437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Ұнтақ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ір жуғыш ұнтақ-Автоматты., анионды беттік белсенді заттар, оттегі бар ағартқыштар; EDTA және оның тұздары, иондық емес беттік белсенді заттар, фосфаттар, фосфонаттар, поликарбоксилаттар, цеолиттер; оптикалық ағартқыштар, ферменттер, хош иістендіргіштер. Көк әріптері бар қызыл қорап: Автоматты, 0,400 гр / Сертификат/</w:t>
            </w:r>
          </w:p>
        </w:tc>
      </w:tr>
      <w:tr>
        <w:trPr>
          <w:trHeight w:val="47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ғаз  майлықта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Ақ бір қаропта 100 дана. Сертификат, сапалық куәлігі қажет. </w:t>
            </w:r>
          </w:p>
        </w:tc>
      </w:tr>
      <w:tr>
        <w:trPr>
          <w:trHeight w:val="101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Шампунь 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усабынның құрамында 80% емдік шөптердің отвары бар барлық түрлер үшін серпімділік, нығайту, өсуді белсендіру, шашты тығыздау, көлем беру, антистатикалық, құрамында 400 гр парабен жоқ / Сертификат/</w:t>
            </w:r>
          </w:p>
        </w:tc>
      </w:tr>
      <w:tr>
        <w:trPr>
          <w:trHeight w:val="47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ілем жууға арналған   құрал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онцентрацияланған кілем тазалағыш, 450мл</w:t>
            </w:r>
          </w:p>
        </w:tc>
      </w:tr>
      <w:tr>
        <w:trPr>
          <w:trHeight w:val="47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Ыдыс жууға арналған құрал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ұйық 500 мл,, ақ қаптама, қызыл әріптер, / Сертификат/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іс щеткалар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мдеу-профилактикалық, орташа қаттылық. / Сертификат/</w:t>
            </w:r>
          </w:p>
        </w:tc>
      </w:tr>
      <w:tr>
        <w:trPr>
          <w:trHeight w:val="763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br/>
              <w:t>Жөке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Екі пластикалық тұтқасы бар жуғыштар / Сертификат/</w:t>
            </w:r>
          </w:p>
        </w:tc>
      </w:tr>
      <w:tr>
        <w:trPr>
          <w:trHeight w:val="958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азартқыш құрал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Ванналар мен раковиналарға арналған құрал, үлкен пайызбен хлор, ұнтақ 400гр, лимон, теңіз, иістерді тамаша тазарту және жою / Сертификат/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әретхана қағазы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Бір қабатты, салмағы 100 г, ені 94 (+4) мм, ұзындығы 32 (+2) м Сертификат.</w:t>
            </w:r>
          </w:p>
        </w:tc>
      </w:tr>
      <w:tr>
        <w:trPr>
          <w:trHeight w:val="509" w:hRule="atLeast"/>
        </w:trPr>
        <w:tc>
          <w:tcPr>
            <w:tcW w:w="3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ндиционер, кір  шаюға арналған. 1 литр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Жайлағыш, мата жұмсартқыш. Таудың сергектігі, теңіз балғындығы, лимон.1л. Сертификат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: мвло- моющих товаро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3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C:\\Users\\User\\Documents\\План приобретения товаров и услуг  412 для Жанара.xlsx" Лист3!R3C5:R22C6 \a \f 5 \h  \* MERGEFORMAT </w:instrText>
      </w:r>
      <w:bookmarkStart w:id="1" w:name="_1735501513"/>
      <w:bookmarkEnd w:id="1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84"/>
      </w:tblGrid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именование приобретаемых  товаров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Характеристика (описание) товаров на русском языке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лизна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лизна 1 литр,  желтые бутылки / 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ые полотенце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отная, размер рулона: ширина - 23см, длина не менее 10 м. в пачке по 2шт / Сертификат/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дкое мыло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л бутылка, крем мыло"Лимон", антибактериальное / Сертификат/</w:t>
            </w:r>
          </w:p>
        </w:tc>
      </w:tr>
      <w:tr>
        <w:trPr>
          <w:trHeight w:val="11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убная паста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 пасты содержит такие элементы как нитрат калия и фторид натрия, тиклозан, пирофосфаты, прополис, кора дуба, эвкалипт, ромашка, шалфей. Белая пачка,  черные буквы с красной полосой под названием./ Сертификат/</w:t>
            </w:r>
          </w:p>
        </w:tc>
      </w:tr>
      <w:tr>
        <w:trPr>
          <w:trHeight w:val="3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туалетно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нтибактериальное дезинфицирующее и лечебно-профилактическое мыло. Содержит специальные добавки для   дезинфекции                                         </w:t>
              <w:br/>
              <w:t xml:space="preserve"> и лечения различных заболеваний кожи. Твердое,  обладает малой набухаемостью, увлажняющее, тропические фрукты и молочные протеины. 100гр.Состав: Натриевые соли жирных кислот животных жиров, пальмового, кокосового или пальмоядрового масел, вода, глицерин, парфюмерная композиция (бензилсалицилат, бутилфенилметилпропиональ, цитронеллол, гексилциннамаль, лимонен, линалоол), хлорид натрия, антиоксидант-пластификатор, гидроксидихлордифениловый эфир, цинк пиритион, оптический отбеливатель, ЭДТА тетранатрия, гидроксид натр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7789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74260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ыло хозяйственное отбеливающее 72%, 4шт в упаковке, подойдёт для стирки одежды или мытья рук и тела. Входящие в состав компоненты бережно взаимодействуют с кожей и не травмируют её.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ыло Хозяйственное без запаха 72%: 200гр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вежитель воздух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вежитель воздуха  аэрозольный, свежесть   океана и  лимона, 300 мл. / 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чатки резиновы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ерчатки резиновые для уборки помещений многоразовы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тые, гелевые, желтые.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ошок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иральный порошок-автомат., анионные ПАВ, кислородсодержащие отбеливатели;  ЭДТА и ее соли, неионогенные ПАВ, фосфаты, фосфонаты, поликарбоксилаты, цеолиты; оптические отбеливатели, энзимы, ароматизирующие добавк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 пачка с синими буквами: автомат, 0,400гр / Сертификат/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лфетки бумажные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умажные, белые 100шт. Сертификат. Удостоверение качества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9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я всех типов, в составе шампуня 80% отвара целебных трав,  придание эластичность, укрепление, активация роста, уплотнение волос, придание объема, антистатик, не содержит парабенов 400гр / Сертификат/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о для чистки ковров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центрированное средство для чистки ковров, 450мл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посуды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дкое 500 мл,, белая упаковка, красные буквы, / 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убные щетк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Лечебно-профилактические, средней степени жесткости. / Сертификат/</w:t>
            </w:r>
          </w:p>
        </w:tc>
      </w:tr>
      <w:tr>
        <w:trPr>
          <w:trHeight w:val="7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чалки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чалки с двумя пластмассовыми ручками / Сертификат/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тящее порошок хлор-эффект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ство для ванн и раковин, с добавлением большого процента хлор, порошковый 400гр, лимон, морской, идеальное очищение и устранение запахов / 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алетная бумага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нослойная, весом 100 гр, шириной 94 (+4) мм, длина 53 (+2) м / Сертификат/</w:t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диционер, ополаскиватель  для белья. 1л           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диционер, ополаскиватель  для белья. Горная свежесть, морская свежесть, лимон .1л   / Сертификат/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сабын-жуғыш тауарла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3 жылдың 20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0.01 2023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3-01-24T09:49:00Z</dcterms:modified>
  <cp:revision>165</cp:revision>
  <dc:subject/>
  <dc:title/>
</cp:coreProperties>
</file>