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ыло-моющи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Типовой конкурсной документации  Сумма выделенная на приобретение товар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42883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до 20 марта 2023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1» февраля 2023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2 февраля 2023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2 февраля 2023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22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bookmarkStart w:id="6" w:name="_Hlk536365547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Жуғыш заттар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>3428830</w:t>
      </w:r>
      <w:r>
        <w:rPr>
          <w:rFonts w:cs="Times New Roman" w:ascii="Times New Roman" w:hAnsi="Times New Roman"/>
          <w:color w:val="000000"/>
          <w:lang w:val="ru-RU"/>
        </w:rPr>
        <w:t>,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3 жылдың 20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3 жылдың "1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3 жылдың 2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3 жылдың 2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3-01-24T09:47:00Z</dcterms:modified>
  <cp:revision>149</cp:revision>
  <dc:subject/>
  <dc:title/>
</cp:coreProperties>
</file>