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5520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, 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канцелярски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Типовой конкурсной документации  Сумма выделенная на приобретение товар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177280,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3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1» февраля 2023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 февраля 2023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 февраля 2023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2" w:name="z228"/>
      <w:bookmarkStart w:id="3" w:name="z228"/>
      <w:bookmarkEnd w:id="3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ең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kk-KZ"/>
        </w:rPr>
        <w:t xml:space="preserve"> тауарладры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177280,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3 жылдың 20 наурызын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3 жылдың "1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3 жылдың 2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3 жылдың 2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5:20:00Z</cp:lastPrinted>
  <dcterms:modified xsi:type="dcterms:W3CDTF">2023-01-24T09:44:00Z</dcterms:modified>
  <cp:revision>150</cp:revision>
  <dc:subject/>
  <dc:title/>
</cp:coreProperties>
</file>