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Конкурс по приобретению канцелярских товар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7"/>
        <w:gridCol w:w="709"/>
        <w:gridCol w:w="850"/>
        <w:gridCol w:w="709"/>
        <w:gridCol w:w="2693"/>
        <w:gridCol w:w="3119"/>
        <w:gridCol w:w="1134"/>
        <w:gridCol w:w="1508"/>
      </w:tblGrid>
      <w:tr>
        <w:trPr>
          <w:trHeight w:val="7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6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Набор шариковых цветных ру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Цветная бумага для прин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3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аркер тестов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75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вторуч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76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ракал техниче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8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ра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3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тласы и контурные ка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Ватман А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етрад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невн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Гуаш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8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лей карандаш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75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онв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очилка для карандашей с контейне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умага А-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0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Ножниц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арандаши прост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6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и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Ласт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6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лей ПВА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Скоросшиватель пластиковы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6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ниги регистрации приказ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пка-скоросшиват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пка-скоросшиват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кот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Линей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75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Цветные карандаш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Фломасте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75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ластел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325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р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75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орректирующая л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3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Обложки для кни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7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Фай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льбом для рис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Цветной карт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3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умага цве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Обложки для тетрад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40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е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14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раски акварель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8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Паспорта здоровь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2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пка-обложка «Дел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Личное дело ученика (цы)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0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Цифры для 1кла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25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четные палоч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5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оска для ле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5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утылки для воды (в школ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77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Кеңсе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kk-KZ"/>
        </w:rPr>
        <w:t xml:space="preserve"> тауарладры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Лист Microsoft Excel.xlsx" Лист1!R2C2:R50C11 \a \f 4 \h  \* MERGEFORMAT </w:instrText>
      </w:r>
      <w:bookmarkStart w:id="0" w:name="_1735500963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984"/>
        <w:gridCol w:w="851"/>
        <w:gridCol w:w="992"/>
        <w:gridCol w:w="1065"/>
        <w:gridCol w:w="2904"/>
        <w:gridCol w:w="2551"/>
        <w:gridCol w:w="993"/>
        <w:gridCol w:w="1275"/>
      </w:tblGrid>
      <w:tr>
        <w:trPr>
          <w:trHeight w:val="7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лы түрлі-түсті қаламдар жиынтығ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үрлі-түсті принтер қаға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3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ест маркер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75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Автоқал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76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ракал техника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8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рак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3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тлас және контурлы  ка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Ватман А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әптерл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үнделі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Гуаш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8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елім қарында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75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онверт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онтейнері бар қарындаштарға арналған ұштағы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ағаз А-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0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айш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арында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6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лқал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Өшіргі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6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ВА желім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ластикалық байланыстырғы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6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ұйрықтарды тіркеу кітапта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айланыстырғыш қал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айланыстырғыш қал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кот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ызғы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75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үрлі түсті қарында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Фломастерл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75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ластел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325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р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75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үзету лент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3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ітап мұқабала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7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Фай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урет салу альбо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үсті карт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3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үрлі-түсті қаға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әптер мұқабала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40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ен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14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кварель бояула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8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енсаулық паспортта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2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Іс мұқаба қалт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Оқушының жеке іс қаға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0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 сыныпқа арналған санд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25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анау таяқшала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5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одельдеу тақт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5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у бөтелкелері (мектепк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77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3 ж.20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11:00Z</cp:lastPrinted>
  <dcterms:modified xsi:type="dcterms:W3CDTF">2023-01-24T09:45:00Z</dcterms:modified>
  <cp:revision>307</cp:revision>
  <dc:subject/>
  <dc:title/>
</cp:coreProperties>
</file>