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ГУ «Центр поддержки детей, находящихся в трудной жизненной ситуации</w:t>
      </w:r>
      <w:r>
        <w:rPr>
          <w:rFonts w:cs="Times New Roman" w:ascii="Times New Roman" w:hAnsi="Times New Roman"/>
          <w:sz w:val="24"/>
          <w:szCs w:val="24"/>
          <w:lang w:val="kk-KZ"/>
        </w:rPr>
        <w:t>, города Экибастуза</w:t>
      </w:r>
      <w:r>
        <w:rPr>
          <w:rFonts w:cs="Times New Roman" w:ascii="Times New Roman" w:hAnsi="Times New Roman"/>
          <w:sz w:val="24"/>
          <w:szCs w:val="24"/>
          <w:lang w:val="ru-RU"/>
        </w:rPr>
        <w:t>» управления образования Павлодарской области, акимата Павлодарской обла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141202, Павлодарская область, город Экибастуз, бульвар К. Сатпаева 6 ,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йт: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  оказания услуги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Организацию летнего отдыха и оздоровление детей сирот и детей, оставшихся без попечения родителей   воспитывающихся 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ГУ «Центр поддержки детей, находящихся в трудной жизненной ситуации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, города Экибастуз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и оказания услуг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оказания услуги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 20 июня 2022 года по 17 августа 2023 года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акет копии Конкурсной документации можно получить в срок до «10» мая 2023 года включительно по адресу: Павлодарская область, город Экибастуз, бульвар К. Сатпаева 6, кабинет бухгалтера, с 9 часов  00 минут  до 18 часов 30 минут и (или) на интернет-ресурсе: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ные заявки на участие в конкурсе, запечатанные в конверты, представляются (направляются) потенциальными поставщиками в </w:t>
      </w:r>
      <w:r>
        <w:rPr>
          <w:rFonts w:cs="Times New Roman" w:ascii="Times New Roman" w:hAnsi="Times New Roman"/>
          <w:sz w:val="24"/>
          <w:szCs w:val="24"/>
          <w:lang w:val="ru-RU"/>
        </w:rPr>
        <w:t>КГУ «Центр поддержки детей, находящихся в трудной жизненной ситуации</w:t>
      </w:r>
      <w:r>
        <w:rPr>
          <w:rFonts w:cs="Times New Roman" w:ascii="Times New Roman" w:hAnsi="Times New Roman"/>
          <w:sz w:val="24"/>
          <w:szCs w:val="24"/>
          <w:lang w:val="kk-KZ"/>
        </w:rPr>
        <w:t>, города Экибасту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»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 адресу: Павлодарская область, город Экибастуз, бульвар К. Сатпаева 6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11 мая 2023 год  10 часов  00 минут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11 мая 2023 год  в 10 часов 15 минут по следующему адресу: Павлодарская область, город Экибастуз, бульвар К. Сатпаева 6, кабинете руковод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ветственный секретарь за прием и регистрацию конкурсной документации – Сулейменова Ж. 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4"/>
          <w:u w:val="single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0"/>
          <w:u w:val="single"/>
          <w:lang w:val="ru-RU"/>
        </w:rPr>
      </w:r>
      <w:bookmarkStart w:id="1" w:name="z228"/>
      <w:bookmarkStart w:id="2" w:name="z228"/>
      <w:bookmarkEnd w:id="2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</w:t>
      </w:r>
      <w:bookmarkStart w:id="3" w:name="z329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 әкімдігі, Павлодар облысы білім беру басқармасының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"Екібастұз қаласының өмірлік қиын жағдайдағы балаларды қолдау орталығы"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КММ,  141202, Павлодар облысы, Екібастұз қ,  К.Сатпаев бульвары, 6 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йт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e-mail: </w:t>
      </w:r>
      <w:r>
        <w:rPr>
          <w:rFonts w:eastAsia="Calibri" w:cs="Times New Roman" w:ascii="Times New Roman" w:hAnsi="Times New Roman"/>
          <w:b/>
          <w:color w:val="0070C0"/>
          <w:sz w:val="24"/>
          <w:szCs w:val="24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"Екібастұз қаласының өмірлік қиын жағдайдағы балаларды қолдау орталығы"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kk-KZ"/>
        </w:rPr>
        <w:t xml:space="preserve">КММ -сінде тәрбиеленуші,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жетім  және ата-анасының қамқорлығынсыз қалған балалардың жазғы демалысын ұйымдастыру қызмет бойынша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конкурс өткізілетіндігі туралы хабарлай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Қызмет: Павлодар облысы, Екібастұз қ,  К.Сатпаев бульвары, 6,  2023 жылдың 20 маусымынан 2023 жылғы 17 тамызға дуйін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балалардың жазғы демалысын ұйымдастыру қызмет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көрсету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Қызметті көрсету мерзімі  2023 жылдың 15 маусымнан  -  14  тамызын қоса алғанға  дейін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 көшірмелерінің топтамасын 2023 жылдың 10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мамырын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гі мерзімді қоса алғанда мына мекенжай бойынша: 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ru-RU"/>
        </w:rPr>
        <w:t>Павлодар облысы, Екібастұз қ,  К.Сатпаев бульвары, 6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, есепші бөлме сағат 9 дан 18-30-ға дейін және/немесе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тернет-ресурсынан алуға бола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"Екібастұз қаласының өмірлік қиын жағдайдағы балаларды қолдау орталығы"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Павлодар облысы, Екібастұз қ,  К.Сатпаев бульвары 6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023 жы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дың 11 мамыры сағат 10-00 – ге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023 жылдың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11 мамыры сағат 10-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 xml:space="preserve">Павлодар облысы, Екібастұз қ,  К.Са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"Екібастұз қаласының өмірлік қиын жағдайдағы балаларды қолдау орталығы"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 xml:space="preserve">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Ж. А. Сулейменов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6-04-11T15:29:00Z</cp:lastPrinted>
  <dcterms:modified xsi:type="dcterms:W3CDTF">2023-04-26T12:22:00Z</dcterms:modified>
  <cp:revision>94</cp:revision>
  <dc:subject/>
  <dc:title/>
</cp:coreProperties>
</file>