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ГУ «Центр поддержки детей, нуждающихся в специальных социальных услугах "Үміт" города Экибастуза»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вляет о проведении конкурса по выбору поставщика  оказания услуги по 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зготовлению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нд с орн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ГУ «Центр поддержки детей, нуждающихся в специальных социальных услугах "Үміт" города Экибастуза»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и оказания услуг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оказания услуг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до 5 мая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да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апреля  202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ные заявки на участие в конкурсе, запечатанные в конверты, представляются (направляются) потенциальными поставщиками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ГУ «Центр поддержки детей, нуждающихся в специальных социальных услугах "Үміт" города Экибастуза»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кончательный срок представления заявок на участие в конкурсе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 апреля 202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ы с заявками на участие в конкурсе будут вскрывать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8 апреля 202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дрисова Ж. 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u w:val="single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bookmarkStart w:id="3" w:name="z329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 білім беру басқармасының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val="ru-RU" w:eastAsia="ru-RU"/>
        </w:rPr>
        <w:t>"Екібастұз қаласының "Үміт" арнаулы әлеуметтік қызметтерге мұқтаж балаларды қолдау орталығы "КММ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,  141202, Павлодар облысы, Екібастұз қ,  К.Сатпаев бульвары, 6 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e-mail: </w:t>
      </w:r>
      <w:r>
        <w:rPr>
          <w:rFonts w:eastAsia="Calibri" w:cs="Times New Roman" w:ascii="Times New Roman" w:hAnsi="Times New Roman"/>
          <w:b/>
          <w:color w:val="0070C0"/>
          <w:sz w:val="24"/>
          <w:szCs w:val="24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 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val="kk-KZ" w:eastAsia="ru-RU"/>
        </w:rPr>
        <w:t>"Екібастұз қаласының "Үміт" арнаулы әлеуметтік қызметтерге мұқтаж балаларды қолдау орталығы "КММ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 -сінд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kk-KZ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ю-өрнегі бар стенд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  дайындау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қызмет бойынш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онкурс өткізілетіндігі туралы хабарлай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ызмет: Павлодар облысы, Екібастұз қ,  К.Сатпаев бульвары, 6, 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 мамыры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дейін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ызмет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өрсету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ызметті көрсету мерзімі 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5 мамырын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оса алғанға  дейі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 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әуірін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гі мерзімді қоса алғанда мына мекенжай бойынша: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/>
        </w:rPr>
        <w:t>Павлодар облысы, Екібастұз қ,  К.Сатпаев бульвары, 6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, есепші бөлме сағат 9 дан 18-30-ға дейін және/немес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нет-ресурсынан алуға бола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авлодар облысы, Екібастұз қ,  К.Сатпаев бульвары 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жы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дың 8 сәуірі сағат 10-00 – г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4 жылдың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8 сәуірі сағат 10-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Павлодар облысы, Екібастұз қ,  К.Са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дрисова Ж. 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3-05-12T11:04:00Z</cp:lastPrinted>
  <dcterms:modified xsi:type="dcterms:W3CDTF">2024-04-02T12:26:00Z</dcterms:modified>
  <cp:revision>102</cp:revision>
  <dc:subject/>
  <dc:title/>
</cp:coreProperties>
</file>