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«Центр поддержки детей, нуждающихся в специальных социальных услугах "Үміт" города Экибастуза» управления образования Павлодарской области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«Центр поддержки детей, нуждающихся в специальных социальных услугах "Үміт" города Экибастуза» управления образования Павлодарской области 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8 860 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5 мая 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5» апреля 2024 года включительно по адресу: КГУ «Центр поддержки детей, нуждающихся в специальных социальных услугах "Үміт" города Экибастуза»,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«Центр поддержки детей, нуждающихся в специальных социальных услугах "Үміт"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8 апреля  2024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8 апреля  2024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Киім және аяқ киі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 860 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5 мамыр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5" сәуірін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4 жылдың 8 сәуірде 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4 жылдың 8сәуірінд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"Үміт" арнаулы әлеуметтік қызметтерге мұқтаж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4-04-02T12:37:00Z</dcterms:modified>
  <cp:revision>163</cp:revision>
  <dc:subject/>
  <dc:title/>
</cp:coreProperties>
</file>