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одежды и обуви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559"/>
        <w:gridCol w:w="1134"/>
        <w:gridCol w:w="709"/>
        <w:gridCol w:w="709"/>
        <w:gridCol w:w="2693"/>
        <w:gridCol w:w="3118"/>
        <w:gridCol w:w="709"/>
        <w:gridCol w:w="1276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витер (толстовка) трикотажный для  мальч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витер (худи) трикотажный для 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сенний головной убор  для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0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сенний головной убор  для мальч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ки тепл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готки шерстянные для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овой пла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тний комплект для мальчиков( футболки и шор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утболки для мальчиков и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утболки для мальчиков и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вки борц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ашки для мальчиков,хлопчатобумажн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костю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фы-хому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рюки джинсы для девочек лет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рюки джинсовые летние для мальч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5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юкзак школьный  ,на тканевой основе, современн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ень для брю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 костю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 костю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узка бел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ашка бел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о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готки х-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аль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авки купальные борцовки для мальч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ртки весна-осень  для девочек и мальч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пки зимние ,теплые для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ки зимние ,тепл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5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ьная форма для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рюки джоггеры для мальчиков и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кольная форма для мальчиков и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е платья и сарафа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ьная форма для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е трик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латы для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шовный бюстгальт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а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ки белые хлопчатобумажн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ка спортивна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анц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анц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да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да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поч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8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поч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05 ма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рганизатора/Заказчик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Дата 11.03.2024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kk-KZ"/>
        </w:rPr>
        <w:t xml:space="preserve">Киім және аяқ киім 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90"/>
        <w:gridCol w:w="1668"/>
        <w:gridCol w:w="950"/>
        <w:gridCol w:w="947"/>
        <w:gridCol w:w="1066"/>
        <w:gridCol w:w="3243"/>
        <w:gridCol w:w="2378"/>
        <w:gridCol w:w="1489"/>
        <w:gridCol w:w="1469"/>
      </w:tblGrid>
      <w:tr>
        <w:trPr>
          <w:trHeight w:val="7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Ұлдарға арналған түкті толстов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ыздарға арналған  түкті толстов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Қыздарға арналған жылы күзгі  бас киі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Ұлдарға арналған жылы күзгі  бас киі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ылы шұлықта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ұ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Қыз балаларға арналған жүн, жылы шұлықт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ұлықт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ұп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т орамал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Ұлдарға арналған жазғы жиынтық (футболкалар және шорттар)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нақ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Ұлдар мен қыздарға арналған футболкал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кал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ш киім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ш киім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Ұлдарға арналған жейделер, мақт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здық кастюм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нақ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йын орағышт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Қыздарға арналған жахдық,  джинсы шалб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Ұлдарга арналған жаздық джинсы шалбарл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5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ктепке арналған Рюкзак және жоғары сынып оқушыларына арналған сөмкелер заманауи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барға арналған белбеуле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тық костюм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нақ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тық костюм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нақ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қ Блузк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қ жейд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кал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ортыл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ұлықт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альникте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р балаларға суға шомылуға арналған борцовкал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Қыздар мен ұлдарға арналған күзгі күртешеле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Қыздарға арналған қысқы бас киімдер, жыл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ысқы бас киімдер, жыл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5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ыздарға арналған мектеп формас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Ұлдар мен қыздарға арналған жүгіргіш шалб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Ұлдар мен қыздарға арналған мектеп формас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зғы көйлектер мен сарафанд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ыздарға арналған мектеп формас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</w:t>
            </w:r>
          </w:p>
        </w:tc>
      </w:tr>
      <w:tr>
        <w:trPr>
          <w:trHeight w:val="12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тық трик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ыздарға арналған халатт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іксіз көкірекш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зғы бас киім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қ мақта шұлықт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к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өмке спорттық.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анцыл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ұп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анцыл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ұп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далд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ұп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далда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ұп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әркейле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ұп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8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әркейле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ұп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5 мамырға дейін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>Ұ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үні 2024 ж. 11 науры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М.О. (бар болс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onsolas" w:hAnsi="Consolas" w:eastAsia="Consolas" w:cs="Consolas"/>
      <w:lang w:val="en-US"/>
    </w:rPr>
  </w:style>
  <w:style w:type="character" w:styleId="Style18">
    <w:name w:val="Тема примечания Знак"/>
    <w:qFormat/>
    <w:rPr>
      <w:rFonts w:ascii="Consolas" w:hAnsi="Consolas" w:eastAsia="Consolas" w:cs="Consolas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5:00Z</dcterms:created>
  <dc:creator>comp</dc:creator>
  <dc:description/>
  <cp:keywords/>
  <dc:language>en-US</dc:language>
  <cp:lastModifiedBy>Пользователь</cp:lastModifiedBy>
  <cp:lastPrinted>2020-01-21T14:40:00Z</cp:lastPrinted>
  <dcterms:modified xsi:type="dcterms:W3CDTF">2024-03-13T19:43:00Z</dcterms:modified>
  <cp:revision>336</cp:revision>
  <dc:subject/>
  <dc:title/>
</cp:coreProperties>
</file>