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одежды и </w:t>
      </w:r>
      <w:r>
        <w:rPr>
          <w:rFonts w:cs="Times New Roman" w:ascii="Times New Roman" w:hAnsi="Times New Roman"/>
          <w:b/>
          <w:color w:val="000000"/>
          <w:lang w:val="kk-KZ"/>
        </w:rPr>
        <w:t>обувь</w:t>
      </w:r>
      <w:r>
        <w:rPr>
          <w:rFonts w:cs="Times New Roman" w:ascii="Times New Roman" w:hAnsi="Times New Roman"/>
          <w:b/>
          <w:color w:val="000000"/>
          <w:lang w:val="ru-RU"/>
        </w:rPr>
        <w:t xml:space="preserve"> для детей воспитывающихся в КГУ </w:t>
      </w:r>
      <w:bookmarkStart w:id="0" w:name="_Hlk536366185"/>
      <w:r>
        <w:rPr>
          <w:rFonts w:cs="Times New Roman" w:ascii="Times New Roman" w:hAnsi="Times New Roman"/>
          <w:b/>
          <w:color w:val="000000"/>
          <w:lang w:val="ru-RU"/>
        </w:rPr>
        <w:t>КГУ "Центр поддержки детей, нуждающихся в специальных социальных услугах "Үміт" города Экибастуза" управления образования Павлодарской области</w:t>
      </w:r>
      <w:r>
        <w:rPr>
          <w:rFonts w:cs="Times New Roman" w:ascii="Times New Roman" w:hAnsi="Times New Roman"/>
          <w:b/>
          <w:lang w:val="ru-RU"/>
        </w:rPr>
        <w:t>,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w:t>
      </w:r>
      <w:r>
        <w:rPr>
          <w:rFonts w:cs="Times New Roman" w:ascii="Times New Roman" w:hAnsi="Times New Roman"/>
          <w:color w:val="000000"/>
          <w:lang w:val="kk-KZ"/>
        </w:rPr>
        <w:t>і</w:t>
      </w:r>
      <w:r>
        <w:rPr>
          <w:rFonts w:cs="Times New Roman" w:ascii="Times New Roman" w:hAnsi="Times New Roman"/>
          <w:color w:val="000000"/>
          <w:lang w:val="ru-RU"/>
        </w:rPr>
        <w:t xml:space="preserve">т" города Экибастуза" управления образования Павлодарской области ,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одежды и обувь.</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8 860 00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организаций, осуществляющих функции по защите прав ребенка согласно приложению 3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товаров согласно приложениям 5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8  апреля  2024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Үміт" арнаулы әлеуметтік қызметтерге мұқтаж балаларды қолдау орталығы" КММ  -сінде тәрбиеленуші балаларды  тауарлармен қамтамасыз етуге байланысты киім және аяқ киім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Үміт" арнаулы әлеуметтік қызметтерге мұқтаж балаларды қолдау орталығы "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Сәтпаев бульвары 6, БСН 000440002496, ЖСК KZ10070102KSN4501000, «ҚР қаржы министрлігі қазынашылық комитеті» ӨММ, БСК KKMFKZ2A, телефон 87187756074, e-mail:</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киім және аяқ киім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8 860 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қосымша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қосымшала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4 жылдың 8сәуірінде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Үміт" арнаулы әлеуметтік қызметтерге мұқтаж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33:00Z</cp:lastPrinted>
  <dcterms:modified xsi:type="dcterms:W3CDTF">2024-04-02T12:36:00Z</dcterms:modified>
  <cp:revision>168</cp:revision>
  <dc:subject/>
  <dc:title/>
</cp:coreProperties>
</file>