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kk-KZ"/>
        </w:rPr>
        <w:t xml:space="preserve">Киім және аяқ киім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90"/>
        <w:gridCol w:w="1668"/>
        <w:gridCol w:w="950"/>
        <w:gridCol w:w="947"/>
        <w:gridCol w:w="1066"/>
        <w:gridCol w:w="3243"/>
        <w:gridCol w:w="2378"/>
        <w:gridCol w:w="1489"/>
        <w:gridCol w:w="1469"/>
      </w:tblGrid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Ұлдарға арналған қысқы шалбарлар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Ұлдарға арналған шалбарлар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ыздарға арналған қысқы курткала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ыз балалар мен ұлдарға арналған қысқы күртешеле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ш киімдер, гамаш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ыздарға арналған пижама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лдарға арналған пижама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ыздар мен ұлдарға арналған күзгі күртешел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өмке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здарға арналған қысқы етікт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қысқы етікт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россовкілер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ыздарға арналған күздік аяқ  киі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Ұлдарға арналған күздік аяқ киі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қ және қара спортзал аяқ киімдері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күзгі еті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Ұлдарға арналған жартылай етік немесе кроссов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4 ж. 23 тамы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одежды и обуви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984"/>
        <w:gridCol w:w="709"/>
        <w:gridCol w:w="709"/>
        <w:gridCol w:w="709"/>
        <w:gridCol w:w="2693"/>
        <w:gridCol w:w="2835"/>
        <w:gridCol w:w="850"/>
        <w:gridCol w:w="1418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юки для мальчиков зим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юки для мальч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имние куртки для девоч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ние куртки для  мальч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ьс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жамы для девоч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жамы для мальч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ртки весна-осень  для девочек и мальч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ка-меш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поги зимние для девоч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поги для мальчиков зимние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осс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поги осенние для девоч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поги осенние для мальч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шки белые и чер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тиночки осенние для девоч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0</w:t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Полусапоги или кроссовки для мальчик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30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 23 августа 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4-08-25T07:45:00Z</dcterms:modified>
  <cp:revision>339</cp:revision>
  <dc:subject/>
  <dc:title/>
</cp:coreProperties>
</file>