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функцияларды жүзеге асыраты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қызметтерін жеткізушіні таңда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3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5858"/>
      </w:tblGrid>
      <w:tr>
        <w:trPr>
          <w:trHeight w:val="129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ауарлардың атауы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ауарлардың сипаттама</w:t>
            </w:r>
          </w:p>
        </w:tc>
      </w:tr>
      <w:tr>
        <w:trPr>
          <w:trHeight w:val="11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Ұлдарға арналған қысқы шалбарлар 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Ұлдарға арналған қою кок тусти, сапалы, түкті қысқы шалбарлар, өлшемдерін Тапсырыс берушілермен келісу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Ұлдарға арналған шалбарлар 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ектепке арналған, классикалық,кою көк түсті шалбарлар  өлшемдерін Тапсырыс берушілермен келісу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здарға арналған қысқы курткалар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здарға арналған қысқы күртешелер,көрпе, заманауи,оқшауланған, құлыпта капюшонмен ұзартылған, сәнді дизайн, өлшемдері тұтынушылармен сәйкестендіру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з балалар мен ұлдарға арналған қысқы күртешелер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з балалар мен ұл балаларға арналған қысқы күртешелер, жылытылған, капюшоны замогі бар,кара жане ак тусти, кыздарга: өлшемдерін Тапсырыс берушілермен келісу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Iш киімдер, гамаш 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Yлдарға арналған сапалы, қаралтым түсті  іш киімдер,  гамаш  өлшемдері: </w:t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здарға арналған пижамалар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здарға арналған пижамалар,ұзын жеңді қысқы нұсқасы, 3-17 жастан бастап 30 дана.Пижамалар қысқа жеңді жазғы нұсқа,сапалы, өлшемдері 3-17 жас, 30 дана.</w:t>
            </w:r>
          </w:p>
        </w:tc>
      </w:tr>
      <w:tr>
        <w:trPr>
          <w:trHeight w:val="14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Ұлдарға арналған пижамалар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ұлдарға арналған жылы, сапалы, бөлектелген пижамалар өлшемдері: 3-17 жаска арналган 40 дана,жазгы вариант 40дана,3-17жаска дейын</w:t>
            </w:r>
          </w:p>
        </w:tc>
      </w:tr>
      <w:tr>
        <w:trPr>
          <w:trHeight w:val="10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здар мен ұлдарға арналған күзгі күртешелер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з балалар мен ұлдарға арналған күзгі күртешелер, жақсы сапалы, замокпен жабылған капюшоны бар,өлшемдері: Кыздарға өлшемдерін Тапсырыс берушілермен келісу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өмке 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уыстырылатын аяқ киімге арналған сөмке, берік материалдан жасалған, ұлдарға арналған 30 дана, қыздарға арналған 20 дана.сөмкенің өлшемдері шамамен 42 см-ден 34 см-ге дейін,3-17 жас аралығындағы балаларға арналған.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ыздарға арналған қысқы етіктер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ыздарға арналған , табаны калын, жылы  өлшемдері: 24-1жуп,25-1жуп,26-2 жуп,28-2 жұп; 30-2 жұп;32-2 жұп;33-3 жұп;34-2 жұп;35-3жұп,36-2жуп,37-3жуп,38-2жуп,39-3жуп,40-3жуп,41-2жуп,42-2жуп.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Ұлдарға арналған қысқы етіктер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Ұлдарға арналған резеңке табанды, жылы қысқы уги  етіктер немесе  кроссовкилар,  өлшемдерін Тапсырыс берушілермен келісу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Кроссовкілер 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Ұлдар мен қыздарға арналған тері негізде, баулы кроссовкілер. Табаны қалың емес, жайлы. Ұлдарға қара, қыздарға көгілдір, немесе ақ сұр түсті  өлшемдерін Тапсырыс берушілермен келісу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фли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здарға арналған мектепке киетін, қара түсті, жастарға арналған, аласа табанды қара туфлилер немесе балеткілер, өлшемдерін Тапсырыс берушілермен келісу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фли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Ұлдарға арналған сапасы жақсы, басы дөңгелек, заманауи, баулы, қара туфлилер,өлшемдері:   өлшемдерін Тапсырыс берушілермен келісу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здарға арналған күздік аяқ  киім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здарға арналған табаны аласа, заманауи, әр түрлі түсті күздік аяқ киім , өлшемдерін Тапсырыс берушілермен келісу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Ұлдарға арналған күздік аяқ киім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Ұлдарға арналған табаны аласа, заманауи, қара түсті күздік аяқ киім, өлшемдерін Тапсырыс берушілермен келісу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қ және қара спортзал аяқ киімдері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илеуге арналған ақ және қара спортзал аяқ киімдері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здарға арналған күзгі етік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алың табаны бар етік немесе жартылай етік,сапалы, заманауи дизайн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Ұлдарға арналған жартылай етік немесе кроссовка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астарға арналған , сапалы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2. Тауардың қажеттілігі және пайдалану мақсаты. Бабалар үйіннің тәрбиеленушілеріне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киім және аяқ-киім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сатып ал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хник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ипат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өлше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п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</w:rPr>
        <w:t xml:space="preserve">141202, Павлодар облысы , Екібастұз қ,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>Қ</w:t>
      </w:r>
      <w:r>
        <w:rPr>
          <w:rFonts w:eastAsia="Calibri" w:cs="Times New Roman" w:ascii="Times New Roman" w:hAnsi="Times New Roman"/>
          <w:sz w:val="20"/>
          <w:szCs w:val="20"/>
        </w:rPr>
        <w:t xml:space="preserve">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</w:t>
      </w:r>
      <w:r>
        <w:rPr>
          <w:rFonts w:eastAsia="Calibri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02</w:t>
      </w:r>
      <w:r>
        <w:rPr>
          <w:rFonts w:cs="Times New Roman" w:ascii="Times New Roman" w:hAnsi="Times New Roman"/>
          <w:sz w:val="20"/>
          <w:szCs w:val="20"/>
          <w:lang w:val="kk-KZ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жылдың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30 қыркүйекке </w:t>
      </w:r>
      <w:r>
        <w:rPr>
          <w:rFonts w:cs="Times New Roman" w:ascii="Times New Roman" w:hAnsi="Times New Roman"/>
          <w:sz w:val="20"/>
          <w:szCs w:val="20"/>
        </w:rPr>
        <w:t>дейі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п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кіш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уіпсізді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ққа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ері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ұсқа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ғ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териалд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ны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м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ір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псыр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уші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ілет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ұжаттарғ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7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д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йін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ту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рзі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ны</w:t>
      </w:r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ні 23.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08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4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ж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г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әкесіні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олс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лауазым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у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М.О. . </w:t>
      </w:r>
      <w:r>
        <w:rPr>
          <w:rFonts w:cs="Times New Roman" w:ascii="Times New Roman" w:hAnsi="Times New Roman"/>
          <w:color w:val="000000"/>
          <w:sz w:val="20"/>
          <w:szCs w:val="20"/>
        </w:rPr>
        <w:t>(бар болса)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16"/>
          <w:szCs w:val="16"/>
        </w:rPr>
        <w:t>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 поставщика товаров и услуг организаций, 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.</w:t>
      </w:r>
    </w:p>
    <w:tbl>
      <w:tblPr>
        <w:tblW w:w="9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6113"/>
      </w:tblGrid>
      <w:tr>
        <w:trPr>
          <w:trHeight w:val="1283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Наименование приобретаемых  товаров </w:t>
            </w:r>
          </w:p>
        </w:tc>
        <w:tc>
          <w:tcPr>
            <w:tcW w:w="6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Характеристика (описание) товаров на русском языке</w:t>
            </w:r>
          </w:p>
        </w:tc>
      </w:tr>
      <w:tr>
        <w:trPr>
          <w:trHeight w:val="1179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рюки для мальчиков зимние</w:t>
            </w:r>
          </w:p>
        </w:tc>
        <w:tc>
          <w:tcPr>
            <w:tcW w:w="6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рюки  для мальчиков зимние с начёсом темно-синего  цвета, хорошего качества.размеры согласование с заказчиками</w:t>
            </w:r>
          </w:p>
        </w:tc>
      </w:tr>
      <w:tr>
        <w:trPr>
          <w:trHeight w:val="91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рюки для мальчиков</w:t>
            </w:r>
          </w:p>
        </w:tc>
        <w:tc>
          <w:tcPr>
            <w:tcW w:w="6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рюки школьные классика  темно-синего цвета, рост:  размеры согласование с заказчиками</w:t>
            </w:r>
          </w:p>
        </w:tc>
      </w:tr>
      <w:tr>
        <w:trPr>
          <w:trHeight w:val="746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Зимние куртки для девочек </w:t>
            </w:r>
          </w:p>
        </w:tc>
        <w:tc>
          <w:tcPr>
            <w:tcW w:w="6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Зимние пуховики для девочек,стеганные,современные,утепленные,удлиненные с капюшоном на замке,модный дизайн,размеры согласование с заказчиками</w:t>
            </w:r>
          </w:p>
        </w:tc>
      </w:tr>
      <w:tr>
        <w:trPr>
          <w:trHeight w:val="1015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Зимние куртки для  мальчиков</w:t>
            </w:r>
          </w:p>
        </w:tc>
        <w:tc>
          <w:tcPr>
            <w:tcW w:w="6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Зимние пуховики для мальчиков,стеганные, современные, утеплённые, удлинённые с капюшоном на замке,размеры с3-17лет</w:t>
            </w:r>
          </w:p>
        </w:tc>
      </w:tr>
      <w:tr>
        <w:trPr>
          <w:trHeight w:val="507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альсоны</w:t>
            </w:r>
          </w:p>
        </w:tc>
        <w:tc>
          <w:tcPr>
            <w:tcW w:w="6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альсоны для мальчиков  ,полушерсть, эластичные, хорошего качества,утеплённые тёмных расцветок размеры согласование с заказчиками</w:t>
            </w:r>
          </w:p>
        </w:tc>
      </w:tr>
      <w:tr>
        <w:trPr>
          <w:trHeight w:val="686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Пижамы для девочек </w:t>
            </w:r>
          </w:p>
        </w:tc>
        <w:tc>
          <w:tcPr>
            <w:tcW w:w="6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ижамы для девочек,утепленные зимний вариант с длинным рукавом,30шт с 3-17лет.Пижамы летний вариант с коротким рукавом,хорошего качества,размеры с 3-17лет,30шт.</w:t>
            </w:r>
          </w:p>
        </w:tc>
      </w:tr>
      <w:tr>
        <w:trPr>
          <w:trHeight w:val="1418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ижамы для мальчиков</w:t>
            </w:r>
          </w:p>
        </w:tc>
        <w:tc>
          <w:tcPr>
            <w:tcW w:w="6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ижамы для мальчиков, утеплённые, раздельные, хорошего качества,40 штук,размеры мальчикам с 3-17 лет.Пижамы летний вариант с коротким рукавом,40 штук,размеры с 3-17лет</w:t>
            </w:r>
          </w:p>
        </w:tc>
      </w:tr>
      <w:tr>
        <w:trPr>
          <w:trHeight w:val="776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уртки весна-осень  для девочек и мальчиков</w:t>
            </w:r>
          </w:p>
        </w:tc>
        <w:tc>
          <w:tcPr>
            <w:tcW w:w="6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уртки (парки, ткань джинса или курточная ткань ) для девочек и мальчиков осенние, хорошего качества, укороченные на замке с капюшоном ,размеры согласование с заказчиками</w:t>
            </w:r>
          </w:p>
        </w:tc>
      </w:tr>
      <w:tr>
        <w:trPr>
          <w:trHeight w:val="1268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умка-мешок</w:t>
            </w:r>
          </w:p>
        </w:tc>
        <w:tc>
          <w:tcPr>
            <w:tcW w:w="6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умка-мешок для сменной обуви,из прочного материала,для мальчиков 30шт,для девочек 20шт.Размеры сумки примерно 42см на 34см,для детей с 3-17 лет.</w:t>
            </w:r>
          </w:p>
        </w:tc>
      </w:tr>
      <w:tr>
        <w:trPr>
          <w:trHeight w:val="1268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поги зимние для девочек</w:t>
            </w:r>
          </w:p>
        </w:tc>
        <w:tc>
          <w:tcPr>
            <w:tcW w:w="6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поги зимние для девочек , из качественного материала,водонепроницаемые,не скользящей подошвой, на меху или зимние кроссовки , на толстой подошве,цвета темные, размеры: 24-1пара,25-1пара,26-2 пары, 28-2 пары 30-2 пары,,32-2 пары,33-3пары ,34-2 пары,35-3 пары,36-2пары,37-3 пары,38-2пары,39-3пары,40-3 пары,41-2пары,42-2пары.</w:t>
            </w:r>
          </w:p>
        </w:tc>
      </w:tr>
      <w:tr>
        <w:trPr>
          <w:trHeight w:val="91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апоги для мальчиков зимние  </w:t>
            </w:r>
          </w:p>
        </w:tc>
        <w:tc>
          <w:tcPr>
            <w:tcW w:w="6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поги   или кроссовки  для мальчиков зимние, утеплённые на меху, на гелевой  подошве,размеры согласование с заказчиками</w:t>
            </w:r>
          </w:p>
        </w:tc>
      </w:tr>
      <w:tr>
        <w:trPr>
          <w:trHeight w:val="1015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россовки</w:t>
            </w:r>
          </w:p>
        </w:tc>
        <w:tc>
          <w:tcPr>
            <w:tcW w:w="6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россовки для девочек и мальчиков на кожанной основе, на шнуровках,для малышей на липучке.  Подошва не грубая, удобная. Мальчикам чёрного, девочкам голубого или бело серых цветов,размеры для девочек:2размеры согласование с заказчиками</w:t>
            </w:r>
          </w:p>
        </w:tc>
      </w:tr>
      <w:tr>
        <w:trPr>
          <w:trHeight w:val="1015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фли</w:t>
            </w:r>
          </w:p>
        </w:tc>
        <w:tc>
          <w:tcPr>
            <w:tcW w:w="6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фли для девочек школьные можно балетки,из кожезаменителя, чёрного цвета, на низком каблуке, современные, молодёжные ,размеры согласование с заказчиками</w:t>
            </w:r>
          </w:p>
        </w:tc>
      </w:tr>
      <w:tr>
        <w:trPr>
          <w:trHeight w:val="761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фли</w:t>
            </w:r>
          </w:p>
        </w:tc>
        <w:tc>
          <w:tcPr>
            <w:tcW w:w="6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уфли для мальчиков, хорошего качества,из кожезаменителя, современные с круглым носом  можно на шнуровке чёрного цвета размеры согласование с заказчиками</w:t>
            </w:r>
          </w:p>
        </w:tc>
      </w:tr>
      <w:tr>
        <w:trPr>
          <w:trHeight w:val="761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поги осенние для девочек</w:t>
            </w:r>
          </w:p>
        </w:tc>
        <w:tc>
          <w:tcPr>
            <w:tcW w:w="6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олусапожки осенние для девочек  .из кожзаменителя, на низкой подошве современные разных расцветок,размеры согласование с заказчиками</w:t>
            </w:r>
          </w:p>
        </w:tc>
      </w:tr>
      <w:tr>
        <w:trPr>
          <w:trHeight w:val="761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поги осенние для мальчиков</w:t>
            </w:r>
          </w:p>
        </w:tc>
        <w:tc>
          <w:tcPr>
            <w:tcW w:w="6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апоги или кроссовки  из кожзаменителя, осенние для мальчиков на низкой подошве черного цвета современные ,размеры согласование с заказчиками</w:t>
            </w:r>
          </w:p>
        </w:tc>
      </w:tr>
      <w:tr>
        <w:trPr>
          <w:trHeight w:val="507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Чешки белые и черные</w:t>
            </w:r>
          </w:p>
        </w:tc>
        <w:tc>
          <w:tcPr>
            <w:tcW w:w="6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Чешки белые и черные для занятий танцами, өлшемдерін Тапсырыс берушілермен келісу</w:t>
            </w:r>
          </w:p>
        </w:tc>
      </w:tr>
      <w:tr>
        <w:trPr>
          <w:trHeight w:val="507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отиночки осенние для девочек</w:t>
            </w:r>
          </w:p>
        </w:tc>
        <w:tc>
          <w:tcPr>
            <w:tcW w:w="6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отинки или полусапожки на толстой подошве,хорошего качества,современный дизайн</w:t>
            </w:r>
          </w:p>
        </w:tc>
      </w:tr>
      <w:tr>
        <w:trPr>
          <w:trHeight w:val="507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Полусапоги или кроссовки для мальчиков </w:t>
            </w:r>
          </w:p>
        </w:tc>
        <w:tc>
          <w:tcPr>
            <w:tcW w:w="6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олодежные,хорошего качества</w:t>
            </w:r>
          </w:p>
        </w:tc>
      </w:tr>
      <w:tr>
        <w:trPr>
          <w:trHeight w:val="298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2. Назначение  товара и цели использования: </w:t>
      </w:r>
      <w:r>
        <w:rPr>
          <w:rFonts w:cs="Times New Roman" w:ascii="Times New Roman" w:hAnsi="Times New Roman"/>
          <w:b/>
          <w:color w:val="000000"/>
          <w:lang w:val="ru-RU"/>
        </w:rPr>
        <w:t>одежда и обувь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30 сентября  2024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 замену товара  на аналогичный 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3.08.2024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25:00Z</dcterms:created>
  <dc:creator>comp</dc:creator>
  <dc:description/>
  <cp:keywords/>
  <dc:language>en-US</dc:language>
  <cp:lastModifiedBy>Пользователь</cp:lastModifiedBy>
  <cp:lastPrinted>2020-01-21T14:34:00Z</cp:lastPrinted>
  <dcterms:modified xsi:type="dcterms:W3CDTF">2024-08-25T07:38:00Z</dcterms:modified>
  <cp:revision>175</cp:revision>
  <dc:subject/>
  <dc:title/>
</cp:coreProperties>
</file>