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jc w:val="center"/>
        <w:rPr/>
      </w:pPr>
      <w:bookmarkStart w:id="0" w:name="z228"/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ложение 3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Правилам приобретения товаров и услуг организаций, осуществляющих функции по защите прав ребенка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а</w:t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ъявление о конкурсе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КГУ "Центр поддержки детей, нуждающихся в специальных социальных услугах "Үміт" города Экибастуза" управления образования Павлодарской област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141202, Павлодарская область, город Экибастуз, бульвар К. Сатпаева 6 ,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айт: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 xml:space="preserve">.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e-mail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ru-RU"/>
          </w:rPr>
          <w:t>aidynaidar_2008@mail.ru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ъявляет о проведении конкурса по выбору поставщика  оказания услуги п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Организацию летнего отдыха и оздоровление детей сирот и детей, оставшихся без попечения родителей   воспитывающихся в </w:t>
      </w:r>
      <w:r>
        <w:rPr>
          <w:rFonts w:cs="Times New Roman" w:ascii="Times New Roman" w:hAnsi="Times New Roman"/>
          <w:b/>
          <w:color w:val="000000"/>
          <w:lang w:val="ru-RU"/>
        </w:rPr>
        <w:t>КГУ "Центр поддержки детей, нуждающихся в специальных социальных услугах "Үміт" города Экибастуза" управления образования Павлодарской област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роки оказания услуг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: Павлодарская область, город Экибастуз, бульвар К. Сатпаева 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ребуемый срок оказания услуги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с 17 июня 2024 года по 15 августа 2024 года 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конкурсу допускаются все потенциальные поставщики, соответствующие требованиям Конкурсной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акет копии Конкурсной документации можно получить в срок до «26» апреля 2024 года включительно по адресу: Павлодарская область, город Экибастуз, бульвар К. Сатпаева 6, кабинет бухгалтера, с 9 часов  00 минут  до 18 часов 30 минут и (или) на интернет-ресурсе: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ные заявки на участие в конкурсе, запечатанные в конверты, представляются (направляются) потенциальными поставщиками в </w:t>
      </w:r>
      <w:r>
        <w:rPr>
          <w:rFonts w:cs="Times New Roman" w:ascii="Times New Roman" w:hAnsi="Times New Roman"/>
          <w:b/>
          <w:color w:val="000000"/>
          <w:lang w:val="ru-RU"/>
        </w:rPr>
        <w:t>КГУ "Центр поддержки детей, нуждающихся в специальных социальных услугах "Үміт" города Экибастуза" управления образования Павлодарской област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о адресу: Павлодарская область, город Экибастуз, бульвар К. Сатпаева 6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кончательный срок представления заявок на участие в конкурсе до 29 апреля 2024 год  10 часов  00 минут 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верты с заявками на участие в конкурсе будут вскрываться 29 апреля 2024 год  в 10 часов 15 минут по следующему адресу: Павлодарская область, город Экибастуз, бульвар К. Сатпаева 6, кабинете руководите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полнительную информацию и справку можно получить по телефону: 87187756074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тветственный секретарь за прием и регистрацию конкурсной документации – Сулейменова Ж. А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4"/>
          <w:u w:val="single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0"/>
          <w:u w:val="single"/>
          <w:lang w:val="ru-RU"/>
        </w:rPr>
      </w:r>
      <w:bookmarkStart w:id="1" w:name="z228"/>
      <w:bookmarkStart w:id="2" w:name="z228"/>
      <w:bookmarkEnd w:id="2"/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Баланың құқықтарын қорғау жөніндегі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функцияларды жүзеге асыратын ұйымдардың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ауарлары мен көрсетілетін қызметтерін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атып алу қағидалары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3-қосымш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  </w:t>
      </w:r>
      <w:bookmarkStart w:id="3" w:name="z329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онкурс туралы хабарландыр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bookmarkEnd w:id="3"/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lang w:val="kk-KZ"/>
        </w:rPr>
        <w:t>Павлодар облысы білім беру басқармасының "Екібастұз қаласының "Үміт" арнаулы әлеуметтік қызметтерге мұқтаж балаларды қолдау орталығы" Қ</w:t>
      </w:r>
      <w:r>
        <w:rPr>
          <w:rFonts w:cs="Times New Roman" w:ascii="Times New Roman" w:hAnsi="Times New Roman"/>
          <w:b/>
          <w:color w:val="000000"/>
          <w:lang w:val="ru-RU"/>
        </w:rPr>
        <w:t>ММ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,  141202, Павлодар облысы, Екібастұз қ,  К.Сатпаев бульвары, 6 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айт: 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 xml:space="preserve">. 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e-mail: </w:t>
      </w:r>
      <w:r>
        <w:rPr>
          <w:rFonts w:eastAsia="Calibri" w:cs="Times New Roman" w:ascii="Times New Roman" w:hAnsi="Times New Roman"/>
          <w:b/>
          <w:color w:val="0070C0"/>
          <w:sz w:val="24"/>
          <w:szCs w:val="24"/>
          <w:lang w:val="ru-RU"/>
        </w:rPr>
        <w:t>aidynaidar_2008@mail.ru</w:t>
      </w:r>
      <w:r>
        <w:rPr>
          <w:rFonts w:cs="Times New Roman" w:ascii="Times New Roman" w:hAnsi="Times New Roman"/>
          <w:color w:val="000000"/>
          <w:sz w:val="24"/>
          <w:szCs w:val="24"/>
        </w:rPr>
        <w:t>  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lang w:val="kk-KZ"/>
        </w:rPr>
        <w:t>Павлодар облысы білім беру басқармасының "Екібастұз қаласының "Үміт" арнаулы әлеуметтік қызметтерге мұқтаж балаларды қолдау орталығы" Қ</w:t>
      </w:r>
      <w:r>
        <w:rPr>
          <w:rFonts w:cs="Times New Roman" w:ascii="Times New Roman" w:hAnsi="Times New Roman"/>
          <w:b/>
          <w:color w:val="000000"/>
          <w:lang w:val="kk-KZ"/>
        </w:rPr>
        <w:t xml:space="preserve">ММ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kk-KZ"/>
        </w:rPr>
        <w:t xml:space="preserve">-сінде тәрбиеленуші,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жетім  және ата-анасының қамқорлығынсыз қалған балалардың жазғы демалысын ұйымдастыру қызмет бойынша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конкурс өткізілетіндігі туралы хабарлайд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Қызмет: Павлодар облысы, Екібастұз қ,  К.Сатпаев бульвары, 6,  2024 жылдың 17 маусымынан 2024 жылғы 15 тамызға дуйін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балалардың жазғы демалысын ұйымдастыру қызмет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көрсету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Қызметті көрсету мерзімі  2024 жылдың 20 маусымнан  -  17  тамызын қоса алғанға  дейін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тық құжаттаманың талаптарына сәйкес келетін барлық әлеуетті өнім берушілер конкурсқа жіберіледі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тық құжаттама көшірмелерінің топтамасын 2024 жылдың 26 сәуіріне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ейінгі мерзімді қоса алғанда мына мекенжай бойынша: </w:t>
      </w: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ru-RU"/>
        </w:rPr>
        <w:t>Павлодар облысы, Екібастұз қ,  К.Сатпаев бульвары, 6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 xml:space="preserve">, есепші бөлме сағат 9 дан 18-30-ға дейін және/немесе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нтернет-ресурсынан алуға болад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вертке салынған конкурсқа қатысуға конкурстық өтінімдерді әлеуетті өнім берушілер "Екібастұз қаласының өмірлік қиын жағдайдағы балаларды қолдау орталығы" </w:t>
      </w: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  <w:t>КММ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ына мекенжай бойынша </w:t>
      </w: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  <w:t>Павлодар облысы, Екібастұз қ,  К.Сатпаев бульвары 6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жібереді.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қа қатысуға өтінімдер берудің соңғы мерзімі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2024 жыл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>дың 29 сәуірі сағат 10-00 – ге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йін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қа қатысуға өтінімдер бар конверттер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2023 жылдың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 xml:space="preserve"> 29 сәуірі сағат 10-15-те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мына мекенжай бойынша </w:t>
      </w: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  <w:t xml:space="preserve">Павлодар облысы, Екібастұз қ,  К.Сатпаев бульвары 6 </w:t>
      </w:r>
      <w:r>
        <w:rPr>
          <w:rFonts w:cs="Times New Roman" w:ascii="Times New Roman" w:hAnsi="Times New Roman"/>
          <w:b/>
          <w:lang w:val="kk-KZ"/>
        </w:rPr>
        <w:t>Павлодар облысы білім беру басқармасының "Екібастұз қаласының "Үміт" арнаулы әлеуметтік қызметтерге мұқтаж балаларды қолдау орталығы" Қ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ММ </w:t>
      </w: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  <w:t>басшының бөлмесінде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ашылад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Қосымша ақпарат пен анықтаманы мына телефон арқылы алуға болады: 8718775607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К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онкурстық құжаттаманы қабылдау және тіркеу бойынша жауапты хатшы –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Ж. А. Сулейменов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idynaidar_2008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25:00Z</dcterms:created>
  <dc:creator>comp</dc:creator>
  <dc:description/>
  <cp:keywords/>
  <dc:language>en-US</dc:language>
  <cp:lastModifiedBy>Пользователь</cp:lastModifiedBy>
  <cp:lastPrinted>2023-05-12T11:04:00Z</cp:lastPrinted>
  <dcterms:modified xsi:type="dcterms:W3CDTF">2024-04-15T11:49:00Z</dcterms:modified>
  <cp:revision>101</cp:revision>
  <dc:subject/>
  <dc:title/>
</cp:coreProperties>
</file>