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«Центр поддержки детей, нуждающихся в специальных социальных услугах "Үміт" города Экибастуза» управления образования Павлодарской области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дежды и обу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«Центр поддержки детей, нуждающихся в специальных социальных услугах "Үміт" города Экибастуза» управления образования Павлодарской области 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8 860 000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5 мая 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9» марта 2024 года включительно по адресу: КГУ «Центр поддержки детей, нуждающихся в специальных социальных услугах "Үміт" города Экибастуза»,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«Центр поддержки детей, нуждающихся в специальных социальных услугах "Үміт"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 апреля  2024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 апреля  2024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1" w:name="z22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4" w:name="_Hlk536367143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4"/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  <w:shd w:fill="FFFFFF" w:val="clear"/>
          <w:lang w:val="ru-RU"/>
        </w:rPr>
        <w:t xml:space="preserve">Киім және аяқ киім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8 860 000,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5 мамыр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29" наурыз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"Үміт" арнаулы әлеуметтік қызметтерге мұқтаж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4 жылдың 1 сәуірде с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4 жылдың 1 сәуірінде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"Үміт" арнаулы әлеуметтік қызметтерге мұқтаж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рисова Ж.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6:20:00Z</cp:lastPrinted>
  <dcterms:modified xsi:type="dcterms:W3CDTF">2024-03-19T05:49:00Z</dcterms:modified>
  <cp:revision>162</cp:revision>
  <dc:subject/>
  <dc:title/>
</cp:coreProperties>
</file>