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299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Наименование приобретаемых  товаров </w:t>
            </w:r>
          </w:p>
        </w:tc>
        <w:tc>
          <w:tcPr>
            <w:tcW w:w="4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Характеристика (описание) товаров на русском языке</w:t>
            </w:r>
          </w:p>
        </w:tc>
      </w:tr>
      <w:tr>
        <w:trPr>
          <w:trHeight w:val="1495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Свитер (толстовка) трикотажный для  мальчиков 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Толстовки  плотные трикотажные для мальчиков разных расцветок, современные хорошего качества,размеры: 26-28-6 шт;30- 32-6шт; 34-36-6 шт;38- 40-6шт; 42- 44-6шт; 46-48-6шт,50-52-2шт,54-2шт.</w:t>
            </w:r>
          </w:p>
        </w:tc>
      </w:tr>
      <w:tr>
        <w:trPr>
          <w:trHeight w:val="1495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витер (худи) трикотажный для  девочек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витер- худи для девочек хорошего качества, утеплённые, удлинённые, разных фасонов и расцветок,размеры:26-28-5шт, 30-32-4шт,34- 36-4 шт;38-40-4шт ,42-44-6шт; 46-48-3шт,50-52-2шт,54-2шт.</w:t>
            </w:r>
          </w:p>
        </w:tc>
      </w:tr>
      <w:tr>
        <w:trPr>
          <w:trHeight w:val="897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сенний головной убор  для девочек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Шапки для девочек весна- осень,трикотажные,современные,с 3-6лет-3шт,7-10лет-3шт,11-14лет-4шт,14-18лет-5шт.</w:t>
            </w:r>
          </w:p>
        </w:tc>
      </w:tr>
      <w:tr>
        <w:trPr>
          <w:trHeight w:val="897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сенний головной убор  для мальчиков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Шапки для мальчиков осенние, трикотажные, современные, на 3-11 лет-10шт,разных расцветок,на 12-18лет-10шт  чёрного цвета  </w:t>
            </w:r>
          </w:p>
        </w:tc>
      </w:tr>
      <w:tr>
        <w:trPr>
          <w:trHeight w:val="1196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Носки теплые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Носки тёплые с начёсом из шерстянои или смешанной ткани. Из них для дев 90 пар,мальч240 пар,размеры  для дев 25-32-30пар; 34-36 -30пар; 38-42-30пар,мальч 80-80-80пар</w:t>
            </w:r>
          </w:p>
        </w:tc>
      </w:tr>
      <w:tr>
        <w:trPr>
          <w:trHeight w:val="897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олготки шерстянные для девочек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олготки для девочек, шерстянные, утеплённые чёрного цвета размеры 3-5лет-10шт,6-7лет-10шт; 10-12лет-10шт; 14-18лет-10шт.</w:t>
            </w:r>
          </w:p>
        </w:tc>
      </w:tr>
      <w:tr>
        <w:trPr>
          <w:trHeight w:val="1196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Носки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Носки хлопчатобумажные для девочек и мальчиков хорошего качества.  Из них для дев 120 пар,25-32-45п; 34-36-45п; 38-42-30п,мальч-240 пар,80-80-80пар</w:t>
            </w:r>
          </w:p>
        </w:tc>
      </w:tr>
      <w:tr>
        <w:trPr>
          <w:trHeight w:val="897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Носовой платок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латок носовой  из хлопчатобумажной ткани хорошего качества,размер мальчикам 25*25см,девочкам 20*20см</w:t>
            </w:r>
          </w:p>
        </w:tc>
      </w:tr>
      <w:tr>
        <w:trPr>
          <w:trHeight w:val="1794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Летний комплект для мальчиков( футболки и шорты)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Летний комплект для мальчиков состоящий из футболки и шорт, хорошего качества, современных ярких расцветок размеры: 24-4шт,26-6шт,28-6 шт;30-6шт, 32-6шт; 34-6шт;36-6 шт;38-4шт,40-4шт;42-6шт; 44-6шт,46-6шт,48-4шт,50-4шт,52-4шт,54-4шт</w:t>
            </w:r>
          </w:p>
        </w:tc>
      </w:tr>
      <w:tr>
        <w:trPr>
          <w:trHeight w:val="2392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Футболки для мальчиков и девочек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Футболки оверсайс для мальчиков и девочек разных цветов, для летнего отдыха, хорошего качества. Из них для дев30шт,24-2 шт,26-2шт, 28-2 шт; 32-2шт; 34-2шт;36-2 шт;38-2шт,40-2шт; 42-2шт;44-2шт;46-2шт; 48- 2шт;50-2шт,52-2 шт,54-2 шт,мальч 40шт.24-3шт,26-3шт, 28-2шт,30-2шт,32-2шт,34-3шт,36-3шт,38-3шт,40-3шт,42-3шт,44-3шт,46-2шт,48-2шт,50-2шт,52-2шт,54-2шт</w:t>
            </w:r>
          </w:p>
        </w:tc>
      </w:tr>
      <w:tr>
        <w:trPr>
          <w:trHeight w:val="1495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Футболки для мальчиков и девочек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Футболки хлопчатобумажные  для девочек и мальчиков  разных цветов, хорошего качества размеры: девочкам  3-7 лет-25шт; 8-12лет-25шт; 13-17лет-20шт ; мальчикам 3-7 лет-20шт; 8-12лет-25шт;  13-17лет-25шт. </w:t>
            </w:r>
          </w:p>
        </w:tc>
      </w:tr>
      <w:tr>
        <w:trPr>
          <w:trHeight w:val="1196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лавки борцовки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лавки  борцовки для мальчиков хлопчатобумажные ,хорошего качества тёмных расцветок, размеры:  S-30шт;  M-30шт;  XL-50шт;  2XL-70шт.</w:t>
            </w:r>
          </w:p>
        </w:tc>
      </w:tr>
      <w:tr>
        <w:trPr>
          <w:trHeight w:val="897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лавки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лавки для девочек хлопчатобумажные, хорошего качества , современные, размеры:  S-30шт;  M-30шт;  XL-30шт;  2XL-30шт.</w:t>
            </w:r>
          </w:p>
        </w:tc>
      </w:tr>
      <w:tr>
        <w:trPr>
          <w:trHeight w:val="598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убашки для мальчиков,хлопчатобумажные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убашки из хлопка,с длинными рукавами,светлых расцветок,размерыс  24- 52-40шт</w:t>
            </w:r>
          </w:p>
        </w:tc>
      </w:tr>
      <w:tr>
        <w:trPr>
          <w:trHeight w:val="1196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Летний костюм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Летний костюм для девочек,из  х\б ткани,  состоящий из топика + бриджи,  хорошего качества ярких расцветок, размеры: 24-26-4шт,42-6шт,44-6шт,46-6шт,48-6шт,50-6шт,52-54-6шт.</w:t>
            </w:r>
          </w:p>
        </w:tc>
      </w:tr>
      <w:tr>
        <w:trPr>
          <w:trHeight w:val="897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Шарфы-хомут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Шарфы-хомут для девочек и мальчиков из шерстяной ткани ,утеплённые.цвет черный,бежевый,розовый,синий.</w:t>
            </w:r>
          </w:p>
        </w:tc>
      </w:tr>
      <w:tr>
        <w:trPr>
          <w:trHeight w:val="598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Брюки джинсы для девочек летние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Брюки джинсовые,летние,на высокой талии,современные,размеры с 24-54</w:t>
            </w:r>
          </w:p>
        </w:tc>
      </w:tr>
      <w:tr>
        <w:trPr>
          <w:trHeight w:val="598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Брюки джинсовые летние для мальчиков 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Брюки джинсы летние,на высокой талии,с 24-54 размеры</w:t>
            </w:r>
          </w:p>
        </w:tc>
      </w:tr>
      <w:tr>
        <w:trPr>
          <w:trHeight w:val="897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юкзак школьный  ,на тканевой основе, современные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Рюкзаки школьные для девочек и мальчиков, современные, на тканевой основе хорошего качества, мальчикам -35,девочкам - 30, с 3-17 лет</w:t>
            </w:r>
          </w:p>
        </w:tc>
      </w:tr>
      <w:tr>
        <w:trPr>
          <w:trHeight w:val="598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емень для брюк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емень для брюк  из  кожзаменителя, хорошего качества  чёрного цвета с 3лет</w:t>
            </w:r>
          </w:p>
        </w:tc>
      </w:tr>
      <w:tr>
        <w:trPr>
          <w:trHeight w:val="1495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портивный  костюм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портивные костюмы для девочек трикотажные хорошего качества, современные, строго по размеру детей,размеры : 26-2шт,28-2шт;30-2шт, 32-2шт ;34-2шт,36-2 шт;38-2 шт, 40-2шт; 42-2шт,44-2шт</w:t>
            </w:r>
          </w:p>
        </w:tc>
      </w:tr>
      <w:tr>
        <w:trPr>
          <w:trHeight w:val="1495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портивный  костюм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портивные костюмы для мальчиков, трикотажные хорошего качества, современные, строго по размеру детей,размеры:24-2шт,26-3шт, 28-3 шт; 30-3 шт,32-3шт, 34-3шт; 36-3 шт;38-2шт, 40-3шт; 42-3шт; 44-3шт,46-3шт,48-2шт,50-2шт,52-2шт.</w:t>
            </w:r>
          </w:p>
        </w:tc>
      </w:tr>
      <w:tr>
        <w:trPr>
          <w:trHeight w:val="1495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Блузка белая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Блузки белые школьные для девочек из плотной хлопчатобумажной ткани, современные разных фасонов,размеры : 26-2шт,28-3 шт,30-3шт; 32-3шт  ;34-3шт,36-3 шт,38-3шт,40-2шт;42-2шт,50-2шт,52-2шт,54-2шт. </w:t>
            </w:r>
          </w:p>
        </w:tc>
      </w:tr>
      <w:tr>
        <w:trPr>
          <w:trHeight w:val="1794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убашка белая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Рубашки белые школьные для мальчиков из  плотной хлопчатобумажной ткани ,хорошего качества,размеры 28-3шт;30-3шт,31-3 шт,32- 3 шт,33-3шт,  34-3шт;35-3 шт, 36-3 шт,38-2шт,40-3шт,41-3шт,42-3шт,44-3шт,46-3шт,48-3шт,50-3шт,52-2шт,54-2шт </w:t>
            </w:r>
          </w:p>
        </w:tc>
      </w:tr>
      <w:tr>
        <w:trPr>
          <w:trHeight w:val="1196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Футболка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Футболка белая для урока физкультуры,размеры:26-5шт, 28 -5шт;30-5шт,32-5шт,34-5шт,36-5шт, 38-5шт,40 -5шт;  42 -5шт;  44 -5шт;  46 -4шт,48-4шт,50-4шт,52-4шт,54-4шт</w:t>
            </w:r>
          </w:p>
        </w:tc>
      </w:tr>
      <w:tr>
        <w:trPr>
          <w:trHeight w:val="1196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Шорты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Шорты ( ткань х\б) черные   для урока физкультуры ,с хорошей резинкой на поясе,размеры:  3-7 лет-25шт ; 10-12лет-25шт ; 14-17лет-20шт ; </w:t>
            </w:r>
          </w:p>
        </w:tc>
      </w:tr>
      <w:tr>
        <w:trPr>
          <w:trHeight w:val="598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олготки х-б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олготки хлопчатобумажные, хорошего качества, размеры 3-17 лет</w:t>
            </w:r>
          </w:p>
        </w:tc>
      </w:tr>
      <w:tr>
        <w:trPr>
          <w:trHeight w:val="598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упальники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упальники для девочек,слитные или с шортами,размеры с3-17 лет</w:t>
            </w:r>
          </w:p>
        </w:tc>
      </w:tr>
      <w:tr>
        <w:trPr>
          <w:trHeight w:val="598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лавки купальные борцовки для мальчиков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лавки купальные борцовки для мальчиков размеры: с 24-52 размеры-по2шт.</w:t>
            </w:r>
          </w:p>
        </w:tc>
      </w:tr>
      <w:tr>
        <w:trPr>
          <w:trHeight w:val="2392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уртки весна-осень  для девочек и мальчиков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уртки (парки, ткань джинса или курточная ткань ) для девочек и мальчиков осенние, хорошего качества, укороченные на замке с капюшоном ,размеры: девочкам:24-26-3шт, 28-30-3шт, 32-34-2шт,36-38-2шт,40-42-2шт,46-48-2шт,50-2шт,52-2шт,54-2шт. мальчикам: 24-26-3шт,28-30-4 шт,32- 34-4шт,36-38-4шт, 40-42-4шт,44-46-4шт,48- 50-3шт,52-54-4шт .</w:t>
            </w:r>
          </w:p>
        </w:tc>
      </w:tr>
      <w:tr>
        <w:trPr>
          <w:trHeight w:val="897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Шапки зимние ,теплые для девочек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Шапки зимние для девочек,утепленные,современные,размеры с 3-6 лет-5шт,7-10лет-5шт,11-13лет-5шт,14-17лет-5шт.</w:t>
            </w:r>
          </w:p>
        </w:tc>
      </w:tr>
      <w:tr>
        <w:trPr>
          <w:trHeight w:val="897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Шапки зимние ,теплые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Шапки для мальчиков зимние , шерстянные  на подкладе ,современные чёрного цвета,размеры: с 3-17лет</w:t>
            </w:r>
          </w:p>
        </w:tc>
      </w:tr>
      <w:tr>
        <w:trPr>
          <w:trHeight w:val="897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Школьная форма для девочек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Юбки расклешенные или со складками.цвет темно-синий ,размеры 4-13 лет,24-1шт,26-2шт,28-2шт,30-2 шт,32-2 шт,34-2 шт,36-2 шт,38-2 шт.</w:t>
            </w:r>
          </w:p>
        </w:tc>
      </w:tr>
      <w:tr>
        <w:trPr>
          <w:trHeight w:val="897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Брюки джоггеры для мальчиков и девочек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омфортные.спортивного кроя с боковыми карманами.широкая резинка на талии и на щиколотках.размеры с 3-17 лет</w:t>
            </w:r>
          </w:p>
        </w:tc>
      </w:tr>
      <w:tr>
        <w:trPr>
          <w:trHeight w:val="598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Школьная форма для мальчиков и девочек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лувер теплый,.цвет темно-синий,из них дев-20,мальч-20</w:t>
            </w:r>
          </w:p>
        </w:tc>
      </w:tr>
      <w:tr>
        <w:trPr>
          <w:trHeight w:val="598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Летние платья и сарафаны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расивых расцветок, современные ,модные,размеры с 3-17 лет</w:t>
            </w:r>
          </w:p>
        </w:tc>
      </w:tr>
      <w:tr>
        <w:trPr>
          <w:trHeight w:val="598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Школьная форма для девочек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Юбки -карандаш.хорошего качества,цвет темно-синий,размеры 13-17 лет </w:t>
            </w:r>
          </w:p>
        </w:tc>
      </w:tr>
      <w:tr>
        <w:trPr>
          <w:trHeight w:val="2392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портивные трико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Трико для девочек и мальчиков,можно с карманами,темные цвета,размеры с 3-17 лет,девочкам 24-2шт,26-2шт,28-2шт, 30-2шт,32-2шт,34-2шт,36-2 шт,38 -2шт,40-2шт,42-2шт,44-2шт,46-2шт,48-2шт,50-2шт52-2шт,,мальчикам 24-3шт,26-3шт,28-3шт,30-3шт,32-3шт,34-3шт,36-3шт,38-2шт,40-2шт,42-3шт,44-2шт,46-2шт,48-2шт,50-2шт,52-2шт,54-2шт</w:t>
            </w:r>
          </w:p>
        </w:tc>
      </w:tr>
      <w:tr>
        <w:trPr>
          <w:trHeight w:val="897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алаты для девочек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алаты для девочек банные ,теплые с длинным рукавом,30шт.Летний вариант из легкого материала 30шт,размеры с 3-17 лет</w:t>
            </w:r>
          </w:p>
        </w:tc>
      </w:tr>
      <w:tr>
        <w:trPr>
          <w:trHeight w:val="1196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Бесшовный бюстгальтер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Топ-бра для девочек,хлопковые,однотонные,хорошего качества,белые,бежевые,черные.С мягкой чашкой без косточек.Размеры 0-3</w:t>
            </w:r>
          </w:p>
        </w:tc>
      </w:tr>
      <w:tr>
        <w:trPr>
          <w:trHeight w:val="598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нама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Головной летний убор,разных цветов,размеры с 3-17 лет.</w:t>
            </w:r>
          </w:p>
        </w:tc>
      </w:tr>
      <w:tr>
        <w:trPr>
          <w:trHeight w:val="598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Носки белые хлопчатобумажные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Носки хорошего качества,белого цвета,девочкам 30шт,мальчикам 40шт.</w:t>
            </w:r>
          </w:p>
        </w:tc>
      </w:tr>
      <w:tr>
        <w:trPr>
          <w:trHeight w:val="598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йка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йки белые для девочек и мальчиков,хорошего качества.размеры с 3-17 лет</w:t>
            </w:r>
          </w:p>
        </w:tc>
      </w:tr>
      <w:tr>
        <w:trPr>
          <w:trHeight w:val="897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умка спортивная.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умка спортивного кроя,дорожная,из прочного материала,темных цветов,хорошего качества,размеры высота 40см,ширина 65см.</w:t>
            </w:r>
          </w:p>
        </w:tc>
      </w:tr>
      <w:tr>
        <w:trPr>
          <w:trHeight w:val="1495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ланцы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ланцы для мальчиков гелевые с открытым носом чёрного и тёмно синего цвета,размеры: 26-2пары,28-2 пары , 30-2 пары,32-3 пары,33-3 пары,34-4пары,35-3 пар,36-4пары,37-3 пар,38-4 пар,39-3 пары,40-3пары,42-3пары,43-3пары,44-3 пары.</w:t>
            </w:r>
          </w:p>
        </w:tc>
      </w:tr>
      <w:tr>
        <w:trPr>
          <w:trHeight w:val="1495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ланцы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ланцы для девочек, гелевые с открытым носом ярких цветов,размер 26-2 пары, 28-2 пары,29-2 пары,30-2 пары,32-2 пары,33-3 пары,34-2 пары,35-3 пары,36-2 пары,37-3 пары,38-2пары,39-3 пары,40-3 пары,41-2пары,42-2пара.</w:t>
            </w:r>
          </w:p>
        </w:tc>
      </w:tr>
      <w:tr>
        <w:trPr>
          <w:trHeight w:val="1794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андали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андали для мальчиков, открытые на липучке или застёжке на резиновой подошве,размеры:  24-1 пара,25-1пара,26-2 пары,27-1 пара,28-2 пары,30-1 пара,31-2 пары,32-2 пары,33-2пары,34-2 пар,35-2 пары36-2 пары,37-2пары,,38-2 пары,39-2пары,40-2 пары,41-2 пары,42-2пары,43-2 пары,44-1 пара.</w:t>
            </w:r>
          </w:p>
        </w:tc>
      </w:tr>
      <w:tr>
        <w:trPr>
          <w:trHeight w:val="1794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андали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андалии для девочек летние,современные  открытые на низком каблуке верх из кожи разных цветов,размеры : 26-1 пара,27-1 пара,28-2пары,30-2пары,31-1пары,32-2пары,33-1пара,34-2 пары,36-2 пары,37-2 пара,38-2 пара,39-2 пара,40-2 пара,41-2 пара,42-1пара.</w:t>
            </w:r>
          </w:p>
        </w:tc>
      </w:tr>
      <w:tr>
        <w:trPr>
          <w:trHeight w:val="2392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почки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Домашние тапочки для мальчиков на резиновой подошве верх закрытый,зимний вариант,40шт,открытый летний вариант 40шт,хорошего качества для маленьких детей закрытые тапочки,размеры:24-4пары,26-6 пар,28-6пары,30-6 пары,32-6 пары,34-6 пары,36-6 пар,37-6 пары,38-6 пары,39-6 пары,41-6 пары, 42-6 пар,43-6 пары,44-4 пары.</w:t>
            </w:r>
          </w:p>
        </w:tc>
      </w:tr>
      <w:tr>
        <w:trPr>
          <w:trHeight w:val="1794" w:hRule="atLeast"/>
        </w:trPr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почки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Домашние тапочки для девочек  на резиновой подошве верх закрытый ,зимний вариант 30шт,открытый,летний вариант 30шт размеры:  26-4пары,28-4 пары,30-6 пары,32- 6 пары,34-6 пары,,35-4 пар,36-6 пар,37-4 пар,38-4 пар,39-4 пары,40-4 пары,41-4пары,42-4 пары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lang w:val="ru-RU"/>
        </w:rPr>
        <w:t>одежда и обув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5 мая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4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1.03.2024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26"/>
      </w:tblGrid>
      <w:tr>
        <w:trPr>
          <w:trHeight w:val="30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атау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сипаттама</w:t>
            </w:r>
          </w:p>
        </w:tc>
      </w:tr>
      <w:tr>
        <w:trPr>
          <w:trHeight w:val="94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түкті толстовк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Ұлдарға арналған әр түрлі түсті трикотажды полуверлер, заманауи, сапасы жақсы  , өлшемдері: 28-3 дана;30-3 шт, 32-3 дана:  34-3 дана; 36-3дана:38-3 шт, 40-3 дана: 42-3дана: 44-3 дана; 46-3дана</w:t>
            </w:r>
          </w:p>
        </w:tc>
      </w:tr>
      <w:tr>
        <w:trPr>
          <w:trHeight w:val="84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ыздарға арналған  түкті толстовка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ыздарға арналған әр түрлі түсті және үлгідегі полувер-жемпірлер, жылы, ұзын, сапалы, заманауи өлшемдері: 30-2 дана;  32-2 дана;  36-2 дана; 38-2 дана;  40-3 дана;,42-3 дана; 44-3дана; 46-2 дана,50-2 дана</w:t>
            </w:r>
          </w:p>
        </w:tc>
      </w:tr>
      <w:tr>
        <w:trPr>
          <w:trHeight w:val="58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жылы күзгі  бас киім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Қыздарға арналған жылы күзгі  бас киім, тоқылған, заманауи, с 3-6лет-3дана,7-10лет-3 дана, 11-14лет-4дана, 14-18лет-5 дана.</w:t>
            </w:r>
          </w:p>
        </w:tc>
      </w:tr>
      <w:tr>
        <w:trPr>
          <w:trHeight w:val="5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Ұлдарға арналған жылы күзгі  бас киім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Ұлдарға арналған заманауи 6-8 жаста-10 дана; түрлі  түсті ,12-16 жаста-10 дана;  қара түсті, күзгі   бас киім</w:t>
            </w:r>
          </w:p>
        </w:tc>
      </w:tr>
      <w:tr>
        <w:trPr>
          <w:trHeight w:val="84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ылы шұлықтар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Қыз балалар мен ұлдарға  арналған жүннен немесе аралас матадан жасалған, жылы шұлықтар өлшемдері: 25-32-50 дана; 34-36-50 дана; 38-42-20 дана; </w:t>
            </w:r>
          </w:p>
        </w:tc>
      </w:tr>
      <w:tr>
        <w:trPr>
          <w:trHeight w:val="60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 балаларға арналған жүн, жылы шұлықтар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ыздарға арналған жылы, қара түсті шұлықтар  өлшемдері: 6-7жаста-10 дана; 10-12жаста-20 дана; 14-18жаста-30 дана;</w:t>
            </w:r>
          </w:p>
        </w:tc>
      </w:tr>
      <w:tr>
        <w:trPr>
          <w:trHeight w:val="58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ұлықтар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 мен қыздарға арналған мақта матадан  жасалған, сапалы шұлықтар өлшемдер:  28-32-50 дана; 34-36-50 дана; ,38-42-150 дана;</w:t>
            </w:r>
          </w:p>
        </w:tc>
      </w:tr>
      <w:tr>
        <w:trPr>
          <w:trHeight w:val="60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 орамал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Ұл және қыздарға арналған мақта матадан жасалған, сапалы бет орамалдар  </w:t>
            </w:r>
          </w:p>
        </w:tc>
      </w:tr>
      <w:tr>
        <w:trPr>
          <w:trHeight w:val="108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жазғы жиынтық (футболкалар және шорттар)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Ұлдарға арналған ашық түсті заманауи, сапалы футболка мен шортыдан тұратын жазғы жиынтық өлшемдері: ,24-4дана,26-6 дана,28-6 дана; ,30-6 дана,32-6 дана; 34-6 дана; 36-4 дана;38-4 дана, 40-4 дана; 42-6 дана; 44-6 дана; 46-6 дана;  48- 4 дана; 50-4 дана,52-4дана,54-4дана </w:t>
            </w:r>
          </w:p>
        </w:tc>
      </w:tr>
      <w:tr>
        <w:trPr>
          <w:trHeight w:val="156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Ұлдар мен қыздарға арналған футболкалар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Ұлдар мен қыздарға жазғы демалысқа арналған турлі түсті заманауи, сапалы футболкалар,      кыздарга 24-2дана,26-2 дана,28-2дана;   32-2дана , 34-2дана;  36-2дана;38-2 дана,   40-2дана; 42-2дана; 44-2дана; 46-2дана; 48- 2дана;  50-2дана52-2дана;54-2дана,улдарга 40дана,24-3дана,26-3дана,28-2дана,30-2дана,,32-2дана,34-3дана,36-3дана,38-3дана,40-3дана,42-3дана,44-3дана,46-2дана,48-2дана,50-2дана,52-2дана,54-2дана</w:t>
            </w:r>
          </w:p>
        </w:tc>
      </w:tr>
      <w:tr>
        <w:trPr>
          <w:trHeight w:val="81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тболкалар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 мен ұлдарға арналған  футболкалар ,жақсы сапалы өлшемдері: Кыздарға 3-7  жаста-25 дана; 8-12жаста-25 дана;  13-17жаста-20 дана;   ұлдарға 3-7 жаста-20 дана;  8-12жаста-25 дана; 13-17жаста-25 дана.</w:t>
            </w:r>
          </w:p>
        </w:tc>
      </w:tr>
      <w:tr>
        <w:trPr>
          <w:trHeight w:val="64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ш киім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р балаларға арналған борцовкалар жақсы сапалы қара түсті, өлшемдері: S-30дана; M-30дана; XL-50дана;  2XL-70дана; </w:t>
            </w:r>
          </w:p>
        </w:tc>
      </w:tr>
      <w:tr>
        <w:trPr>
          <w:trHeight w:val="54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ш киім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ыздарға арналған іш киім, сапалы,  размеры 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30 дана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30 дана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50 дана;  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70 дана;</w:t>
            </w:r>
          </w:p>
        </w:tc>
      </w:tr>
      <w:tr>
        <w:trPr>
          <w:trHeight w:val="60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жейделер, мақт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қтадан жасалған, ұзын жеңді, ашық түсті жейделер, өлшемдері 24-52-40 дана</w:t>
            </w:r>
          </w:p>
        </w:tc>
      </w:tr>
      <w:tr>
        <w:trPr>
          <w:trHeight w:val="84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здық кастюм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Қыздарға арналған топик+бриджиден тұратын жарқын түсті, сапасы жақсы жаздық кастюм өлшемдері:24-26-4дана,  42-6дана,  44-6дана,46-6дана;48-6дана;50-6 дана ,52-54-6дана  </w:t>
            </w:r>
          </w:p>
        </w:tc>
      </w:tr>
      <w:tr>
        <w:trPr>
          <w:trHeight w:val="57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йын орағыштар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ыздар мен ұлдарға арналған жүн матадан тігілген, жылы мойын орағыштар  </w:t>
            </w:r>
          </w:p>
        </w:tc>
      </w:tr>
      <w:tr>
        <w:trPr>
          <w:trHeight w:val="60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жахдық,  джинсы шалбар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жинсы шалбар, жазғы, жоғары белді, заманауи, өлшемдері 24-54</w:t>
            </w:r>
          </w:p>
        </w:tc>
      </w:tr>
      <w:tr>
        <w:trPr>
          <w:trHeight w:val="60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Ұлдарга арналған жаздық джинсы шалбарлар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жинсы шалбарлар жазғы, кең емес, белі биік, заманауи,өлшемдері: 24 - 3 дана; 26-3 дана; 28-3 дана; 30-2 дана;,32-3 дана; 34-2 дана;</w:t>
            </w:r>
          </w:p>
        </w:tc>
      </w:tr>
      <w:tr>
        <w:trPr>
          <w:trHeight w:val="100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ектепке арналған Рюкзак және жоғары сынып оқушыларына арналған сөмкелер заманауи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оғары сынып оқушыларына арналған сөмкелер, қыздар мен ұлдарға арналған мектеп сөмкелері, қазіргі заманғы, жақсы сапалы мата негізінде, қыздарға 30 дана ; ұлдарға 30 дана.</w:t>
            </w:r>
          </w:p>
        </w:tc>
      </w:tr>
      <w:tr>
        <w:trPr>
          <w:trHeight w:val="34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албарға арналған белбеулер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лбарға арналған белбеу, жақсы сапалы қара түсті</w:t>
            </w:r>
          </w:p>
        </w:tc>
      </w:tr>
      <w:tr>
        <w:trPr>
          <w:trHeight w:val="120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тық костюм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Қыздарға арналған сапалы, заманауи, балалардың  мөлшері бойынша, трикотажды спорттық костюм өлшемдері:26-2дана,28-2 дана;   30-2 дана; 32-2 дана;34-2дана,  36-2 дана; ,38-2 дана; 40-2 дана;  42-2 дана; 44-2 дана   </w:t>
            </w:r>
          </w:p>
        </w:tc>
      </w:tr>
      <w:tr>
        <w:trPr>
          <w:trHeight w:val="11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тық костюм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Ұлдарға арналған сапалы, заманауи, балалардың  мөлшері бойынша, трикотажды спорттық костюм  өлшемдері: 24-2дана,26-3дана,28-3 дана;30-3 дана,  32-3дана;34-3дана, 36-3 дана; 38-2дана,40-3 дана; ,42-3 дана; ,44-3дана,46-3дана,48-2дана, 50-2дана,52-2дана</w:t>
            </w:r>
          </w:p>
        </w:tc>
      </w:tr>
      <w:tr>
        <w:trPr>
          <w:trHeight w:val="103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қ Блузк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ыздарға арналған матасы қалың, заманауи, әр түрлі үлгідегі ақ түсті мектеп жейделері, өлшемдері:26-2дана,28-3 дана;30-3дана, 32-3 дана;34-3дана,36-3 дана; ,38-3дана,40-2 дана;42-2 дана;,50-2дана,52-2дана,54-2дана.</w:t>
            </w:r>
          </w:p>
        </w:tc>
      </w:tr>
      <w:tr>
        <w:trPr>
          <w:trHeight w:val="11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қ жейде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Ұлдарға арналған матасы қалың,  ақ жейде ,өлшемдері 28-3дана;30-3дана,31-3 дана,32-3 дана,33-3дана ,  34-3дана;35-3дана, 36-3 дана,38-2дана,40-3дана,41-3дана,42-3дана,44-3дана,46-3дана,48-3дана,50-3дана,52-2дана,54-2дана  </w:t>
            </w:r>
          </w:p>
        </w:tc>
      </w:tr>
      <w:tr>
        <w:trPr>
          <w:trHeight w:val="66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тболкалар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 шынықтыру сабағына арналған ақ футболкалар , өлшемдері: 3-17 жас</w:t>
            </w:r>
          </w:p>
        </w:tc>
      </w:tr>
      <w:tr>
        <w:trPr>
          <w:trHeight w:val="99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ортылар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не шынықтыру сабағы үшін ақ лампасасы бар қара шортылар ,өлшемдері: 3-7 жаста-25 дана; 10-12 жаста-  25 дана ; 14-17 жаста-20 дана; </w:t>
            </w:r>
          </w:p>
        </w:tc>
      </w:tr>
      <w:tr>
        <w:trPr>
          <w:trHeight w:val="33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ұлықтар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ұлықтар, өлшемдері:  3-17 жас</w:t>
            </w:r>
          </w:p>
        </w:tc>
      </w:tr>
      <w:tr>
        <w:trPr>
          <w:trHeight w:val="60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пальниктер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іріккен немесе шорты бар қыздарға арналған купальниктер, өлшемдері 3-17 жастан бастап</w:t>
            </w:r>
          </w:p>
        </w:tc>
      </w:tr>
      <w:tr>
        <w:trPr>
          <w:trHeight w:val="60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 балаларға суға шомылуға арналған борцовкалар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суға шомылатын іш киім борцовкалар өлшемдері: 24-52-2 данадан</w:t>
            </w:r>
          </w:p>
        </w:tc>
      </w:tr>
      <w:tr>
        <w:trPr>
          <w:trHeight w:val="129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 мен ұлдарға арналған күзгі күртешелер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Қыз балалар мен ұлдарға арналған күзгі күртешелер, жақсы сапалы, замокпен жабылған капюшоны бар,өлшемдері: Кыздарға 24-26-3дана, 28-30-3 дана ,32-34-2 дана;36-38-2 дана; 40-42-2дана;50-2дана,52-2дана,54-2дана. Ұлдарға  24-26-3дана,28-30-4 дана; 32-34-4 дана;,36-38-4 дана;40-42-4 дана, 44-46-4 дана;48- 50-3 дана;52-54-4дана.  </w:t>
            </w:r>
          </w:p>
        </w:tc>
      </w:tr>
      <w:tr>
        <w:trPr>
          <w:trHeight w:val="90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Қыздарға арналған қысқы бас киімдер, жылы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қысқы бас киімдер, оқшауланған,заманауи,өлшемдері 3-6 жастан бастап-5 дана,7-10 жас-5 дана, 11-13 жас-5 дана, 14-17 жас-5 дана.</w:t>
            </w:r>
          </w:p>
        </w:tc>
      </w:tr>
      <w:tr>
        <w:trPr>
          <w:trHeight w:val="60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Қысқы бас киімдер, жылы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лдарға арналған заманауи, жүннен , түкті, қара түсті қысқы тымақ ,өлшемдері:  14-17 жаста</w:t>
            </w:r>
          </w:p>
        </w:tc>
      </w:tr>
      <w:tr>
        <w:trPr>
          <w:trHeight w:val="90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мектеп формас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Юбкалар жағылған немесе бүктелген. түсі қою көк ,өлшемдері 4-13 жас, 24-1 дана, 26-2 дана, 28-2 дана, 30-2 дана, 32-2 дана, 34-2 дана, 36-2 дана, 38-2 дана.</w:t>
            </w:r>
          </w:p>
        </w:tc>
      </w:tr>
      <w:tr>
        <w:trPr>
          <w:trHeight w:val="90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Ұлдар мен қыздарға арналған жүгіргіш шалбар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үйірлік қалталары бар ыңғайлы спорттық кесу .3-17 жастан бастап белде және тобықта кең серпімді өлшемдер</w:t>
            </w:r>
          </w:p>
        </w:tc>
      </w:tr>
      <w:tr>
        <w:trPr>
          <w:trHeight w:val="60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Ұлдар мен қыздарға арналған мектеп формас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артылай жылы,.түсі қою көк,оның ішінде бикештер-20,бала-20</w:t>
            </w:r>
          </w:p>
        </w:tc>
      </w:tr>
      <w:tr>
        <w:trPr>
          <w:trHeight w:val="39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зғы көйлектер мен сарафандар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Әдемі түстер, заманауи, сәнді, 3-17 жастан бастап өлшемдер</w:t>
            </w:r>
          </w:p>
        </w:tc>
      </w:tr>
      <w:tr>
        <w:trPr>
          <w:trHeight w:val="39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мектеп формас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рындаш юбкалар. сапасы жақсы, түсі қою көк, өлшемдері 13-17 жас</w:t>
            </w:r>
          </w:p>
        </w:tc>
      </w:tr>
      <w:tr>
        <w:trPr>
          <w:trHeight w:val="156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тық трико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Қыздар мен ұлдарға арналған Трико,қалталары бар,қою түстер,3-17 жастан бастап өлшемдер,қыздарға 24-2 дана,26-2 дана,28-2 дана, 30-2 дана,32-2 дана,34-2 дана,36-2 дана,38-2 дана,40-2 дана,42-2 дана,44-2 дана,46-2 дана,48-2 дана,50-2 дана 52-2 дана, ұлдар 24-3 дана,26-3 дана,28-3 дана,30-3 дана,32-3 дана,34-3 дана,36-3 дана,38-2 дана,40-2 дана,42-3 дана,44-2 дана, 46-2 дана, 48-2 дана, 50-2 дана, 52-2 дана, 54-2 дана</w:t>
            </w:r>
          </w:p>
        </w:tc>
      </w:tr>
      <w:tr>
        <w:trPr>
          <w:trHeight w:val="63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Қыздарға арналған халаттар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халаттар монша, жылы ұзын жеңді, 30 дана.жазғы нұсқасы жеңіл материалдан 30 дана, өлшемдері 3-17 жастан бастап</w:t>
            </w:r>
          </w:p>
        </w:tc>
      </w:tr>
      <w:tr>
        <w:trPr>
          <w:trHeight w:val="66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іксіз көкірекше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Жоғарғы шамдар ,мақта, монохроматикалық, сапалы, ақ, бежевый, қара. Жұмсақ шыныаяқпен. өлшемдері 0-3</w:t>
            </w:r>
          </w:p>
        </w:tc>
      </w:tr>
      <w:tr>
        <w:trPr>
          <w:trHeight w:val="36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зғы бас киім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зғы бас киім, түрлі-түсті, 3-17 жастан бастап өлшенеді.</w:t>
            </w:r>
          </w:p>
        </w:tc>
      </w:tr>
      <w:tr>
        <w:trPr>
          <w:trHeight w:val="36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қ мақта шұлықтар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қсы сапалы шұлықтар, ақ түсті, қыздарға 30 дана, ұлдарға 40 дана.</w:t>
            </w:r>
          </w:p>
        </w:tc>
      </w:tr>
      <w:tr>
        <w:trPr>
          <w:trHeight w:val="48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к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 мен ұлдарға арналған ақ түсті, сапасы жақсы. 3-17 жастан бастап өлшемдер</w:t>
            </w:r>
          </w:p>
        </w:tc>
      </w:tr>
      <w:tr>
        <w:trPr>
          <w:trHeight w:val="64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өмке спорттық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тық кесілген сөмке, жол, берік материалдан, қара түстерден, сапалы, өлшемдері биіктігі 40 см, ені 65 см.</w:t>
            </w:r>
          </w:p>
        </w:tc>
      </w:tr>
      <w:tr>
        <w:trPr>
          <w:trHeight w:val="106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анцылар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ашық түсті, тұмсығы ашық резеңкелі, қою көк, қара түсті сланцылар, өлшемдері:26-2 жуп, 28-2жұп;30-2 жуп,32-3 жұп;34-4 жуп,  35-3 жұп;36-4жуп,37-3  жұп;38-4 жұп; 39-23 жұп,40-3жуп,42-3 жуп,43-3 жуп,44-3 жуп</w:t>
            </w:r>
          </w:p>
        </w:tc>
      </w:tr>
      <w:tr>
        <w:trPr>
          <w:trHeight w:val="79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анцылар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ашық түсті, тұмсығы ашық сланцылар,өлшемдер 26-2жуп, 28-2 жұп;30-2 жуп,32-2  жұп;33-3жуп,34-2 жуп,35-3 жұп;36-2 жуп,37-3 жуп,38-2 жуп,39-3 жуп,40-3 жуп,41-2 жуп,42-2 жуп.</w:t>
            </w:r>
          </w:p>
        </w:tc>
      </w:tr>
      <w:tr>
        <w:trPr>
          <w:trHeight w:val="106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далдар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, ашық, резеңке табанды, жабысатын немесе түймелейтін сандалдар,өлшемдері:   24-1 жұп;25-1жуп,26-2жуп,27-1жуп,28-2  жұп;30-1жуп,31-2  жұп;32-2  жұп;33-2 жұп;34-2 жұп;,35-2 жұп; 36-2 жұп,37-2жуп,38-2жуп,39-2жуп,40-2жуп,41-2жуп,42-2жуп,43-2 жуп,44-1жуп</w:t>
            </w:r>
          </w:p>
        </w:tc>
      </w:tr>
      <w:tr>
        <w:trPr>
          <w:trHeight w:val="79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далдар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өкшесі аласа, үсті әр түрлі теріден жасалған жаздық босоножкілер,өлшемдері: 28-2 жұп;29-2 жұп;30-2 жұп;31-2 жұп;34-2жұп;</w:t>
            </w:r>
          </w:p>
        </w:tc>
      </w:tr>
      <w:tr>
        <w:trPr>
          <w:trHeight w:val="160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әркейлер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ңке табаны бар ұлдарға арналған үй тәпішкелері жоғарғы жағы жабық, қысқы нұсқасы, 40 дана,ашық жазғы нұсқасы 40 дана,кішкентай балаларға арналған сапалы жабық тәпішке,өлшемдері:24-4 жұп,26-6 жұп,28-6 жұп,30-6 жұп,32-6 жұп,34-6 жұп,36-6 жұп,37-6 жұп,38-6 жұп, 39-6 жұп жұптар, 41-6 жұптар, 42-6 жұптар,43-6 жұптар, 44-4 жұптар.</w:t>
            </w:r>
          </w:p>
        </w:tc>
      </w:tr>
      <w:tr>
        <w:trPr>
          <w:trHeight w:val="109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әркейлер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ңке табаны бар қыздарға арналған үй тәпішкелері үстіңгі жағы жабық ,қысқы нұсқасы 30 дана,ашық,жазғы нұсқасы 30 дана өлшемдері: 26-4 жұп,28-4 жұп,30-6 жұп,32-6 жұп,34-6 жұп, 35-4 жұп,36-6 жұп,37-4 жұп,38-4 жұп,39-4 жұп,40-4 жұп, 41-4пара, 42-4 жұп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киім және аяқ-киім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өлше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п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>Қ</w:t>
      </w:r>
      <w:r>
        <w:rPr>
          <w:rFonts w:eastAsia="Calibri" w:cs="Times New Roman" w:ascii="Times New Roman" w:hAnsi="Times New Roman"/>
          <w:sz w:val="20"/>
          <w:szCs w:val="20"/>
        </w:rPr>
        <w:t xml:space="preserve">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kk-KZ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жылдың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5 мамырға  </w:t>
      </w:r>
      <w:r>
        <w:rPr>
          <w:rFonts w:cs="Times New Roman" w:ascii="Times New Roman" w:hAnsi="Times New Roman"/>
          <w:sz w:val="20"/>
          <w:szCs w:val="20"/>
        </w:rPr>
        <w:t>дей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ні 11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03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4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г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әкесіні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олс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ауазым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у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.О. . </w:t>
      </w:r>
      <w:r>
        <w:rPr>
          <w:rFonts w:cs="Times New Roman" w:ascii="Times New Roman" w:hAnsi="Times New Roman"/>
          <w:color w:val="000000"/>
          <w:sz w:val="20"/>
          <w:szCs w:val="20"/>
        </w:rPr>
        <w:t>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25:00Z</dcterms:created>
  <dc:creator>comp</dc:creator>
  <dc:description/>
  <cp:keywords/>
  <dc:language>en-US</dc:language>
  <cp:lastModifiedBy>Пользователь</cp:lastModifiedBy>
  <cp:lastPrinted>2020-01-21T14:34:00Z</cp:lastPrinted>
  <dcterms:modified xsi:type="dcterms:W3CDTF">2024-03-13T19:32:00Z</dcterms:modified>
  <cp:revision>171</cp:revision>
  <dc:subject/>
  <dc:title/>
</cp:coreProperties>
</file>