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ГУ «Центр поддержки детей, нуждающихся в специальных социальных услугах "Үміт" города Экибастуза»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вляет о проведении конкурса по выбору поставщика  оказания услуги по 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готовлению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нд с орн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ГУ «Центр поддержки детей, нуждающихся в специальных социальных услугах "Үміт" города Экибастуза»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до 5 мая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рта 202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ГУ «Центр поддержки детей, нуждающихся в специальных социальных услугах "Үміт" города Экибастуза»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 апреля 202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 апреля 202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дрисова Ж. 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білім беру басқармасының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"Екібастұз қаласының "Үміт" арнаулы әлеуметтік қызметтерге мұқтаж балаларды қолдау орталығы "КММ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kk-KZ" w:eastAsia="ru-RU"/>
        </w:rPr>
        <w:t>"Екібастұз қаласының "Үміт" арнаулы әлеуметтік қызметтерге мұқтаж балаларды қолдау орталығы "КММ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 -сінд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kk-KZ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ю-өрнегі бар стенд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  дайындау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: Павлодар облысы, Екібастұз қ,  К.Сатпаев бульвары, 6, 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 мамыры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де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ті көрсету мерзімі 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5 мамырын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9 науры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дың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сәуірі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4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1 сәуірі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дрисова Ж. 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5-12T11:04:00Z</cp:lastPrinted>
  <dcterms:modified xsi:type="dcterms:W3CDTF">2024-03-19T07:14:00Z</dcterms:modified>
  <cp:revision>101</cp:revision>
  <dc:subject/>
  <dc:title/>
</cp:coreProperties>
</file>