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аланың құқықтарын қорғау жөніндегі функцияларды жүзеге асыратын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ұйымдардың тауарлары мен көрсетілетін 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4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0" w:name="z259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ланың құқықтарын қорғау жөніндегі функцияларды жүзеге асыратын ұйымдардың көрсетілетін қызметтерін жеткізушіні таңдау жөніндегі конкурстық құжаттамаға техникалық тапсырма.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kk-KZ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ю-өрнегі бар стен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айындау қызметін сатып алу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>Конкурс ұйымдастырушы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:  «</w:t>
      </w:r>
      <w:r>
        <w:rPr>
          <w:rFonts w:eastAsia="Calibri" w:cs="Times New Roman" w:ascii="Times New Roman" w:hAnsi="Times New Roman"/>
          <w:bCs/>
          <w:sz w:val="24"/>
          <w:szCs w:val="24"/>
          <w:lang w:val="kk-KZ"/>
        </w:rPr>
        <w:t xml:space="preserve">Павлодар облысы білім беру басқармасының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"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val="ru-RU" w:eastAsia="ru-RU"/>
        </w:rPr>
        <w:t xml:space="preserve"> "Екібастұз қаласының "Үміт" арнаулы әлеуметтік қызметтерге мұқтаж балаларды қолдау орталығы "КММ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141202, Павлодар облысы, Екібастұз қ,  Сатпаев бульвары  6, БСН 000440002496, ЖСК KZ10070102KSN4501000,  «ҚР қаржы министрлігі қазынашылық комитеті» ӨММ, БСК KKMFKZ2A, телефон  87187756074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йт: 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umit-ekb.k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aidynaidar_2008@mail.ru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ю-өрнегі бар стенд жасау қызмет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eastAsia="Calibri" w:cs="Times New Roman" w:ascii="Times New Roman" w:hAnsi="Times New Roman"/>
          <w:bCs/>
          <w:sz w:val="24"/>
          <w:szCs w:val="24"/>
          <w:lang w:val="kk-KZ"/>
        </w:rPr>
        <w:t xml:space="preserve">Павлодар облысы білім беру басқармасының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val="ru-RU" w:eastAsia="ru-RU"/>
        </w:rPr>
        <w:t>Екібастұз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val="ru-RU" w:eastAsia="ru-RU"/>
        </w:rPr>
        <w:t>қаласының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 "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val="ru-RU" w:eastAsia="ru-RU"/>
        </w:rPr>
        <w:t>Үміт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"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val="ru-RU" w:eastAsia="ru-RU"/>
        </w:rPr>
        <w:t>арнаулы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val="ru-RU" w:eastAsia="ru-RU"/>
        </w:rPr>
        <w:t>әлеуметтік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val="ru-RU" w:eastAsia="ru-RU"/>
        </w:rPr>
        <w:t>қызметтерге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val="ru-RU" w:eastAsia="ru-RU"/>
        </w:rPr>
        <w:t>мұқтаж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val="ru-RU" w:eastAsia="ru-RU"/>
        </w:rPr>
        <w:t>балаларды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val="ru-RU" w:eastAsia="ru-RU"/>
        </w:rPr>
        <w:t>қолдау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val="ru-RU" w:eastAsia="ru-RU"/>
        </w:rPr>
        <w:t>орталығы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val="en-US" w:eastAsia="ru-RU"/>
        </w:rPr>
        <w:t xml:space="preserve"> КММ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bookmarkStart w:id="1" w:name="z259"/>
      <w:bookmarkEnd w:id="1"/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kk-KZ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ю-өрнегі бар стенд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Үлгілері дөңгелек алтын акрил 4мм жарықдиодты жарықтандырылған өлшемі 90см.-5 дана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Өрнектер 4 мм алтын акрилден жасалған дөңгелек, артқы жарығы жоқ, өлшемі 90 см.-2 дана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Үлгі 4х көмір биіктігі жарықтандырылған өлшемі 80см н 60см – 2 дана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Айна үлгісі биіктігі 90 см – 1 дана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Есікке арналған тақтайшалар. алтын акрил 4мм өлшемі 30см 18см гравюрамен – 16 дана.</w:t>
      </w:r>
    </w:p>
    <w:p>
      <w:pPr>
        <w:pStyle w:val="Style16"/>
        <w:spacing w:lineRule="auto" w:line="240" w:before="0" w:after="0"/>
        <w:ind w:left="39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Style16"/>
        <w:spacing w:lineRule="auto" w:line="240" w:before="0" w:after="0"/>
        <w:ind w:left="39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Style16"/>
        <w:spacing w:lineRule="auto" w:line="240" w:before="0" w:after="0"/>
        <w:ind w:left="39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Style16"/>
        <w:spacing w:lineRule="auto" w:line="240" w:before="0" w:after="0"/>
        <w:ind w:left="39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Style16"/>
        <w:spacing w:lineRule="auto" w:line="240" w:before="0" w:after="0"/>
        <w:ind w:left="39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Style16"/>
        <w:spacing w:lineRule="auto" w:line="240" w:before="0" w:after="0"/>
        <w:ind w:left="39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Style16"/>
        <w:spacing w:lineRule="auto" w:line="240" w:before="0" w:after="0"/>
        <w:ind w:left="39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Style16"/>
        <w:spacing w:lineRule="auto" w:line="240" w:before="0" w:after="0"/>
        <w:ind w:left="39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ызмет көрсету мерзімі: 2024 жылдың 5 мамырына дейін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Өнім беруші Шарт бойынша өзіне алған міндеттемелердің толық және тиісінше орындалуын қамтамасыз етуге тиіс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Шарт бойынша өзіне алған міндеттемелерді орындауды Тараптар Шартқа қол қойғаннан кейін  бастап бастау керек;</w:t>
      </w:r>
    </w:p>
    <w:p>
      <w:pPr>
        <w:pStyle w:val="Style16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6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Күні 2024 ж. 03.11</w:t>
      </w:r>
      <w:r>
        <w:rPr>
          <w:rFonts w:cs="Times New Roman" w:ascii="Times New Roman" w:hAnsi="Times New Roman"/>
          <w:sz w:val="24"/>
          <w:szCs w:val="24"/>
          <w:lang w:val="kk-KZ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      Ұйым басшысының қолы _______________Н. А Абдрахманова </w:t>
      </w:r>
      <w:r>
        <w:rPr>
          <w:rFonts w:cs="Times New Roman" w:ascii="Times New Roman" w:hAnsi="Times New Roman"/>
          <w:sz w:val="24"/>
          <w:szCs w:val="24"/>
          <w:lang w:val="kk-KZ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      (тегі, аты, әкесінің аты (бар болса), лауазымын көрсету)</w:t>
      </w:r>
      <w:r>
        <w:rPr>
          <w:rFonts w:cs="Times New Roman" w:ascii="Times New Roman" w:hAnsi="Times New Roman"/>
          <w:sz w:val="24"/>
          <w:szCs w:val="24"/>
          <w:lang w:val="kk-KZ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      М.О. (бар болса)</w:t>
      </w:r>
      <w:r>
        <w:rPr>
          <w:rFonts w:cs="Times New Roman" w:ascii="Times New Roman" w:hAnsi="Times New Roman"/>
          <w:sz w:val="24"/>
          <w:szCs w:val="24"/>
          <w:lang w:val="kk-KZ"/>
        </w:rPr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к Типовой конкурсной документации по выбору поставщика товаров и услу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организаций, осуществляющих функции по защите прав ребенк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хническое задание к конкурсной документации по выбору поставщика услуг организаций, осуществляющих функции по защите прав ребенка. Изготовлению с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нд с орнаменто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рганизатор конкурс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КГУ «Центр поддержки детей, нуждающихся в специальных социальных услугах "Үміт" города Экибастуза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правления образования Павлодарской области,   141202, Павлодарская область, город Экибастуз бульвар К. Сатпаева 6, БИН 000440002496, ИИК KZ10070102KSN4501000, РГУ «Комитет казначейства Министерства финансов РК», БИК KKMFKZ2A, телефон 8718756074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й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umit-ekb.kz</w:t>
      </w:r>
      <w:r>
        <w:rPr>
          <w:rFonts w:cs="Times New Roman" w:ascii="Times New Roman" w:hAnsi="Times New Roman"/>
          <w:sz w:val="24"/>
          <w:szCs w:val="24"/>
        </w:rPr>
        <w:t xml:space="preserve">         e-mail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aidynaidar_2008@mail.ru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луга по 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готовлению с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нд с орнамент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Г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«Центр поддержки детей, нуждающихся в специальных социальных услугах "Үміт"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города Экибасту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 управления образования Павлодарской области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С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нд с орнаментом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:</w:t>
      </w:r>
    </w:p>
    <w:p>
      <w:pPr>
        <w:pStyle w:val="Normal"/>
        <w:numPr>
          <w:ilvl w:val="3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зоры круглые из золотого акрила 4мм с светодиодной подсветкой Размер 90см – 5шт</w:t>
      </w:r>
    </w:p>
    <w:p>
      <w:pPr>
        <w:pStyle w:val="Normal"/>
        <w:numPr>
          <w:ilvl w:val="3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зоры круглые из золотого акрила 4мм без подсветки Размер 90см – 2 шт.</w:t>
      </w:r>
    </w:p>
    <w:p>
      <w:pPr>
        <w:pStyle w:val="Normal"/>
        <w:numPr>
          <w:ilvl w:val="3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зор 4х угольный высота с подсветкой Размер 80см н 60см- 2 шт. </w:t>
      </w:r>
    </w:p>
    <w:p>
      <w:pPr>
        <w:pStyle w:val="Normal"/>
        <w:numPr>
          <w:ilvl w:val="3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зор на зеркало высота 90см -1 шт.</w:t>
      </w:r>
    </w:p>
    <w:p>
      <w:pPr>
        <w:pStyle w:val="Normal"/>
        <w:numPr>
          <w:ilvl w:val="3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чки на дверь. золотой акрил 4мм Размер 30см на 18см с граверовкой -16 ш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и оказания услуг: до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5 мая 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kk-KZ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года включительно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вщик должен обеспечить полное и надлежащее исполнение взятых на себя обязательств по Договору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лжен начать исполнение взятых на себя обязательств по Договору после подписания Сторонами Догово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та 11.03.2024 г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дпис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ководитель _____________Абдрахманова Н. 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.П. (при наличии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Times New Roman" w:hAnsi="Times New Roman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b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S0">
    <w:name w:val="s0"/>
    <w:basedOn w:val="Style13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Style17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hyperlink" Target="mailto:aidynaidar_2008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3-04-25T10:28:00Z</cp:lastPrinted>
  <dcterms:modified xsi:type="dcterms:W3CDTF">2024-03-19T07:05:00Z</dcterms:modified>
  <cp:revision>140</cp:revision>
  <dc:subject/>
  <dc:title/>
</cp:coreProperties>
</file>