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еречень приобретаемых  услуг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курс по изготовлению с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нд с орнаментом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, в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 w:eastAsia="ru-RU"/>
        </w:rPr>
        <w:t>КГУ «Центр поддержки детей, нуждающихся в специальных социальных услугах "Үміт" города Экибастуза»</w:t>
      </w: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ru-RU"/>
        </w:rPr>
        <w:t xml:space="preserve">управления образования Павлодарской области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  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(указать полное наименование)</w:t>
      </w:r>
    </w:p>
    <w:tbl>
      <w:tblPr>
        <w:tblW w:w="15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00"/>
        <w:gridCol w:w="4095"/>
        <w:gridCol w:w="2268"/>
        <w:gridCol w:w="409"/>
        <w:gridCol w:w="158"/>
        <w:gridCol w:w="898"/>
        <w:gridCol w:w="1305"/>
        <w:gridCol w:w="1907"/>
        <w:gridCol w:w="1985"/>
        <w:gridCol w:w="567"/>
        <w:gridCol w:w="208"/>
        <w:gridCol w:w="842"/>
      </w:tblGrid>
      <w:tr>
        <w:trPr>
          <w:trHeight w:val="1795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п/п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казчи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именование товара (услуг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Единица измерени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Количество, объем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ставки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Срок постав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Место поставки това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Размер авансового платежа, %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Сумма, выделенная для приобретения (по лоту №),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3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107" w:hRule="atLeast"/>
        </w:trPr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зоры круглые из золотого акрила 4мм с светодиодной подсветкой Размер 90см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ш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гласно договора и техничесой специфика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рель 2024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влодарская область,            г. Экибастуз, бульвар          К. Сатпаева, д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280000</w:t>
            </w:r>
          </w:p>
        </w:tc>
      </w:tr>
      <w:tr>
        <w:trPr>
          <w:trHeight w:val="107" w:hRule="atLeast"/>
        </w:trPr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зоры круглые из золотого акрила 4мм без подсветки Размер 90см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ш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гласно договора и техничесой специфика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рель 2024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влодарская область,            г. Экибастуз, бульвар          К. Сатпаева, д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84000</w:t>
            </w:r>
          </w:p>
        </w:tc>
      </w:tr>
      <w:tr>
        <w:trPr>
          <w:trHeight w:val="107" w:hRule="atLeast"/>
        </w:trPr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зор 4х угольный высота с подсветкой Размер 80см н 60см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ш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гласно договора и техничесой специфика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Апрель 2024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влодарская область,            г. Экибастуз, бульвар          К. Сатпаева, д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78000</w:t>
            </w:r>
          </w:p>
        </w:tc>
      </w:tr>
      <w:tr>
        <w:trPr>
          <w:trHeight w:val="107" w:hRule="atLeast"/>
        </w:trPr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зор на зеркало высота 90см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ш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гласно договора и техничесой специфика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рель 2024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влодарская область,            г. Экибастуз, бульвар          К. Сатпаева, д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/>
              </w:rPr>
              <w:t>32000</w:t>
            </w:r>
          </w:p>
        </w:tc>
      </w:tr>
      <w:tr>
        <w:trPr>
          <w:trHeight w:val="257" w:hRule="atLeast"/>
        </w:trPr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ГУ «Центр поддержки детей, нуждающихся в специальных социальных услугах "Үміт" города Экибастуза»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 xml:space="preserve">Таблички на дверь. золотой акрил 4мм Размер 30см на 18см с граверовкой 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т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гласно договора и техничесой спецификации</w:t>
            </w:r>
          </w:p>
        </w:tc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рель 2024 г.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влодарская область,            г. Экибастуз, бульвар          К. Сатпаева, дом 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8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6972" w:type="dxa"/>
            <w:gridSpan w:val="4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.А.Абдрахманова _____________________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атора/Заказчик</w:t>
            </w:r>
            <w:r>
              <w:rPr>
                <w:rFonts w:cs="Times New Roman" w:ascii="Times New Roman" w:hAnsi="Times New Roman"/>
                <w:lang w:val="ru-RU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Дата 11.03.2024 г._____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.П.(при наличии)</w:t>
            </w:r>
          </w:p>
        </w:tc>
        <w:tc>
          <w:tcPr>
            <w:tcW w:w="7028" w:type="dxa"/>
            <w:gridSpan w:val="7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lang w:val="ru-RU"/>
        </w:rPr>
        <w:t>* Полное описание и характеристика товаров (услуг) указывается в техническом зада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ru-RU"/>
        </w:rPr>
        <w:t>Сатып алынатын тауарлар мен көрсетілетін қызметтердің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val="kk-KZ"/>
        </w:rPr>
        <w:t xml:space="preserve">Павлодар облысы білім беру басқармасының </w:t>
      </w:r>
      <w:r>
        <w:rPr>
          <w:rFonts w:eastAsia="Times New Roman" w:cs="Times New Roman" w:ascii="Times New Roman" w:hAnsi="Times New Roman"/>
          <w:b/>
          <w:color w:val="0D0D0D"/>
          <w:sz w:val="20"/>
          <w:szCs w:val="20"/>
          <w:lang w:val="ru-RU" w:eastAsia="ru-RU"/>
        </w:rPr>
        <w:t>"Екібастұз қаласының "Үміт" арнаулы әлеуметтік қызметтерге мұқтаж балаларды қолдау орталығы "КММ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szCs w:val="20"/>
          <w:u w:val="single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u w:val="single"/>
          <w:lang w:val="ru-RU"/>
        </w:rPr>
        <w:t>-сінде о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ю-өрнегі бар стенд жасау бойынша конкурс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617"/>
        <w:gridCol w:w="3402"/>
        <w:gridCol w:w="1984"/>
        <w:gridCol w:w="709"/>
        <w:gridCol w:w="709"/>
        <w:gridCol w:w="105"/>
        <w:gridCol w:w="1029"/>
        <w:gridCol w:w="2268"/>
        <w:gridCol w:w="1701"/>
        <w:gridCol w:w="1276"/>
        <w:gridCol w:w="1076"/>
        <w:gridCol w:w="483"/>
      </w:tblGrid>
      <w:tr>
        <w:trPr>
          <w:trHeight w:val="11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псырыс берушінің атау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уарлардың (көрсетілетін қызметтердің) атау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Өлшем бірліг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ы, көлем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ткізу шартта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ткізу ор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анстық тө-лем мөлшері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атып алу үшін бөлінг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ома (№ лот бойынша), теңге</w:t>
            </w:r>
          </w:p>
        </w:tc>
      </w:tr>
      <w:tr>
        <w:trPr>
          <w:trHeight w:val="285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Үлгілері дөңгелек алтын акрил 4мм жарықдиодты жарықтандырылған өлшемі 90с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е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ісім шарт бойынш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024 жылдың сәуір айы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Павлодар облысы, Екібастұз қ,  К.Сатпаев бульвары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kk-KZ" w:eastAsia="ru-RU"/>
              </w:rPr>
              <w:t>280000</w:t>
            </w:r>
          </w:p>
        </w:tc>
      </w:tr>
      <w:tr>
        <w:trPr>
          <w:trHeight w:val="285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Өрнектер 4 мм алтын акрилден жасалған дөңгелек, артқы жарығы жоқ, өлшемі 90 с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е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ісім шарт бойынш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024 жылдың сәуір айы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Павлодар облысы, Екібастұз қ,  К.Сатпаев бульвары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kk-KZ" w:eastAsia="ru-RU"/>
              </w:rPr>
              <w:t>84000</w:t>
            </w:r>
          </w:p>
        </w:tc>
      </w:tr>
      <w:tr>
        <w:trPr>
          <w:trHeight w:val="285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Үлгі 4х көмір биіктігі жарықтандырылған өлшемі 80см н 60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е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ісім шарт бойынш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024 жылдың сәуір айы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Павлодар облысы, Екібастұз қ,  К.Сатпаев бульвары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kk-KZ" w:eastAsia="ru-RU"/>
              </w:rPr>
              <w:t>78000</w:t>
            </w:r>
          </w:p>
        </w:tc>
      </w:tr>
      <w:tr>
        <w:trPr>
          <w:trHeight w:val="285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йна үлгісі биіктігі 90 с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е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ісім шарт бойынш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024 жылдың сәуір айы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Павлодар облысы, Екібастұз қ,  К.Сатпаев бульвары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kk-KZ" w:eastAsia="ru-RU"/>
              </w:rPr>
              <w:t>32000</w:t>
            </w:r>
          </w:p>
        </w:tc>
      </w:tr>
      <w:tr>
        <w:trPr>
          <w:trHeight w:val="1127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"Екібастұз қаласының "Үміт" арнаулы әлеуметтік қызметтерге мұқтаж балаларды қолдау орталығы "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сікке арналған тақтайшалар. алтын акрил 4мм өлшемі 30см 18см гравюрам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е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ісім шарт бойынш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024 жылдың сәуір айы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лодар облысы, Екібастұз қ,  К.Сатпаев бульвары,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28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2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26" w:type="dxa"/>
            <w:gridSpan w:val="6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bookmarkStart w:id="0" w:name="z318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.А.Абдрахманова _____________________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сшысы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йымдастырушы /Тапсырыс беруші </w:t>
            </w:r>
          </w:p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үні 2023 ж. 04.08.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О. (бар болс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50" w:type="dxa"/>
            <w:gridSpan w:val="5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  <w:bookmarkStart w:id="1" w:name="z321"/>
            <w:bookmarkStart w:id="2" w:name="z321"/>
            <w:bookmarkEnd w:id="2"/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* 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18-04-10T17:25:00Z</cp:lastPrinted>
  <dcterms:modified xsi:type="dcterms:W3CDTF">2024-03-19T06:38:00Z</dcterms:modified>
  <cp:revision>131</cp:revision>
  <dc:subject/>
  <dc:title/>
</cp:coreProperties>
</file>