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Шаруашылық 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шаруашылық 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201905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25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хозяйственных товаров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1905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январ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января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январ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  <w:bookmarkStart w:id="4" w:name="z228"/>
      <w:bookmarkStart w:id="5" w:name="z228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1-17T17:08:00Z</dcterms:modified>
  <cp:revision>159</cp:revision>
  <dc:subject/>
  <dc:title/>
</cp:coreProperties>
</file>