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2 Шаруашылық 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шаруашылық 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39460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25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2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хозяйственных товаров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3946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январ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января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январ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bookmarkStart w:id="4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1-19T11:08:00Z</dcterms:modified>
  <cp:revision>160</cp:revision>
  <dc:subject/>
  <dc:title/>
</cp:coreProperties>
</file>