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  <w:bookmarkStart w:id="0" w:name="z228"/>
      <w:bookmarkStart w:id="1" w:name="z228"/>
      <w:bookmarkEnd w:id="1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2" w:name="z228"/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3" w:name="z329"/>
      <w:bookmarkEnd w:id="3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4" w:name="z329"/>
      <w:bookmarkEnd w:id="4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влодар облысы білім беру басқармасының "Екібастұз қаласының "Үміт" арнаулы әлеуметтік қызметтерге мұқтаж балаларды қолдау орталығы"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КММ, 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color w:val="0070C0"/>
          <w:sz w:val="24"/>
          <w:szCs w:val="24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kk-KZ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  <w:t xml:space="preserve">Парфюмерлік тауарладры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сатып алу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1202, Павлодар облысы , Екібастұз қ,  Сатпаев бульвары  6,  "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кібастұз қаласының "Үміт" арнаулы әлеуметтік қызметтерге мұқтаж балаларды қолдау орталығы "  К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141202, Павлодар облысы , Екібастұз қ,  Сатпаев бульвары  6,  мекенжайна, конкурстық құжаттамадағы 7-қосымша  бойынша  парфюмерлік тауарладры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790000,0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ңг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24 жылдың 15 наурызға дейі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тық құжаттама көшірмелерінің топтамасын 2024 жылдың "25" қантарына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Павлодар облысы білім беру басқармасының "Екібастұз қаласының "Үміт" арнаулы әлеуметтік қызметтерге мұқтаж балаларды қолдау орталығы 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2024 жылдың 26 қантард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сағат 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2024 жылдың 26 қантард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10.15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 білім беру басқармасының "Екібастұз қаласының "Үміт" арнаулы әлеуметтік қызметтерге мұқтаж балаларды қолдау орталығы" "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ru-RU"/>
        </w:rPr>
        <w:t>А.Б. Клектес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ГУ ""Центр поддержки детей, нуждающихся в специальных социальных услугах "ҮмІт" города Экибастуза" управления образования Павлодарской области 141202, Павлодарская область, город Экибастуз, бульвар К. Сатпаева 6,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товаров организаций, осуществляющих функции по защите прав ребен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риобретение парфюмерных товар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о адресу Павлодарская область, город Экибастуз, бульвар К. Сатпаева 6, КГУ ""Центр поддержки детей, нуждающихся в специальных социальных услугах "ҮмІт" города Экибастуза" управления образования Павлодарской области "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 Сатпаева 6 согласно приложению №7 </w:t>
      </w:r>
      <w:r>
        <w:rPr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иповой конкурсной документации Сумма, выделенная на приобретение парфюмерных товаров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9000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енг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о 15 марта 2024 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кет копии Конкурсной документации можно получить в срок до «25» января 2024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00 минут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"Центр поддержки детей, нуждающихся в специальных социальных услугах "ҮмІт" города Экибастуза" управления образования Павлодарской области, 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26 января 2024 года 10 часов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26 января 2024 года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ru-RU"/>
        </w:rPr>
        <w:t>Клектесова А.Б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u w:val="single"/>
          <w:lang w:val="kk-KZ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u w:val="single"/>
          <w:lang w:val="kk-KZ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18-02-28T21:27:00Z</cp:lastPrinted>
  <dcterms:modified xsi:type="dcterms:W3CDTF">2024-01-17T17:35:00Z</dcterms:modified>
  <cp:revision>156</cp:revision>
  <dc:subject/>
  <dc:title/>
</cp:coreProperties>
</file>