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Парфюмерлік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kk-KZ"/>
        </w:rPr>
        <w:t xml:space="preserve"> тауарладры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8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1276"/>
        <w:gridCol w:w="709"/>
        <w:gridCol w:w="850"/>
        <w:gridCol w:w="709"/>
        <w:gridCol w:w="2835"/>
        <w:gridCol w:w="2551"/>
        <w:gridCol w:w="709"/>
        <w:gridCol w:w="1105"/>
      </w:tblGrid>
      <w:tr>
        <w:trPr>
          <w:trHeight w:val="7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Хош иістендіргіш құр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Тіс щеткала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00</w:t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Ылғал майлықт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</w:t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Резеңке таспал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0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 xml:space="preserve">Бобби түйреуіштері,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00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Ауа сергітуш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00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Шаш қыстырғыштар,  үлкенде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  <w:lang w:val="ru-RU"/>
              </w:rPr>
              <w:t>Аяққа және қолға арналған кр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00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Гигиеналық төсемде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Дезодорант-спр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Резеңке қолға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</w:t>
            </w:r>
          </w:p>
        </w:tc>
      </w:tr>
      <w:tr>
        <w:trPr>
          <w:trHeight w:val="66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Шашқа арналған Ла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0</w:t>
            </w:r>
          </w:p>
        </w:tc>
      </w:tr>
      <w:tr>
        <w:trPr>
          <w:trHeight w:val="5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Бір рет қолданылатын станокт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0</w:t>
            </w:r>
          </w:p>
        </w:tc>
      </w:tr>
      <w:tr>
        <w:trPr>
          <w:trHeight w:val="6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18"/>
                <w:szCs w:val="18"/>
              </w:rPr>
              <w:t>Төсеу гигиеналық күн сайы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4 ж. 15 қантар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val="ru-RU"/>
        </w:rPr>
        <w:t xml:space="preserve">Конкурс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по приобретению парфюмерных товаров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 xml:space="preserve">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17"/>
        <w:gridCol w:w="567"/>
        <w:gridCol w:w="1134"/>
        <w:gridCol w:w="993"/>
        <w:gridCol w:w="2835"/>
        <w:gridCol w:w="2551"/>
        <w:gridCol w:w="992"/>
        <w:gridCol w:w="1276"/>
      </w:tblGrid>
      <w:tr>
        <w:trPr>
          <w:trHeight w:val="7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заказч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именование товара (услуг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словия поста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6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о ароматизатор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ные щет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00</w:t>
            </w:r>
          </w:p>
        </w:tc>
      </w:tr>
      <w:tr>
        <w:trPr>
          <w:trHeight w:val="7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лажные салфет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и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олки,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житель воздух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инки большие, мелкие,обод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ем для рук и лиц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и гигиеническ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зодорант-спр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чатки резиновы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к для вол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ки одноразовы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и гигиенические ежедне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5.01.2024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4-01-17T16:45:00Z</dcterms:modified>
  <cp:revision>308</cp:revision>
  <dc:subject/>
  <dc:title/>
</cp:coreProperties>
</file>