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Приложение 3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к Типовой конкурсной документации по выбору поставщика товаров и услуг организаций, осуществляющих функции по защите прав ребенка</w:t>
      </w:r>
      <w:r>
        <w:rPr>
          <w:rFonts w:cs="Times New Roman" w:ascii="Times New Roman" w:hAnsi="Times New Roman"/>
          <w:color w:val="000000"/>
          <w:sz w:val="16"/>
          <w:szCs w:val="16"/>
        </w:rPr>
        <w:t>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Техническое задание к конкурсной документации по выбору поставщика товаров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1.Описание товара (функциональные характеристики и потребительские свойства).</w:t>
      </w:r>
    </w:p>
    <w:tbl>
      <w:tblPr>
        <w:tblW w:w="9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6040"/>
      </w:tblGrid>
      <w:tr>
        <w:trPr>
          <w:trHeight w:val="57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 xml:space="preserve">Наименование приобретаемых товаров </w:t>
            </w:r>
          </w:p>
        </w:tc>
        <w:tc>
          <w:tcPr>
            <w:tcW w:w="6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 xml:space="preserve">Характеристика (описание)  товаров 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ru-RU" w:eastAsia="ru-RU"/>
              </w:rPr>
              <w:t xml:space="preserve">Белизна 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ru-RU" w:eastAsia="ru-RU"/>
              </w:rPr>
              <w:t>Белизна 1 литр,  желтые бутылки / Сертификат/</w:t>
            </w:r>
          </w:p>
        </w:tc>
      </w:tr>
      <w:tr>
        <w:trPr>
          <w:trHeight w:val="6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ru-RU" w:eastAsia="ru-RU"/>
              </w:rPr>
              <w:t>Бумажные полотенце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ru-RU" w:eastAsia="ru-RU"/>
              </w:rPr>
              <w:t>Плотная, размер рулона: ширина - 23см, длина не менее 10 м. в пачке по 2шт / Сертификат/</w:t>
            </w:r>
          </w:p>
        </w:tc>
      </w:tr>
      <w:tr>
        <w:trPr>
          <w:trHeight w:val="251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ru-RU" w:eastAsia="ru-RU"/>
              </w:rPr>
              <w:t xml:space="preserve">Жидкое мыло 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ru-RU" w:eastAsia="ru-RU"/>
              </w:rPr>
              <w:t>5л бутылка, крем мыло"Лимон", антибактериальное / Сертификат/</w:t>
            </w:r>
          </w:p>
        </w:tc>
      </w:tr>
      <w:tr>
        <w:trPr>
          <w:trHeight w:val="912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ru-RU" w:eastAsia="ru-RU"/>
              </w:rPr>
              <w:t xml:space="preserve">Зубная паста 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ru-RU" w:eastAsia="ru-RU"/>
              </w:rPr>
              <w:t>Состав пасты содержит такие элементы как нитрат калия и фторид натрия, тиклозан, пирофосфаты, прополис, кора дуба, эвкалипт, ромашка, шалфей. Белая пачка,  черные буквы с красной полосой под названием./ Сертификат/</w:t>
            </w:r>
          </w:p>
        </w:tc>
      </w:tr>
      <w:tr>
        <w:trPr>
          <w:trHeight w:val="2957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ru-RU" w:eastAsia="ru-RU"/>
              </w:rPr>
              <w:t xml:space="preserve">Мыло туалетное 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ru-RU" w:eastAsia="ru-RU"/>
              </w:rPr>
              <w:t xml:space="preserve">Антибактериальное дезинфицирующее и лечебно-профилактическое мыло. Содержит специальные добавки для   дезинфекции                                         </w:t>
              <w:br/>
              <w:t xml:space="preserve"> и лечения различных заболеваний кожи. Твердое,  обладает малой набухаемостью, увлажняющее, тропические фрукты и молочные протеины. 100гр.Состав: Натриевые соли жирных кислот животных жиров, пальмового, кокосового или пальмоядрового масел, вода, глицерин, парфюмерная композиция (бензилсалицилат, бутилфенилметилпропиональ, цитронеллол, гексилциннамаль, лимонен, линалоол), хлорид натрия, антиоксидант-пластификатор, гидроксидихлордифениловый эфир, цинк пиритион, оптический отбеливатель, ЭДТА тетранатрия, гидроксид натрия./ Сертификат/</w:t>
            </w:r>
          </w:p>
        </w:tc>
      </w:tr>
      <w:tr>
        <w:trPr>
          <w:trHeight w:val="878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ru-RU" w:eastAsia="ru-RU"/>
              </w:rPr>
              <w:t xml:space="preserve">Мыло хозяйственное 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ru-RU" w:eastAsia="ru-RU"/>
              </w:rPr>
              <w:t>Мыло хозяйственное отбеливающее 72%, 4шт в упаковке, подойдёт для стирки одежды или мытья рук и тела. Входящие в состав компоненты бережно взаимодействуют с кожей и не травмируют её.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ru-RU" w:eastAsia="ru-RU"/>
              </w:rPr>
              <w:t xml:space="preserve">Мыло хозяйственное 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ru-RU" w:eastAsia="ru-RU"/>
              </w:rPr>
              <w:t>Мыло Хозяйственное без запаха 72%: 200гр./ Сертификат/</w:t>
            </w:r>
          </w:p>
        </w:tc>
      </w:tr>
      <w:tr>
        <w:trPr>
          <w:trHeight w:val="1481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ru-RU" w:eastAsia="ru-RU"/>
              </w:rPr>
              <w:t xml:space="preserve">Порошок  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ru-RU" w:eastAsia="ru-RU"/>
              </w:rPr>
              <w:t>Стиральный порошок-автомат., анионные ПАВ, кислородсодержащие отбеливатели;  ЭДТА и ее соли, неионогенные ПАВ, фосфаты, фосфонаты, поликарбоксилаты, цеолиты; оптические отбеливатели, энзимы, ароматизирующие добавки. Красная пачка с синими буквами: автомат, 0,400гр / Сертификат/</w:t>
            </w:r>
          </w:p>
        </w:tc>
      </w:tr>
      <w:tr>
        <w:trPr>
          <w:trHeight w:val="6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ru-RU" w:eastAsia="ru-RU"/>
              </w:rPr>
              <w:t xml:space="preserve">Салфетки бумажные 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ru-RU" w:eastAsia="ru-RU"/>
              </w:rPr>
              <w:t>Бумажные, белые 100шт. Сертификат. Удостоверение качества./ Сертификат/</w:t>
            </w:r>
          </w:p>
        </w:tc>
      </w:tr>
      <w:tr>
        <w:trPr>
          <w:trHeight w:val="12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ru-RU" w:eastAsia="ru-RU"/>
              </w:rPr>
              <w:t>Шампунь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ru-RU" w:eastAsia="ru-RU"/>
              </w:rPr>
              <w:t>для всех типов, в составе шампуня 80% отвара целебных трав,  придание эластичность, укрепление, активация роста, уплотнение волос, придание объема, антистатик, не содержит парабенов 400гр / Сертификат/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ru-RU" w:eastAsia="ru-RU"/>
              </w:rPr>
              <w:t xml:space="preserve">Средство для чистки ковров 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ru-RU" w:eastAsia="ru-RU"/>
              </w:rPr>
              <w:t>Концентрированное средство для чистки ковров, 450мл</w:t>
            </w:r>
          </w:p>
        </w:tc>
      </w:tr>
      <w:tr>
        <w:trPr>
          <w:trHeight w:val="6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ru-RU" w:eastAsia="ru-RU"/>
              </w:rPr>
              <w:t>Средство для посуды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ru-RU" w:eastAsia="ru-RU"/>
              </w:rPr>
              <w:t>Жидкое 500 мл,, белая упаковка, красные буквы, / Сертификат/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ru-RU" w:eastAsia="ru-RU"/>
              </w:rPr>
              <w:t>Мочалки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ru-RU" w:eastAsia="ru-RU"/>
              </w:rPr>
              <w:t>Мочалки с двумя пластмассовыми ручками / Сертификат/</w:t>
            </w:r>
          </w:p>
        </w:tc>
      </w:tr>
      <w:tr>
        <w:trPr>
          <w:trHeight w:val="9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ru-RU" w:eastAsia="ru-RU"/>
              </w:rPr>
              <w:t xml:space="preserve">Чистящее порошок хлор-эффект 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ru-RU" w:eastAsia="ru-RU"/>
              </w:rPr>
              <w:t>Средство для ванн и раковин, с добавлением большого процента хлор, порошковый 400гр, лимон, морской, идеальное очищение и устранение запахов / Сертификат/</w:t>
            </w:r>
          </w:p>
        </w:tc>
      </w:tr>
      <w:tr>
        <w:trPr>
          <w:trHeight w:val="6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ru-RU" w:eastAsia="ru-RU"/>
              </w:rPr>
              <w:t>Туалетная бумага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ru-RU" w:eastAsia="ru-RU"/>
              </w:rPr>
              <w:t>Однослойная, весом 100 гр, шириной 94 (+4) мм, длина 53 (+2) м / Сертификат/</w:t>
            </w:r>
          </w:p>
        </w:tc>
      </w:tr>
      <w:tr>
        <w:trPr>
          <w:trHeight w:val="6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ru-RU" w:eastAsia="ru-RU"/>
              </w:rPr>
              <w:t xml:space="preserve">Кондиционер, ополаскиватель  для белья. 1л            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ru-RU" w:eastAsia="ru-RU"/>
              </w:rPr>
              <w:t xml:space="preserve">Кондиционер, ополаскиватель  для белья. Горная свежесть, морская свежесть, лимон .1л   / Сертификат/         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2. Назначение  товара и цели использования: мыло- моющих товаров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3. Необходимые технические характеристики товара, размеры, упаковк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4. Условия по отгрузке и доставке товаров, по количеству, периодичности, сроку и месту поставок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ставка товара осуществляемся за счет средств Поставщи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овар необходимо доставить по адресу: 141202, Павлодарская область, город Экибастуз бульвар К. Сатпаева 6 , в количестве указанном в перечне приобретаемых товара (приложение № 7) к конкурсной документации  до 15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 марта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2024 г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5.  При необходимости предоставить сертификат качества товаров/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ертификат соответств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6. Условия передачи заказчику вместе с товаром документации и необходимого количества расходных материал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едоставить акт приема передачи товаров в двух экземплярах по одному каждой из сторон, сертификат качества товаров/сертификат соответств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7.Условия гарантийного и послегарантийного обслуживания (срок, место). В случай брака товара, Поставщик обязуется в течении 2-х рабочих дней произвести замену товара  на аналогичный  либо более лучшего качеств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ата 15.01.2024 г</w:t>
      </w:r>
      <w:r>
        <w:rPr>
          <w:rFonts w:cs="Times New Roman" w:ascii="Times New Roman" w:hAnsi="Times New Roman"/>
          <w:color w:val="000000"/>
          <w:sz w:val="20"/>
          <w:szCs w:val="20"/>
          <w:highlight w:val="yellow"/>
          <w:lang w:val="ru-RU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уководитель  _________Абдрахманова Н. 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П.(при наличии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(указать фамилию, имя, отчество (при наличии), должност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Баланың құқықтарын қорғау жөніндегі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функцияларды жүзеге асыратын ұйымдардың тауарлары мен көрсетілеті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қызметтерін жеткізушіні таңдау жөніндегі үлгілік конкурстық құжаттамағ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3-қосымш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 функцияларды жүзеге асыратын ұйымдардың тауарларын жеткізушіні таңдау жөніндегі конкурстық құжаттамаға техникалық тапсырм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дың сипаттамасы (функционалдық сипаттама мен тұтынушылық қасиеттері).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7288"/>
      </w:tblGrid>
      <w:tr>
        <w:trPr>
          <w:trHeight w:val="624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Сатып алынатын тауарлардың атауы</w:t>
            </w:r>
          </w:p>
        </w:tc>
        <w:tc>
          <w:tcPr>
            <w:tcW w:w="7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 xml:space="preserve">Тауарлардың сипаттамасы </w:t>
            </w:r>
          </w:p>
        </w:tc>
      </w:tr>
      <w:tr>
        <w:trPr>
          <w:trHeight w:val="297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</w:tr>
      <w:tr>
        <w:trPr>
          <w:trHeight w:val="379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Белизна </w:t>
            </w:r>
          </w:p>
        </w:tc>
        <w:tc>
          <w:tcPr>
            <w:tcW w:w="7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 литр, сары бөтелкелер, Сертификат.</w:t>
            </w:r>
          </w:p>
        </w:tc>
      </w:tr>
      <w:tr>
        <w:trPr>
          <w:trHeight w:val="55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Қағаз сүлгілер</w:t>
            </w:r>
          </w:p>
        </w:tc>
        <w:tc>
          <w:tcPr>
            <w:tcW w:w="7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Тығыз, рулон өлшемі: ені-23см, ұзындығы 10 м кем емес. 2 дана пакетте / Сертификат/</w:t>
            </w:r>
          </w:p>
        </w:tc>
      </w:tr>
      <w:tr>
        <w:trPr>
          <w:trHeight w:val="407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ұйық сабын</w:t>
            </w:r>
          </w:p>
        </w:tc>
        <w:tc>
          <w:tcPr>
            <w:tcW w:w="7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sz w:val="20"/>
                <w:szCs w:val="20"/>
                <w:lang w:val="ru-RU" w:eastAsia="ru-RU"/>
              </w:rPr>
              <w:t>5л бөтелке, «Лимон» кілегей сабыны, бактерияға қарсы. Сертификат.</w:t>
            </w:r>
          </w:p>
        </w:tc>
      </w:tr>
      <w:tr>
        <w:trPr>
          <w:trHeight w:val="838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Тіс пастасы</w:t>
            </w:r>
          </w:p>
        </w:tc>
        <w:tc>
          <w:tcPr>
            <w:tcW w:w="7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станың құрамында калий нитраты және натрий фториді, тиклозан, пирофосфат, балауыз, емен қабығы, эвкалипт, түймедақ, шалфей сияқты элементтер бар. Ақ қорап, қызыл жолағы бар қара әріптер. Сертификат.</w:t>
            </w:r>
          </w:p>
        </w:tc>
      </w:tr>
      <w:tr>
        <w:trPr>
          <w:trHeight w:val="966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Иіс сабын</w:t>
            </w:r>
          </w:p>
        </w:tc>
        <w:tc>
          <w:tcPr>
            <w:tcW w:w="7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sz w:val="20"/>
                <w:szCs w:val="20"/>
                <w:lang w:val="ru-RU" w:eastAsia="ru-RU"/>
              </w:rPr>
              <w:t xml:space="preserve">Бактерияға қарсы дезинфекциялық және емдеу-профилактикалық сабын. Құрамында дезинфекцияға арналған арнайы қоспалар бар және әртүрлі тері ауруларын емдеу. Қатты, төмен ісік, ылғалдандыратын, тропикалық жемістер мен сүт протеиндері. 100 г Құрамы: Жануар майларының май қышқылдарының натрий тұздары, пальма, кокос жаңғағы немесе пальма ядросының майлары, су, глицерин, парфюмериялық құрамы (бензилсалицилат, бутилфенилметилпропионал, цитронеллол, гексилциннамаль, лимонен, линалол), натрий хлориді, антиоксидант-пластификатор, гидроксидихлордифенил эфирі, цинк пиритилдион натрийі, натрий пиритилаты. </w:t>
            </w:r>
          </w:p>
        </w:tc>
      </w:tr>
      <w:tr>
        <w:trPr>
          <w:trHeight w:val="752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Кір сабын </w:t>
            </w:r>
          </w:p>
        </w:tc>
        <w:tc>
          <w:tcPr>
            <w:tcW w:w="7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sz w:val="20"/>
                <w:szCs w:val="20"/>
                <w:lang w:val="ru-RU" w:eastAsia="ru-RU"/>
              </w:rPr>
              <w:t>Кір ағартатын сабын 72%, қаптамада 4 дана, киімді жууға немесе қол мен денені жууға жарамды. Құрамдас бөліктер терімен Мұқият әрекеттеседі және оны зақымдамайды.</w:t>
            </w:r>
          </w:p>
        </w:tc>
      </w:tr>
      <w:tr>
        <w:trPr>
          <w:trHeight w:val="409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Кір сабын </w:t>
            </w:r>
          </w:p>
        </w:tc>
        <w:tc>
          <w:tcPr>
            <w:tcW w:w="7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Иіссіз кір сабын 72%: 200гр./ Сертификат/</w:t>
            </w:r>
          </w:p>
        </w:tc>
      </w:tr>
      <w:tr>
        <w:trPr>
          <w:trHeight w:val="966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Ұнтақ</w:t>
            </w:r>
          </w:p>
        </w:tc>
        <w:tc>
          <w:tcPr>
            <w:tcW w:w="7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ір жуғыш ұнтақ-Автоматты., анионды беттік белсенді заттар, оттегі бар ағартқыштар; EDTA және оның тұздары, иондық емес беттік белсенді заттар, фосфаттар, фосфонаттар, поликарбоксилаттар, цеолиттер; оптикалық ағартқыштар, ферменттер, хош иістендіргіштер. Көк әріптері бар қызыл қорап: Автоматты, 0,400 гр / Сертификат/</w:t>
            </w:r>
          </w:p>
        </w:tc>
      </w:tr>
      <w:tr>
        <w:trPr>
          <w:trHeight w:val="389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Қағаз  майлықтар</w:t>
            </w:r>
          </w:p>
        </w:tc>
        <w:tc>
          <w:tcPr>
            <w:tcW w:w="7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Ақ бір қаропта 100 дана. Сертификат, сапалық куәлігі қажет. </w:t>
            </w:r>
          </w:p>
        </w:tc>
      </w:tr>
      <w:tr>
        <w:trPr>
          <w:trHeight w:val="834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Шампунь </w:t>
            </w:r>
          </w:p>
        </w:tc>
        <w:tc>
          <w:tcPr>
            <w:tcW w:w="7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sz w:val="20"/>
                <w:szCs w:val="20"/>
                <w:lang w:val="ru-RU" w:eastAsia="ru-RU"/>
              </w:rPr>
              <w:t>сусабынның құрамында 80% емдік шөптердің отвары бар барлық түрлер үшін серпімділік, нығайту, өсуді белсендіру, шашты тығыздау, көлем беру, антистатикалық, құрамында 400 гр парабен жоқ / Сертификат/</w:t>
            </w:r>
          </w:p>
        </w:tc>
      </w:tr>
      <w:tr>
        <w:trPr>
          <w:trHeight w:val="563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Кілем жууға арналған   құрал</w:t>
            </w:r>
          </w:p>
        </w:tc>
        <w:tc>
          <w:tcPr>
            <w:tcW w:w="7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Концентрацияланған кілем тазалағыш, 450мл</w:t>
            </w:r>
          </w:p>
        </w:tc>
      </w:tr>
      <w:tr>
        <w:trPr>
          <w:trHeight w:val="429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Ыдыс жууға арналған құрал</w:t>
            </w:r>
          </w:p>
        </w:tc>
        <w:tc>
          <w:tcPr>
            <w:tcW w:w="7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ұйық 500 мл,, ақ қаптама, қызыл әріптер, / Сертификат/</w:t>
            </w:r>
          </w:p>
        </w:tc>
      </w:tr>
      <w:tr>
        <w:trPr>
          <w:trHeight w:val="521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br/>
              <w:t>Жөке</w:t>
            </w:r>
          </w:p>
        </w:tc>
        <w:tc>
          <w:tcPr>
            <w:tcW w:w="7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Екі пластикалық тұтқасы бар жуғыштар / Сертификат/</w:t>
            </w:r>
          </w:p>
        </w:tc>
      </w:tr>
      <w:tr>
        <w:trPr>
          <w:trHeight w:val="699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Тазартқыш құрал</w:t>
            </w:r>
          </w:p>
        </w:tc>
        <w:tc>
          <w:tcPr>
            <w:tcW w:w="7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sz w:val="20"/>
                <w:szCs w:val="20"/>
                <w:lang w:val="ru-RU" w:eastAsia="ru-RU"/>
              </w:rPr>
              <w:t>Ванналар мен раковиналарға арналған құрал, үлкен пайызбен хлор, ұнтақ 400гр, лимон, теңіз, иістерді тамаша тазарту және жою / Сертификат/</w:t>
            </w:r>
          </w:p>
        </w:tc>
      </w:tr>
      <w:tr>
        <w:trPr>
          <w:trHeight w:val="411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sz w:val="20"/>
                <w:szCs w:val="20"/>
                <w:lang w:val="ru-RU" w:eastAsia="ru-RU"/>
              </w:rPr>
              <w:t>Дәретхана қағазы</w:t>
            </w:r>
          </w:p>
        </w:tc>
        <w:tc>
          <w:tcPr>
            <w:tcW w:w="7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sz w:val="20"/>
                <w:szCs w:val="20"/>
                <w:lang w:val="ru-RU" w:eastAsia="ru-RU"/>
              </w:rPr>
              <w:t>Бір қабатты, салмағы 100 г, ені 94 (+4) мм, ұзындығы 32 (+2) м Сертификат.</w:t>
            </w:r>
          </w:p>
        </w:tc>
      </w:tr>
      <w:tr>
        <w:trPr>
          <w:trHeight w:val="966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Кондиционер, кір  шаюға арналған. 1 литр</w:t>
            </w:r>
          </w:p>
        </w:tc>
        <w:tc>
          <w:tcPr>
            <w:tcW w:w="7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sz w:val="20"/>
                <w:szCs w:val="20"/>
                <w:lang w:val="ru-RU" w:eastAsia="ru-RU"/>
              </w:rPr>
              <w:t>Жайлағыш, мата жұмсартқыш. Таудың сергектігі, теңіз балғындығы, лимон.1л. Сертификат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2. Тауардың қажеттілігі және пайдалану мақсаты. Бабалар үйіннің тәрбиеленушілеріне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kk-KZ"/>
        </w:rPr>
        <w:t xml:space="preserve"> сабын-жуғыш тауарлар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val="kk-KZ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3.Тауардың қажетті техникалық сипаттамасы, өлшемі, қаптамас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4. Тауарды </w:t>
      </w:r>
      <w:r>
        <w:rPr>
          <w:rFonts w:eastAsia="Calibri" w:cs="Times New Roman" w:ascii="Times New Roman" w:hAnsi="Times New Roman"/>
          <w:sz w:val="20"/>
          <w:szCs w:val="20"/>
          <w:lang w:val="kk-KZ"/>
        </w:rPr>
        <w:t xml:space="preserve">141202, Павлодар облысы , Екібастұз қ, Қ Сатпаев бульвары  6,  мекенжайна </w:t>
      </w:r>
      <w:r>
        <w:rPr>
          <w:rFonts w:cs="Times New Roman" w:ascii="Times New Roman" w:hAnsi="Times New Roman"/>
          <w:sz w:val="20"/>
          <w:szCs w:val="20"/>
          <w:lang w:val="kk-KZ"/>
        </w:rPr>
        <w:t>с</w:t>
      </w:r>
      <w:r>
        <w:rPr>
          <w:rFonts w:eastAsia="Calibri" w:cs="Times New Roman" w:ascii="Times New Roman" w:hAnsi="Times New Roman"/>
          <w:sz w:val="20"/>
          <w:szCs w:val="20"/>
          <w:lang w:val="kk-KZ"/>
        </w:rPr>
        <w:t xml:space="preserve">атып алынатын тауарлар тізбесінде (конкурстық құжаттамадағы 7-қосымша)  көрсетілген саннына сәйкес   </w:t>
      </w:r>
      <w:r>
        <w:rPr>
          <w:rFonts w:cs="Times New Roman" w:ascii="Times New Roman" w:hAnsi="Times New Roman"/>
          <w:sz w:val="20"/>
          <w:szCs w:val="20"/>
          <w:lang w:val="kk-KZ"/>
        </w:rPr>
        <w:t>2024 жылдың 15 наурызға дейін жеткізіп бер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5. Тауардың сапалық көрсеткіші және қауіпсіздігі, шыққан жеріне қойылатын нұсқа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6. Шығыс материалдардың қажетті санына және тауармен бірге тапсырыс берушіге берілетін құжаттарға қойылатын шартта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7.Кепілдеме және кепілдемеден кейінгі күтуге қойылатын шарттар (мерзімі, орны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Күні 15.01 2024ж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eastAsia="Times New Roman" w:cs="Times New Roman" w:ascii="Times New Roman" w:hAnsi="Times New Roman"/>
          <w:sz w:val="20"/>
          <w:szCs w:val="20"/>
          <w:lang w:val="kk-KZ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kk-KZ"/>
        </w:rPr>
        <w:t>Басшысы ____________________________________ Н.А. Абдрахман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(тегін, атын, әкесінің атын (бар болса), лауазымын көрсету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М.О. . (бар болса)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20-01-21T12:37:00Z</cp:lastPrinted>
  <dcterms:modified xsi:type="dcterms:W3CDTF">2024-01-15T18:19:00Z</dcterms:modified>
  <cp:revision>170</cp:revision>
  <dc:subject/>
  <dc:title/>
</cp:coreProperties>
</file>