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Жуғыш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kk-KZ"/>
        </w:rPr>
        <w:t xml:space="preserve"> тауарладры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276"/>
        <w:gridCol w:w="709"/>
        <w:gridCol w:w="850"/>
        <w:gridCol w:w="709"/>
        <w:gridCol w:w="2835"/>
        <w:gridCol w:w="2551"/>
        <w:gridCol w:w="709"/>
        <w:gridCol w:w="1105"/>
      </w:tblGrid>
      <w:tr>
        <w:trPr>
          <w:trHeight w:val="7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з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ғаз сүлгіле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0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ұйық сабы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50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іс паста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250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іс сабы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4000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ір сабы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0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ір сабы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000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Ұнта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500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ғаз  майлықта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40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ампун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800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ем жууға арналған   құр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0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Ыдыс жууға арналған құр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500</w:t>
            </w:r>
          </w:p>
        </w:tc>
      </w:tr>
      <w:tr>
        <w:trPr>
          <w:trHeight w:val="5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ө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000</w:t>
            </w:r>
          </w:p>
        </w:tc>
      </w:tr>
      <w:tr>
        <w:trPr>
          <w:trHeight w:val="6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зартқыш құр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500</w:t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Дәретхана қағ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00</w:t>
            </w:r>
          </w:p>
        </w:tc>
      </w:tr>
      <w:tr>
        <w:trPr>
          <w:trHeight w:val="9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диционер, кір  шаюға арналған. 1 лит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4 ж. 15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мыло-моющи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6"/>
        <w:gridCol w:w="708"/>
        <w:gridCol w:w="1134"/>
        <w:gridCol w:w="993"/>
        <w:gridCol w:w="2835"/>
        <w:gridCol w:w="2551"/>
        <w:gridCol w:w="992"/>
        <w:gridCol w:w="1276"/>
      </w:tblGrid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з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0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е полотенц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00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дкое мыл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50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убная пас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2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ыло туалетно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4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ыло хозяйственно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ыло хозяйственно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ошок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лфетки бумажны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4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пун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8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для чистки ковр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 для посу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чал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тящее порошок хлор-эффек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5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алетная бума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0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ндиционер ополаскиватель  для белья. 1л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4-01-15T18:34:00Z</dcterms:modified>
  <cp:revision>304</cp:revision>
  <dc:subject/>
  <dc:title/>
</cp:coreProperties>
</file>