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Ыдыс-ая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ыдыс-аяқ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1077200,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15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25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26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26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посу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посуды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772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15 марта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5» январ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6 января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6 январ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1-17T17:32:00Z</dcterms:modified>
  <cp:revision>157</cp:revision>
  <dc:subject/>
  <dc:title/>
</cp:coreProperties>
</file>