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функцияларды 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ызметтерін жеткізушіні таңдау 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55"/>
      </w:tblGrid>
      <w:tr>
        <w:trPr>
          <w:trHeight w:val="6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ынатын тауарлардың атауы</w:t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сипаттамасы</w:t>
            </w:r>
          </w:p>
        </w:tc>
      </w:tr>
      <w:tr>
        <w:trPr>
          <w:trHeight w:val="29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калдар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алың фарфор сыйымдылығы-200гр</w:t>
            </w:r>
          </w:p>
        </w:tc>
      </w:tr>
      <w:tr>
        <w:trPr>
          <w:trHeight w:val="3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р рет пайдаланатын ыдыс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аптамада / қақпағы бар терең табақ, қасық, тұтқасы бар пластик шыны / тығыз, қатты, тұтынушымен талқылаңыз</w:t>
            </w:r>
          </w:p>
        </w:tc>
      </w:tr>
      <w:tr>
        <w:trPr>
          <w:trHeight w:val="4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р себеті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ақпағы бар кір себеті, 60 литр. Материал: тығыз пластик</w:t>
            </w:r>
          </w:p>
        </w:tc>
      </w:tr>
      <w:tr>
        <w:trPr>
          <w:trHeight w:val="3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йлық ұстаушылар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лық тірегі, металл қатты. / Тапсырыс берушімен сөйлесу/</w:t>
            </w:r>
          </w:p>
        </w:tc>
      </w:tr>
      <w:tr>
        <w:trPr>
          <w:trHeight w:val="2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Шелектер 10л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Пластикалық 10 литр, иілгіш, берік / тұтынушымен сөйлесіңіз/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әрелкелер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Фарфордан жасалған табақтар 1 тағам / тұтынушымен сөйлесу/</w:t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әрелкелер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үйірлері бар екінші тағамға арналған табақ дөңгелек. Диаметрі: 17,5 см, материал: фарфор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ыдыс-аяқ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2024 жылдың 15 наурызға дейін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Күні 15.01 2024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1.Описание товара (функциональные характеристики и потребительские свойства).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040"/>
      </w:tblGrid>
      <w:tr>
        <w:trPr>
          <w:trHeight w:val="57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Наименование приобретаемых товаров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Характеристика (описание)  товаров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калы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стый фарфор вместимость-200гр</w:t>
            </w:r>
          </w:p>
        </w:tc>
      </w:tr>
      <w:tr>
        <w:trPr>
          <w:trHeight w:val="64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уда одноразова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В комплекте /тарелка глубокая с крышкой,ложка,стакан пластиковый с ручкой/  плотный, твердый, обсудитть с заказчиком</w:t>
            </w:r>
          </w:p>
        </w:tc>
      </w:tr>
      <w:tr>
        <w:trPr>
          <w:trHeight w:val="34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рзина для бель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Корзина для белья с крышкой, 60литров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териал: плотный пластмасс</w:t>
            </w:r>
          </w:p>
        </w:tc>
      </w:tr>
      <w:tr>
        <w:trPr>
          <w:trHeight w:val="184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фетницы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ставка для салфеток, металл твердый. /обговорить с заказчиком/</w:t>
            </w:r>
          </w:p>
        </w:tc>
      </w:tr>
      <w:tr>
        <w:trPr>
          <w:trHeight w:val="25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ра 10л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  <w:lang w:val="ru-RU"/>
              </w:rPr>
              <w:t>Пластмассовое 10литров, гнущееся, прочное  /обговорить с заказчиком/</w:t>
            </w:r>
          </w:p>
        </w:tc>
      </w:tr>
      <w:tr>
        <w:trPr>
          <w:trHeight w:val="44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арелки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Тарелки фарфоровые 1 блюдо  /обговорить с заказчиком/</w:t>
            </w:r>
          </w:p>
        </w:tc>
      </w:tr>
      <w:tr>
        <w:trPr>
          <w:trHeight w:val="35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арелки 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1011B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1011B"/>
                <w:sz w:val="18"/>
                <w:szCs w:val="18"/>
                <w:lang w:val="ru-RU"/>
              </w:rPr>
              <w:t>Тарелка  круглая для второго блюда. Диаметр: 17,5см, материал: фарфор,  /обговорить с заказчиком/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Назначение  товара и цели использования: посуды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15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4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сертификат качества товаров/ 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, сертификат качества товаров/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замену товара  на аналогичный  либо более лучшего ка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5.01.2024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2:37:00Z</cp:lastPrinted>
  <dcterms:modified xsi:type="dcterms:W3CDTF">2024-01-17T16:55:00Z</dcterms:modified>
  <cp:revision>178</cp:revision>
  <dc:subject/>
  <dc:title/>
</cp:coreProperties>
</file>