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Баланың құқықтарын қорғау жөніндегі функцияларды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жүзеге асыратын ұйымдардың тауарлары мен көрсетілеті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қызметтерін жеткізушіні таңдау жөніндегі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үлгілік конкурстық құжаттамағ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7-қосымш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ыс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Сатып алынатын тауарлар тізбес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ru-RU"/>
        </w:rPr>
        <w:t xml:space="preserve">Дәрі-дәрмектер </w:t>
      </w:r>
      <w:r>
        <w:rPr>
          <w:rFonts w:eastAsia="Calibri" w:cs="Times New Roman" w:ascii="Times New Roman" w:hAnsi="Times New Roman"/>
          <w:bCs/>
          <w:sz w:val="20"/>
          <w:szCs w:val="20"/>
          <w:u w:val="single"/>
          <w:lang w:val="ru-RU"/>
        </w:rPr>
        <w:t xml:space="preserve">сатып алу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ru-RU"/>
        </w:rPr>
        <w:t>бойынша конкурс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(толық атауын көрсету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tbl>
      <w:tblPr>
        <w:tblW w:w="153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786"/>
        <w:gridCol w:w="2397"/>
        <w:gridCol w:w="950"/>
        <w:gridCol w:w="764"/>
        <w:gridCol w:w="1066"/>
        <w:gridCol w:w="1859"/>
        <w:gridCol w:w="2766"/>
        <w:gridCol w:w="1050"/>
        <w:gridCol w:w="1091"/>
      </w:tblGrid>
      <w:tr>
        <w:trPr>
          <w:trHeight w:val="155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    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Тапсырыс берушінің атауы</w:t>
            </w:r>
          </w:p>
        </w:tc>
        <w:tc>
          <w:tcPr>
            <w:tcW w:w="2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Тауарлардың (көрсетілетін қызметтердің) атауы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Өлшем бірлігі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Саны, көлемі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Жеткізу шарттары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Жеткізу мерзімі</w:t>
            </w:r>
          </w:p>
        </w:tc>
        <w:tc>
          <w:tcPr>
            <w:tcW w:w="2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Жеткізу орны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Аванстық тө-лем мөлшері, %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Сатып алу үшін бөлінген сома (№ лот бойынша), теңге</w:t>
            </w:r>
          </w:p>
        </w:tc>
      </w:tr>
      <w:tr>
        <w:trPr>
          <w:trHeight w:val="299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1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" 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Адреналин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м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5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55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Азитромицин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м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3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8100</w:t>
            </w:r>
          </w:p>
        </w:tc>
      </w:tr>
      <w:tr>
        <w:trPr>
          <w:trHeight w:val="1017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олекальциферол+ретинола пальмитат        (Аквадетрим)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Құт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5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25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Активированный уголь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м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5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825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Аллергонаф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Құт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75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Амброксол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м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40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Аммиак 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Құт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5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Амоксиклав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м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20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Амоксициллин 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аблетк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3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215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Аскорбиновая кислота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м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90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1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Ацетилсалициловая кислота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м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25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Ацикловир 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уб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1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3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Бензилбензоат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уб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5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75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4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Бисакодил 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м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7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0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5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Бриллиантовый  зеленый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Құт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9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9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6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Бромгексин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м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35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7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Витамин А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м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75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8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Витамин Е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м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0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9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Галазолин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Құт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20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0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Гентамицин сульфат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м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1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Гепариновая мазь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уб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5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5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2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Гидрокортизон 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уб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2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3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Глюкоза 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м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7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7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4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Дексометазон 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Құт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5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Диклофенак 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м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3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6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6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Диклофенак 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уб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5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75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7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Диклофенак 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Құт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5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5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8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Дротаверина г/хлорид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м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90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9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Ибупрофен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м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8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00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0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Ингалипт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Құт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7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10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1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Йод 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Құт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0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2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Ихтиоловая мазь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Құт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9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3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Йодомарин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м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7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16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4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Ингавирин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Құт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53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530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5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Ингавирин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м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900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6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альция глюконат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м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5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65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7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альция хлорид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м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5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5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8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еторол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м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5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65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9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еторол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м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5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5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0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еторол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уб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5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085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1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Клотримазол 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м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2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Клотримазол 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уб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8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7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3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реон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м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4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40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4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Левомеколь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уб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7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2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5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Левомицетин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м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4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6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Лоперамид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м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5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7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Эутирокс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м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8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6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8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Лидокаина  г.хлорид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м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8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0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9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Линимент синтомицина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уб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6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50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Магния сульфат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м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51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Масло АВС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Құт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0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52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Метронидазол 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м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2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53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Мебендазол        (Вермокс)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м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5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93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54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Миканазол(Миконаз)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уб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3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945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55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Натрия хлорид 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м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7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7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56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Нафазолин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Құт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75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57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Нафазолин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Құт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80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58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Нистатин 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м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9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59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Нитроглицерин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м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8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8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0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Новокаин 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м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5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1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Нолицин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м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0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2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Оксолин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уб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5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3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Омепразол 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м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9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3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4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Панкреатин 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м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15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5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паверина г.хлорид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м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6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Парацетамол 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м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9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90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7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Парацетамол 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м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5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00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8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ерметрин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м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00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9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Перекись водорода 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Құт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0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70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ирантел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м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8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4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71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альбутамол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м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1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1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72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ирацетам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м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0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73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иридоксина г/хлорид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м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74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Преднизолон 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м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200</w:t>
            </w:r>
          </w:p>
        </w:tc>
      </w:tr>
      <w:tr>
        <w:trPr>
          <w:trHeight w:val="763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75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репраты железа  Ферровит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м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1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88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76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иметикон        (Эспумизан)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м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0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77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Серная мазь 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уб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75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78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Амброксол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м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000</w:t>
            </w:r>
          </w:p>
        </w:tc>
      </w:tr>
      <w:tr>
        <w:trPr>
          <w:trHeight w:val="1526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79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оли для приготовления пероральных глюкозоэлектролитных растворов растворов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аше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100</w:t>
            </w:r>
          </w:p>
        </w:tc>
      </w:tr>
      <w:tr>
        <w:trPr>
          <w:trHeight w:val="1526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80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терильный  концентрат продуктов обмена кишечной микрофлоры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Құт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3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015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81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ульфацил натрия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Құт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9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82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умамед форте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м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7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85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83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Тетрациклин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уб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95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84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Тетрациклин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уб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2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85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Тиамина хлорид 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м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2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86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Фенилэфрин    (Ирифрин)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Құт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0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87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Флуконазол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м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3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65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88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Фурадонин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м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5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89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Фуразолидон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м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90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Фурацилин 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м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0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91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Фолиевая кислота 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м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9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92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Хлоргексидина биглюконат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Құт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000</w:t>
            </w:r>
          </w:p>
        </w:tc>
      </w:tr>
      <w:tr>
        <w:trPr>
          <w:trHeight w:val="763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93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Флуоцинолона ацетонит   (Синафлан)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уб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320</w:t>
            </w:r>
          </w:p>
        </w:tc>
      </w:tr>
      <w:tr>
        <w:trPr>
          <w:trHeight w:val="1017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94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Хлоропираина г/хлорид         (Супрастин)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м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4000</w:t>
            </w:r>
          </w:p>
        </w:tc>
      </w:tr>
      <w:tr>
        <w:trPr>
          <w:trHeight w:val="1017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95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Хлоропираина г/хлорид         (Супрастин)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м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8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85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96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Церукал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м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50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97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Церукал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м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5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70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98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Цианокобаломин 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м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99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Циннаризин 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м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75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00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Ципролет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м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1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3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01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Эритромицин 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уб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02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Эуфиллин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м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5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0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03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Банка для анализа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ан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8000</w:t>
            </w:r>
          </w:p>
        </w:tc>
      </w:tr>
      <w:tr>
        <w:trPr>
          <w:trHeight w:val="763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04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Банка для анализа со шпателем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ан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7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56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05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Бахилы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ұп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0000</w:t>
            </w:r>
          </w:p>
        </w:tc>
      </w:tr>
      <w:tr>
        <w:trPr>
          <w:trHeight w:val="763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06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Бинт 5х10 не стерильный марлевый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ан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8000</w:t>
            </w:r>
          </w:p>
        </w:tc>
      </w:tr>
      <w:tr>
        <w:trPr>
          <w:trHeight w:val="763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07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Бинт 5х10 стерильный марлевый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ан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80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08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Бинт  80х1.0 эластичный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ан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5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5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09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Вата 50гр не/стерильная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м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0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10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Вата 50гр стерильная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м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0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11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Ватные палочки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м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0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12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Лейкопластырь 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м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0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13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Лейкопластырь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м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00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14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Маска хирургическая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ан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25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15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Напальчник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ан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16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Ацц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ан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6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20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17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ерчатки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ұп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500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18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ерчатки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ұп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0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19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Раствор Люголя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Құт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0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20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Ромашка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м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80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21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алфетка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ан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80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22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алфетка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м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8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8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23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пирт этиловый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Құт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0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24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приц 2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ан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5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25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приц 10.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ан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5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26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приц 5.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ан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25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27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приц 3 .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ан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750</w:t>
            </w:r>
          </w:p>
        </w:tc>
      </w:tr>
      <w:tr>
        <w:trPr>
          <w:trHeight w:val="1017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28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Фиточай грудной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м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5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0000</w:t>
            </w:r>
          </w:p>
        </w:tc>
      </w:tr>
      <w:tr>
        <w:trPr>
          <w:trHeight w:val="1017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29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Фиточай почечный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м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500</w:t>
            </w:r>
          </w:p>
        </w:tc>
      </w:tr>
      <w:tr>
        <w:trPr>
          <w:trHeight w:val="1017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30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лоды шиповника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м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70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31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Мазь бом-бенге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Құт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5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32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Ибуфен 200мг/5мл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м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7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032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33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Ибувир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м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3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65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34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линимент вишневского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м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0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35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лазолван 30мл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м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5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76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36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Левомицетин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м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75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37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макропен400№16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м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88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504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38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Волидол 0,06мг№1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м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2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39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пка берет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м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9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8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40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нтенол 130гр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м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5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5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41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Мезим форте№2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м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8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2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42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Мукалтин0.5№1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м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6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43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патель дер стер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м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0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44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Хлоргексидина биглюконат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м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45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трептоцид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м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7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5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46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орень солодки 100мл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м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8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57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47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ревит драже№10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м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0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48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Натрия хлорид 0,9 % 10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м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5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850</w:t>
            </w:r>
          </w:p>
        </w:tc>
      </w:tr>
      <w:tr>
        <w:trPr>
          <w:trHeight w:val="127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49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 -інші тағамға витаминдеу  үшін аскорбиндық қышқыл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м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0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4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 Елібастұз қ. бульвар  К. Сатпаева булвары, 6,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5125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Н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А.Абдрахманова 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асшысы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Ұ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йымдастырушы /Тапсырыс беруші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Күні 2024 ж. 15 қантар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.О. (бар болса)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уарлардың (көрсетілетін қызметтердің) толық сипаты мен сипаттамасы техникалық тапсырмада көрсетіледі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ложение 7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к Типовой конкурсной документации 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о выбору поставщика товаров и услуг организаций, 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существляющих функции по защите прав ребенк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Форма</w:t>
      </w:r>
      <w:r>
        <w:rPr>
          <w:rFonts w:cs="Times New Roman" w:ascii="Times New Roman" w:hAnsi="Times New Roman"/>
          <w:color w:val="000000"/>
          <w:sz w:val="16"/>
          <w:szCs w:val="16"/>
        </w:rPr>
        <w:t>    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Перечень приобретаемых товаро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ru-RU"/>
        </w:rPr>
        <w:t xml:space="preserve">                  </w:t>
      </w:r>
      <w:r>
        <w:rPr>
          <w:rFonts w:cs="Times New Roman" w:ascii="Times New Roman" w:hAnsi="Times New Roman"/>
          <w:color w:val="000000"/>
          <w:sz w:val="18"/>
          <w:szCs w:val="18"/>
          <w:u w:val="single"/>
          <w:lang w:val="ru-RU"/>
        </w:rPr>
        <w:t xml:space="preserve">Конкурс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ru-RU"/>
        </w:rPr>
        <w:t>по приобретению медикаментов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lang w:val="kk-KZ"/>
        </w:rPr>
        <w:t xml:space="preserve">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(указать полное наименовани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rPr>
          <w:rFonts w:ascii="Calibri" w:hAnsi="Calibri" w:eastAsia="Calibri" w:cs="Times New Roman"/>
          <w:color w:val="000000"/>
          <w:sz w:val="20"/>
          <w:szCs w:val="20"/>
          <w:lang w:val="ru-RU" w:eastAsia="ru-RU"/>
        </w:rPr>
      </w:pPr>
      <w:r>
        <w:fldChar w:fldCharType="begin"/>
      </w:r>
      <w:r>
        <w:rPr>
          <w:sz w:val="20"/>
          <w:szCs w:val="20"/>
          <w:rFonts w:eastAsia="Calibri" w:cs="Times New Roman" w:ascii="Calibri" w:hAnsi="Calibri"/>
          <w:color w:val="000000"/>
          <w:lang w:val="ru-RU" w:eastAsia="ru-RU"/>
        </w:rPr>
        <w:instrText xml:space="preserve"> LINK Excel.Sheet.12 "C:\\Users\\User\\Desktop\\412\\План приобретения товаров и услуг  КГУ ЦПД от 01.01.2024 г. для Жанара 2.xlsx" "Лист4!R3C2:R153C11" \a \f 4 \h  \* MERGEFORMAT </w:instrText>
      </w:r>
      <w:bookmarkStart w:id="0" w:name="_1767040994"/>
      <w:bookmarkEnd w:id="0"/>
      <w:r>
        <w:rPr>
          <w:rFonts w:eastAsia="Calibri" w:cs="Times New Roman" w:ascii="Calibri" w:hAnsi="Calibri"/>
          <w:color w:val="000000"/>
          <w:sz w:val="20"/>
          <w:szCs w:val="20"/>
          <w:lang w:val="ru-RU" w:eastAsia="ru-RU"/>
        </w:rPr>
      </w:r>
      <w:r>
        <w:rPr>
          <w:sz w:val="20"/>
          <w:szCs w:val="20"/>
          <w:rFonts w:eastAsia="Calibri" w:cs="Times New Roman" w:ascii="Calibri" w:hAnsi="Calibri"/>
          <w:color w:val="000000"/>
          <w:lang w:val="ru-RU" w:eastAsia="ru-RU"/>
        </w:rPr>
        <w:fldChar w:fldCharType="separate"/>
      </w:r>
      <w:r/>
      <w:r>
        <w:rPr>
          <w:rFonts w:eastAsia="Calibri" w:cs="Times New Roman" w:ascii="Calibri" w:hAnsi="Calibri"/>
          <w:color w:val="000000"/>
          <w:sz w:val="20"/>
          <w:szCs w:val="20"/>
          <w:lang w:val="ru-RU" w:eastAsia="ru-RU"/>
        </w:rPr>
      </w:r>
    </w:p>
    <w:tbl>
      <w:tblPr>
        <w:tblW w:w="151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094"/>
        <w:gridCol w:w="2397"/>
        <w:gridCol w:w="1145"/>
        <w:gridCol w:w="1224"/>
        <w:gridCol w:w="1144"/>
        <w:gridCol w:w="1507"/>
        <w:gridCol w:w="2675"/>
        <w:gridCol w:w="1126"/>
        <w:gridCol w:w="1357"/>
      </w:tblGrid>
      <w:tr>
        <w:trPr>
          <w:trHeight w:val="146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п/п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аименование заказчика</w:t>
            </w:r>
          </w:p>
        </w:tc>
        <w:tc>
          <w:tcPr>
            <w:tcW w:w="2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Наименование товара (услуг)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Единица измерения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Количество, объем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Условия поставки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Срок поставки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Место поставки товара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Размер авансового платежа, %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Сумма, выделенная для приобретения (по лоту №), тенге</w:t>
            </w:r>
          </w:p>
        </w:tc>
      </w:tr>
      <w:tr>
        <w:trPr>
          <w:trHeight w:val="29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1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Адреналин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55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55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Азитромицин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35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8100</w:t>
            </w:r>
          </w:p>
        </w:tc>
      </w:tr>
      <w:tr>
        <w:trPr>
          <w:trHeight w:val="95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олекальциферол+ретинола пальмитат        (Аквадетрим)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Флакон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5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25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Активированный уголь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5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825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Аллергонаф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Флакон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5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75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Амброксол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5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1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40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Аммиак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Флакон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5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1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5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Амоксиклав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2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20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Амоксициллин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Таблет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35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1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215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Аскорбиновая кислот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1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90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1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Ацетилсалициловая кислот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1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25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Ацикловир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Туб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5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1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1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3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Бензилбензоат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Туб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55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1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75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4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Бисакодил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75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1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0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5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Бриллиантовый  зеленый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Флакон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9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9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6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Бромгексин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5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2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35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7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Витамин 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5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2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75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8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Витамин Е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2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0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9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Галазолин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Флакон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2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20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0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Гентамицин сульфат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2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1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Гепариновая мазь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Туб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5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2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5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2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Гидрокортизон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туб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2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2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3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Глюкоза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7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2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7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4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Дексометазон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Флакон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2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5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Диклофенак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3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3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6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6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Диклофенак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Туб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5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3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75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7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Диклофенак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Флакон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5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3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5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8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Дротаверина г/хлори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3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90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9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Ибупрофен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8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3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00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0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Ингалипт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Флакон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7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3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10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1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Йод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Флакон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3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0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2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Ихтиоловая мазь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Флакон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3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9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3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Йодомарин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7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3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16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4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Ингавирин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Флакон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53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3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530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5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Ингавирин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0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900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6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альция глюконат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5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4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65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7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альция хлори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5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4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5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8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еторол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55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4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65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9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еторол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5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4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5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0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еторол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Туб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55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4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085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1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Клотримазол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4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2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Клотримазол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Туб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85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4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7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3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реон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4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4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40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4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Левомеколь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Туб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7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4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2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5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Левомицетин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5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4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6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Лоперами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5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5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5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7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Эутирокс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8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5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6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8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Лидокаина  г.хлори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8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5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0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9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Линимент синтомицин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Туб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5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5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6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50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Магния сульфат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5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51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Масло АВС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Флакон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0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5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0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52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Метронидазол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5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2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53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Мебендазол        (Вермокс)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55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5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93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54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Миканазол(Миконаз)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Туб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35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5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945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55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Натрия хлорид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7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7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56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Нафазолин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Флакон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5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75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57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Нафазолин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Флакон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80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58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Нистатин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5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9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59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Нитроглицерин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8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8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0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Новокаин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5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1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Нолицин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0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0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2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Оксолин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Туб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5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5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3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Омепразол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9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3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4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Панкреатин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5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15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5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паверина г.хлори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7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6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Парацетамол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9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7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90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7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Парацетамол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5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7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00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8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ерметрин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0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7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00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9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Перекись водорода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Флакон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7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0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70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ирантел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85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7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4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71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альбутамол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1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7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1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72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ирацетам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7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0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73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иридоксина г/хлори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7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74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Преднизолон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7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2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75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репраты железа  Ферровит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1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8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88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76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иметикон        (Эспумизан)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0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8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0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77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Серная мазь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Туб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5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8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75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78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Амброксол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8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000</w:t>
            </w:r>
          </w:p>
        </w:tc>
      </w:tr>
      <w:tr>
        <w:trPr>
          <w:trHeight w:val="143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79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оли для приготовления пероральных глюкозоэлектролитных растворов растворов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аше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8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100</w:t>
            </w:r>
          </w:p>
        </w:tc>
      </w:tr>
      <w:tr>
        <w:trPr>
          <w:trHeight w:val="119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80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терильный  концентрат продуктов обмена кишечной микрофлоры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Флакон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35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8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015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81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ульфацил натрия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Флакон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8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9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82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умамед форте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7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8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85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83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Тетрациклин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Туб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5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8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95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84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Тетрациклин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Туб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8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2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85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Тиамина хлорид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9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2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86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Фенилэфрин    (Ирифрин)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Флакон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0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9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0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87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Флуконазол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3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9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65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88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Фурадонин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5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9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5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89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Фуразолидон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9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90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Фурацилин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9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0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91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Фолиевая кислота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9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9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92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Хлоргексидина биглюконат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Флакон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9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000</w:t>
            </w:r>
          </w:p>
        </w:tc>
      </w:tr>
      <w:tr>
        <w:trPr>
          <w:trHeight w:val="71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93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Флуоцинолона ацетонит   (Синафлан)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Туб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9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320</w:t>
            </w:r>
          </w:p>
        </w:tc>
      </w:tr>
      <w:tr>
        <w:trPr>
          <w:trHeight w:val="95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94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Хлоропираина г/хлорид         (Супрастин)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0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9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4000</w:t>
            </w:r>
          </w:p>
        </w:tc>
      </w:tr>
      <w:tr>
        <w:trPr>
          <w:trHeight w:val="95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95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Хлоропираина г/хлорид         (Супрастин)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85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1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85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96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Церукал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0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1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50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97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Церукал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5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1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70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98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Цианокобаломин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1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99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Циннаризин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5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1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75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00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Ципролет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1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10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3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01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Эритромицин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Туб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1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02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Эуфиллин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5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10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0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03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Банка для анализ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ту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10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8000</w:t>
            </w:r>
          </w:p>
        </w:tc>
      </w:tr>
      <w:tr>
        <w:trPr>
          <w:trHeight w:val="71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04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Банка для анализа со шпателем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ту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7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1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56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05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Бахилы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р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1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0000</w:t>
            </w:r>
          </w:p>
        </w:tc>
      </w:tr>
      <w:tr>
        <w:trPr>
          <w:trHeight w:val="71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06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Бинт 5х10 не стерильный марлевый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ту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11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8000</w:t>
            </w:r>
          </w:p>
        </w:tc>
      </w:tr>
      <w:tr>
        <w:trPr>
          <w:trHeight w:val="71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07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Бинт 5х10 стерильный марлевый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ту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11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80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08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Бинт  80х1.0 эластичный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ту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5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1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5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09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Вата 50гр не/стерильная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11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0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10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Вата 50гр стерильная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11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0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11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Ватные палочк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11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0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12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Лейкопластырь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11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0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13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Лейкопластырь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0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11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00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14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Маска хирургическая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ту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11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25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15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Напальчник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ту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1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16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Ацц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ту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6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12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20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17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ерчатк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р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12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500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18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ерчатк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р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12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0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19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Раствор Люголя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Флакон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12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0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20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Ромашк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12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80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21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алфетк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ту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12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80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22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алфетк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8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12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8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23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пирт этиловый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Флакон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12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0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24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приц 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ту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5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12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5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25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приц 10.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ту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13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5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26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приц 5.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ту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13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25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27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приц 3 .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ту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13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75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28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Фиточай грудной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5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13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00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29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Фиточай почечный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13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5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30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лоды шиповник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5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70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31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Мазь бом-бенге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Флакон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5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5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32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Ибуфен 200мг/5мл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7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032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33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Ибуви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3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65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34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линимент вишневского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5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0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35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лазолван 30мл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5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76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36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Левомицетин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5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75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37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макропен400№1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88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1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504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38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Волидол 0,06мг№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1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2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39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пка берет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9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8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40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нтенол 130г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5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1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5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41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Мезим форте№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8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1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2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42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Мукалтин0.5№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1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6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43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патель дер сте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0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1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0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44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Хлоргексидина биглюконат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1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45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трептоци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7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1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5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46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орень солодки 100мл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8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57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47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ревит драже№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2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0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48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Натрия хлорид 0,9 % 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55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2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850</w:t>
            </w:r>
          </w:p>
        </w:tc>
      </w:tr>
      <w:tr>
        <w:trPr>
          <w:trHeight w:val="95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49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Аскарбиновая кислота для витаминазации третьего блюд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0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4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2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5125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/>
      <w:r>
        <w:rPr/>
        <w:fldChar w:fldCharType="end"/>
      </w: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.А.Абдрахманова _____________________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уковод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рганизатора/Заказчик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Дата 15.01.2024 г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.П.(при наличии) * Полное описание и характеристика товаров (услуг) указывается в техническом задании</w:t>
      </w:r>
    </w:p>
    <w:sectPr>
      <w:type w:val="nextPage"/>
      <w:pgSz w:orient="landscape" w:w="16838" w:h="11906"/>
      <w:pgMar w:left="1134" w:right="1134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  <w:lang w:val="ru-RU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D0D0D"/>
      <w:sz w:val="20"/>
      <w:szCs w:val="20"/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D0D0D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0:45:00Z</dcterms:created>
  <dc:creator>comp</dc:creator>
  <dc:description/>
  <cp:keywords/>
  <dc:language>en-US</dc:language>
  <cp:lastModifiedBy>Пользователь</cp:lastModifiedBy>
  <cp:lastPrinted>2020-01-21T14:30:00Z</cp:lastPrinted>
  <dcterms:modified xsi:type="dcterms:W3CDTF">2024-01-17T18:07:00Z</dcterms:modified>
  <cp:revision>317</cp:revision>
  <dc:subject/>
  <dc:title/>
</cp:coreProperties>
</file>