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Дәрі-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1050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псырыс берушінің өтінімі бойынша 2024 жыл бой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25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05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заявке Заказчика в течении 2024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январ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января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январ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1-17T18:16:00Z</dcterms:modified>
  <cp:revision>159</cp:revision>
  <dc:subject/>
  <dc:title/>
</cp:coreProperties>
</file>