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ягкого инвентаря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134"/>
        <w:gridCol w:w="142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ельный 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6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е бан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20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е лице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Одеяла синтепон.хорошего качества.с рисунком не марк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Специальная одежда  для кухонного персонал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енка ге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Дорожки в ванную впитывающие влаг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66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матрас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487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ки хозяйствен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 момента подписания Договора до 30 сентября  2024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3.08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w:t xml:space="preserve">Жұмсақ мүкәммал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4"/>
        <w:gridCol w:w="1559"/>
        <w:gridCol w:w="628"/>
        <w:gridCol w:w="935"/>
        <w:gridCol w:w="1697"/>
        <w:gridCol w:w="2468"/>
        <w:gridCol w:w="2285"/>
        <w:gridCol w:w="1459"/>
        <w:gridCol w:w="1443"/>
      </w:tblGrid>
      <w:tr>
        <w:trPr>
          <w:trHeight w:val="7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өсек-орын жиынтығ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6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ншаға арналған орам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т сүлгес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00</w:t>
            </w:r>
          </w:p>
        </w:tc>
      </w:tr>
      <w:tr>
        <w:trPr>
          <w:trHeight w:val="8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өрпелер синтетикалық қыстағыш.сапалы.сурет маркалы ем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стық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үлгі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хана қызметкерлеріне арналған алжапқыш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ұп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льді клеенк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  <w:lang w:val="ru-RU"/>
              </w:rPr>
              <w:t>Жуынатын бөлмеге ылғал сіңіретін жолда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66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Тюль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9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Матрацта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  <w:t>487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kk-KZ"/>
              </w:rPr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Шаруашылық сөмкеле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арт қол қойған күннен бастап  2024 жылдың 30 қыркүйекке дейін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4 ж. 23 тамы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4-08-29T09:00:00Z</cp:lastPrinted>
  <dcterms:modified xsi:type="dcterms:W3CDTF">2024-08-29T04:00:00Z</dcterms:modified>
  <cp:revision>340</cp:revision>
  <dc:subject/>
  <dc:title/>
</cp:coreProperties>
</file>