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4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30сентября  2024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4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t>КГУ "Центр поддержки детей, нуждающихся в специальных социальных услугах "Үміт" города Экибастуза" управления образования Павлодарской области</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4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4 жылғы 30 қыркүйекке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4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4-08-25T07:23:00Z</dcterms:modified>
  <cp:revision>53</cp:revision>
  <dc:subject/>
  <dc:title/>
</cp:coreProperties>
</file>