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«Центр поддержки детей, нуждающихся в специальных социальных услугах "Үміт" города Экибастуза» управления образования Павлодарской области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ягкого инвента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«Центр поддержки детей, нуждающихся в специальных социальных услугах "Үміт" города Экибастуза» управления образования Павлодарской области 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3 030 5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30 сентября 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» сентября 2024 года включительно по адресу: КГУ «Центр поддержки детей, нуждающихся в специальных социальных услугах "Үміт" города Экибастуза»,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«Центр поддержки детей, нуждающихся в специальных социальных услугах "Үміт"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3 сентября  2024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3 сентября  2024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1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рисова Ж. О</w:t>
      </w:r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4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4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"Үміт" арнаулы әлеуметтік қызметтерге мұқтаж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  <w:shd w:fill="FFFFFF" w:val="clear"/>
          <w:lang w:val="ru-RU"/>
        </w:rPr>
        <w:t xml:space="preserve">Жұмсақ мүкәммал </w:t>
      </w: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  <w:lang w:val="ru-RU"/>
        </w:rPr>
        <w:t>сатып алу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 030 5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30 қыркүйекке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2" қыркүйекке 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"Үміт" арнаулы әлеуметтік қызметтерге мұқтаж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4 жылдың 3 қыркүйекте с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ар конверттер 2024 жылдың 3 қыркүйекте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"Үміт" арнаулы әлеуметтік қызметтерге мұқтаж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рисова Ж.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4-08-25T07:23:00Z</dcterms:modified>
  <cp:revision>164</cp:revision>
  <dc:subject/>
  <dc:title/>
</cp:coreProperties>
</file>