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6026"/>
      </w:tblGrid>
      <w:tr>
        <w:trPr>
          <w:trHeight w:val="1286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1182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стельный комплект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стельный комплект белья,ткань  бязь или сатин,высокая прочность и износостойкость, хорошего качества размер:  пододеяльник  глухой 2,00*1,50.простыня 2,00*1,50.наволочки 50*70см</w:t>
            </w:r>
          </w:p>
        </w:tc>
      </w:tr>
      <w:tr>
        <w:trPr>
          <w:trHeight w:val="912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лотенце банное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лотенце банное хорошего качества  хлопчатобумажное или бамбук ,чтоб впитывали влагу ,светлых расцветок, размер 70*135 см</w:t>
            </w:r>
          </w:p>
        </w:tc>
      </w:tr>
      <w:tr>
        <w:trPr>
          <w:trHeight w:val="748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лотенце лицевое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лотенце гипоалергенное,качественное,светлых расцветок,впитывающее хорошо влагу.</w:t>
            </w:r>
          </w:p>
        </w:tc>
      </w:tr>
      <w:tr>
        <w:trPr>
          <w:trHeight w:val="598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деяла синтепон.хорошего качества.с рисунком не маркие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деяла синтепон,хорошего качества с рисунком,не марких расцветок</w:t>
            </w:r>
          </w:p>
        </w:tc>
      </w:tr>
      <w:tr>
        <w:trPr>
          <w:trHeight w:val="598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душки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душки пуховые,хорошего качества,размер 50*70</w:t>
            </w:r>
          </w:p>
        </w:tc>
      </w:tr>
      <w:tr>
        <w:trPr>
          <w:trHeight w:val="688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лотенце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лотенце ножное,плотные,бамбук,хорошего качества,размер 70см*30см</w:t>
            </w:r>
          </w:p>
        </w:tc>
      </w:tr>
      <w:tr>
        <w:trPr>
          <w:trHeight w:val="1421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пециальная одежда  для кухонного персонала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артук и колпак(из хлопчатобумажных и смешанных тканей пропускающий воздух, с регулирующей резинкой или липучкой )  для кух.персонала, ткань саржа 100% хлопок,  размеры 50,52,54,56,58 по 2шт,60-1 шт..</w:t>
            </w:r>
          </w:p>
        </w:tc>
      </w:tr>
      <w:tr>
        <w:trPr>
          <w:trHeight w:val="778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еенка гелевая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еенка гелевая,прочная,прозрачная,для защиты скатерти от загрязнений,размеры 2м*2м</w:t>
            </w:r>
          </w:p>
        </w:tc>
      </w:tr>
      <w:tr>
        <w:trPr>
          <w:trHeight w:val="897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орожки в ванную впитывающие влагу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врик для ванной быстросохнущийи с противоскользящим покрытием,размер 90*120</w:t>
            </w:r>
          </w:p>
        </w:tc>
      </w:tr>
      <w:tr>
        <w:trPr>
          <w:trHeight w:val="299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Тюль 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 групп высата 3000 длина 6000</w:t>
            </w:r>
          </w:p>
        </w:tc>
      </w:tr>
      <w:tr>
        <w:trPr>
          <w:trHeight w:val="912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матрасники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мной расцветки,водонепроницаемые,размер матраса длина-190см,ширина-71см,высота 13см</w:t>
            </w:r>
          </w:p>
        </w:tc>
      </w:tr>
      <w:tr>
        <w:trPr>
          <w:trHeight w:val="598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мки хозяйственные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летчатые хозяйственные сумки ,размеры 55см*45см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мягкого инвентаря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30 сентября  2024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3.08.2024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611"/>
      </w:tblGrid>
      <w:tr>
        <w:trPr>
          <w:trHeight w:val="69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ауарлардың атауы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ауарлардың сипаттама</w:t>
            </w:r>
          </w:p>
        </w:tc>
      </w:tr>
      <w:tr>
        <w:trPr>
          <w:trHeight w:val="1192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Төсек-орын жиынтығы 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Төсек-орын жабдығы жиынтығы сапасы жақсы, бязь немесе сатин,    жуғанда түсі өңбейтін,төсек жайма резенкемен  өлшемі : көрпе қап  2,00*1,50.жайма 2,00*1,50.жастық тыс 70*70 </w:t>
            </w:r>
          </w:p>
        </w:tc>
      </w:tr>
      <w:tr>
        <w:trPr>
          <w:trHeight w:val="920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Моншаға арналған орамал 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оншаға арналған сапалы,  х\б  матадан,    ылғалды жақсы сіңіретін  орамал  өлшемдері:  70*135см</w:t>
            </w:r>
          </w:p>
        </w:tc>
      </w:tr>
      <w:tr>
        <w:trPr>
          <w:trHeight w:val="754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ет сүлгесі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ипоаллергенді сүлгі, сапалы, ашық түсті, ылғалды жақсы сіңіреді</w:t>
            </w:r>
          </w:p>
        </w:tc>
      </w:tr>
      <w:tr>
        <w:trPr>
          <w:trHeight w:val="603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өрпелер синтетикалық қыстағыш.сапалы.сурет маркалы емес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интетикалық қыстағыш көрпелер,өрнегі бар сапалы, </w:t>
            </w:r>
          </w:p>
        </w:tc>
      </w:tr>
      <w:tr>
        <w:trPr>
          <w:trHeight w:val="603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астық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өмен жастықтар,сапалы, өлшемі 50 * 70</w:t>
            </w:r>
          </w:p>
        </w:tc>
      </w:tr>
      <w:tr>
        <w:trPr>
          <w:trHeight w:val="694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үлгі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яққа арналған сүлгі, тығыз, бамбук, сапалы, өлшемі 70см * 30см</w:t>
            </w:r>
          </w:p>
        </w:tc>
      </w:tr>
      <w:tr>
        <w:trPr>
          <w:trHeight w:val="828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схана қызметкерлеріне арналған алжапқыш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с үй қызметкерлеріне арналған алжапқыш және қалпақ, матасы 100% мактадан, өлшемдері:  50-3 дана,52-3 дана,54-3дана,56-3дана.</w:t>
            </w:r>
          </w:p>
        </w:tc>
      </w:tr>
      <w:tr>
        <w:trPr>
          <w:trHeight w:val="78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ельді клеенка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ельді клеенка,берік,мөлдір,дастарханды ластанудан қорғауға арналған,өлшемдері 2м*2м</w:t>
            </w:r>
          </w:p>
        </w:tc>
      </w:tr>
      <w:tr>
        <w:trPr>
          <w:trHeight w:val="905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уынатын бөлмеге ылғал сіңіретін жолдар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уынатын бөлме төсеніші сырғуға қарсы жабыны бар тез кебеді,өлшемі 90*120</w:t>
            </w:r>
          </w:p>
        </w:tc>
      </w:tr>
      <w:tr>
        <w:trPr>
          <w:trHeight w:val="301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Тюль 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 топ биіктігі 3000 ұзындығы 6000</w:t>
            </w:r>
          </w:p>
        </w:tc>
      </w:tr>
      <w:tr>
        <w:trPr>
          <w:trHeight w:val="920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трацтар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ара түсті,су өткізбейтін,матрацтың өлшемі ұзындығы-190 см, ені-71 см, биіктігі-13 см</w:t>
            </w:r>
          </w:p>
        </w:tc>
      </w:tr>
      <w:tr>
        <w:trPr>
          <w:trHeight w:val="603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уашылық сөмкелер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ойбы сөмкелер, өлшемдері 55см*45см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Жұмсақ мүкәммал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30 қыркүйекке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3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г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әкесіні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ауазым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у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4-08-29T08:01:00Z</cp:lastPrinted>
  <dcterms:modified xsi:type="dcterms:W3CDTF">2024-08-29T03:01:00Z</dcterms:modified>
  <cp:revision>176</cp:revision>
  <dc:subject/>
  <dc:title/>
</cp:coreProperties>
</file>