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Ыдыс-ая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ыдыс-аяқ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07720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"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осу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посуды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772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6» феврал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7» февраля 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7» феврал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2-02T06:41:00Z</dcterms:modified>
  <cp:revision>158</cp:revision>
  <dc:subject/>
  <dc:title/>
</cp:coreProperties>
</file>