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Дәрі-дәрмектер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дәрі-дәрмектер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1105000,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апсырыс берушінің өтінімі бойынша 2024 жыл бой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06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Павлодар облысы білім беру басқармасының "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4 жылдың "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4 жылдың 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медикамент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"Центр поддержки детей, нуждающихся в специальных социальных услугах "ҮмІт" города Экибастуза" управления образования Павлодарской области "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медикамент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1050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заявке Заказчика в течении 2024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6» февраля 2024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07» февраля  2024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07» февраля 2024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4-02-02T06:31:00Z</dcterms:modified>
  <cp:revision>160</cp:revision>
  <dc:subject/>
  <dc:title/>
</cp:coreProperties>
</file>