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54"/>
      </w:tblGrid>
      <w:tr>
        <w:trPr>
          <w:trHeight w:val="4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ынатын тауарлардың атауы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trHeight w:val="99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дренал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Ерітінді 0.18% 1.0 №10</w:t>
            </w:r>
          </w:p>
        </w:tc>
      </w:tr>
      <w:tr>
        <w:trPr>
          <w:trHeight w:val="33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зитромиц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аблетки 500мг №3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для приема внутрь  10мл.</w:t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ктивированный уголь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.25 №10</w:t>
            </w:r>
          </w:p>
        </w:tc>
      </w:tr>
      <w:tr>
        <w:trPr>
          <w:trHeight w:val="2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ллергонаф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апли для глаз и носа</w:t>
            </w:r>
          </w:p>
        </w:tc>
      </w:tr>
      <w:tr>
        <w:trPr>
          <w:trHeight w:val="351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аблетка 30мг №20</w:t>
            </w:r>
          </w:p>
        </w:tc>
      </w:tr>
      <w:tr>
        <w:trPr>
          <w:trHeight w:val="261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Аммиак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аствор 10% 20,0</w:t>
            </w:r>
          </w:p>
        </w:tc>
      </w:tr>
      <w:tr>
        <w:trPr>
          <w:trHeight w:val="31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моксиклав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аблетка 500мг №14</w:t>
            </w:r>
          </w:p>
        </w:tc>
      </w:tr>
      <w:tr>
        <w:trPr>
          <w:trHeight w:val="22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Амоксицилли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аблетка 0.5 №10</w:t>
            </w:r>
          </w:p>
        </w:tc>
      </w:tr>
      <w:tr>
        <w:trPr>
          <w:trHeight w:val="201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скорбиновая кислот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раже №200</w:t>
            </w:r>
          </w:p>
        </w:tc>
      </w:tr>
      <w:tr>
        <w:trPr>
          <w:trHeight w:val="25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цетилсалициловая кислот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19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5% 5,0</w:t>
            </w:r>
          </w:p>
        </w:tc>
      </w:tr>
      <w:tr>
        <w:trPr>
          <w:trHeight w:val="357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Бензилбензоа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азь 20%  25.0</w:t>
            </w:r>
          </w:p>
        </w:tc>
      </w:tr>
      <w:tr>
        <w:trPr>
          <w:trHeight w:val="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Бисакодил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5мг. №30</w:t>
            </w:r>
          </w:p>
        </w:tc>
      </w:tr>
      <w:tr>
        <w:trPr>
          <w:trHeight w:val="191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иллиантовый  зеленый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аствор для наружного применения  1% 10.0</w:t>
            </w:r>
          </w:p>
        </w:tc>
      </w:tr>
      <w:tr>
        <w:trPr>
          <w:trHeight w:val="227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Бромгекс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аблетки 0.08 №25</w:t>
            </w:r>
          </w:p>
        </w:tc>
      </w:tr>
      <w:tr>
        <w:trPr>
          <w:trHeight w:val="149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итамин 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апсулы 3300 МЕ  №20</w:t>
            </w:r>
          </w:p>
        </w:tc>
      </w:tr>
      <w:tr>
        <w:trPr>
          <w:trHeight w:val="241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Витамин Е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апсулы 200мг №30</w:t>
            </w:r>
          </w:p>
        </w:tc>
      </w:tr>
      <w:tr>
        <w:trPr>
          <w:trHeight w:val="277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алазол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назальные0.1% 10.0</w:t>
            </w:r>
          </w:p>
        </w:tc>
      </w:tr>
      <w:tr>
        <w:trPr>
          <w:trHeight w:val="187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ентамицин сульфа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18"/>
                <w:szCs w:val="18"/>
                <w:lang w:val="ru-RU" w:eastAsia="ru-RU"/>
              </w:rPr>
              <w:t>Раствор для иньекций    4% 2,0 №10</w:t>
            </w:r>
          </w:p>
        </w:tc>
      </w:tr>
      <w:tr>
        <w:trPr>
          <w:trHeight w:val="25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епариновая мазь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18"/>
                <w:szCs w:val="18"/>
                <w:lang w:val="ru-RU" w:eastAsia="ru-RU"/>
              </w:rPr>
              <w:t>Мазь 25г</w:t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Гидрокортизо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азь 1% 10.0</w:t>
            </w:r>
          </w:p>
        </w:tc>
      </w:tr>
      <w:tr>
        <w:trPr>
          <w:trHeight w:val="3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Глюкоза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аствор для иньекций   40% 10,0 №10</w:t>
            </w:r>
          </w:p>
        </w:tc>
      </w:tr>
      <w:tr>
        <w:trPr>
          <w:trHeight w:val="259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Дексометазо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лазные капли 0,1% 8,0</w:t>
            </w:r>
          </w:p>
        </w:tc>
      </w:tr>
      <w:tr>
        <w:trPr>
          <w:trHeight w:val="297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Ерітінді   2,5% 3,0 №5</w:t>
            </w:r>
          </w:p>
        </w:tc>
      </w:tr>
      <w:tr>
        <w:trPr>
          <w:trHeight w:val="36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ель 1% 40,0</w:t>
            </w:r>
          </w:p>
        </w:tc>
      </w:tr>
      <w:tr>
        <w:trPr>
          <w:trHeight w:val="27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апли глазные 0.1% 5мл</w:t>
            </w:r>
          </w:p>
        </w:tc>
      </w:tr>
      <w:tr>
        <w:trPr>
          <w:trHeight w:val="18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ротаверина г/хлори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Таблетка 0.04 №20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Ибупрофе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Таблетка 0,2 №10 </w:t>
            </w:r>
          </w:p>
        </w:tc>
      </w:tr>
      <w:tr>
        <w:trPr>
          <w:trHeight w:val="14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Ингалип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прей  3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Йод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наружного применения 5% 25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хтиоловая мазь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20% 25г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Йодомар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200мг №10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вир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ироп 90мл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вир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ы 90мг №7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хлори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10%10.0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мг. №2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30мг/мл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ль 3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Вагинальные суппозитории №6      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ем 1% 20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ео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0ед №2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еколь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4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лазные капли 0,25%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операми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2мг.№2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тирокс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кг  №5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докаина  г.хлори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2% №10 2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нимент синтомицин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гния сульфа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25% 5,0 №5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ло АВС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ло 5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Метронидазол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 0,25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ебендазол        (Вермокс)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г.№6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иканазол(Миконаз)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ль 2% оральная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атрия хлорид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0,9% 10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прей назальный 0,1% 10.0   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прей назальный 0.05% 10.0   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истати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500т №2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итроглицер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 0.5мг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овокаи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0,5% 5,0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лиц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400мг   №2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ксол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назальная 0.25% 10г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Омепразол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а 20мг №3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нкреати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25ед. №6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аверина г.хлори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инъекций   2% 2,0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спензия для приема внутрь 10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метр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мпунь 100мл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ерекись водорода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наружного применения 3% 40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нте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250мг  №3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ьбутамо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эрозоль 10мл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цетам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а 0.4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идоксина г/хлори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0,5% 5,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реднизоло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Раствор  для инъекций 1,0 30мг  №3 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епраты железа  Феррови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покрытые оболочкой №50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иметикон        (Эспумизан)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ы 40мг. №25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ерная мазь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33% 25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30мг</w:t>
            </w:r>
          </w:p>
        </w:tc>
      </w:tr>
      <w:tr>
        <w:trPr>
          <w:trHeight w:val="9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рошок для приготовления раствора регидрон</w:t>
            </w:r>
          </w:p>
        </w:tc>
      </w:tr>
      <w:tr>
        <w:trPr>
          <w:trHeight w:val="7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для приема внутрь. Хилак форте 10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льфацил натрия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глазные 1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мамед форте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рошок для приготовления суспензии 200мг/5мл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Мазь 1% 3гр глазная   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3% 15гр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иамина хлорид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иньекций   5% 1.0 №10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енилэфрин    (Ирифрин)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глазные 2.5% 5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уконазо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50мг №1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дон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г  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золидо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урацили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олиевая кислота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0,001 №50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0.05%  100мл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0.025% 15гр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и  25мг №20 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Раствор  для инъекций  20мг 1.0 №5                   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мг №5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10мг//2мл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анокобаломи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   500мке 1.0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ннаризи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ипроле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500мг  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15гр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филл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2.4% 5.0 №1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 со шпателем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 со шпателем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хилы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хилы  одноразовые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не стерильный марлевый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не стерильный марлевый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стерильный марлевый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стерильный марлевый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 80х1.0 эластичный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 80х1.0 эластичный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не/стерильная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не/стерильная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стерильная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стерильная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ные палочки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 №10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Лейкопластырь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х50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йкопластырь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ктерицидный санипласт  упаковка №10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ка хирургическая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 резинке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пальчник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з латекс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цц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100№2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е стерильные из латекс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ые из латекс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Люголя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с глицерином25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омашк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№2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иртовая 65х30мм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ая16х8 №2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ирт этиловый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наружного применения 90% 10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20.0 одноразовый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3 .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3.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грудной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грудной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почечный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почечный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ды шиповника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ды шиповник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бом-бенге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фен 200мг/5м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спензия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ви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спензия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нимент вишневского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азолван 30м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кропен400№16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олидол 0,06мг№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а бере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ка берет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нтенол 130г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эрозоль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езим форте№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атель дер стер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укалтин0.5№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атель дер стер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атель дер стер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рептоцид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рень солодки 100м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ироп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евит драже№1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раже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трия хлорид 0,9 % 1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</w:t>
            </w:r>
          </w:p>
        </w:tc>
      </w:tr>
      <w:tr>
        <w:trPr>
          <w:trHeight w:val="9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 -інші тағамға витаминдеу  үшін аскорбиндық қышқыл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ышқыл дәмнің ақ кристалды ұнтағы, суда оңай ериді, картон қаптамасы дозасы 1 гр (1 граммнан өлшеп оралған) қаптамадағы саны 10 дана, қырық жарамдылық мерзімі 36 а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дәрі-дәрмекте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Тапсырыс берушінің өтінімі бойынша 2024 жыл бой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15.01 2024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>
          <w:trHeight w:val="4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приобретаемых това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Характеристика (описание)  товаров</w:t>
            </w:r>
          </w:p>
        </w:tc>
      </w:tr>
      <w:tr>
        <w:trPr>
          <w:trHeight w:val="1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на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ьекций 0.18% 1.0 №1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итромиц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500мг №3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екальциферол+ретинола пальмитат        (Аквадетри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приема внутрь  10мл.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ированный уг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25 №1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лергона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глаз и носа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рокс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30мг №2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ми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10% 20,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ксикла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00мг №1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моксицилли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5 №1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корбиновая кис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же №20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циклови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5% 5,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лбензо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20%  25.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сакоди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мг. №3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иллиантовый  зеле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наружного применения  1% 10.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омгекс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0.08 №25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амин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3300 МЕ  №2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тамин 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200мг №3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азо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назальные0.1% 10.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тамицин сульф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ьекций    4% 2,0 №1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париновая маз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25г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идрокортизо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1% 10.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юкоз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ьекций   40% 10,0 №1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сометазо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зные капли 0,1% 8,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ітінді   2,5% 3,0 №5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1% 40,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клофен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0.1% 5мл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таверина г/хлор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.04 №2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бупрофе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етка 0,2 №10 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лип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рей  3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Й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 для наружного применения 5% 25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хтиоловая маз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20% 25г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Йодомар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00мг №1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вир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роп 90мл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вир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90мг №7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я глюкон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я хлор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ъекций 10%10.0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мг. №2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твор для инъекций 30мг/мл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р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3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отримазо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гинальные суппозитории №6      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отримазо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м 1% 2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0ед №2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ек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4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ицет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зные капли 0,25%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ерам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2мг.№2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утирок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кг  №5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докаина  г.хлор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2% №10 2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мент синтомиц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ния сульф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ьекций  25% 5,0 №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АВ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5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тронидазо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 0,25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бендазол        (Вермок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г.№6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аназол(Миконаз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ль 2% оральная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ьекций  0,9% 1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фазо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рей назальный 0,1% 10.0   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фазо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рей назальный 0.05% 10.0   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стати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500т №2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троглицер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 0.5мг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вокаи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0,5% 5,0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лиц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400мг   №2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со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назальная 0.25% 10г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мепразо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а 20мг №3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нкреати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25ед. №6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паверина г.хлор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 для инъекций   2% 2,0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цетамо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0,5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цетамо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пензия для приема внутрь 10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метр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мпунь 100мл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кись водор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наружного применения 3% 40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нт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 250мг  №3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ьбутам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эрозоль 10мл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ацет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а 0.4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идоксина г/хлор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ъекций 0,5% 5,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низоло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 для инъекций 1,0 30мг  №3 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праты железа  Феррови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покрытые оболочкой №5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метикон        (Эспумиза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сулы 40мг. №25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ная маз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33% 25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брокс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30мг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рошок для приготовления раствора регидрон</w:t>
            </w:r>
          </w:p>
        </w:tc>
      </w:tr>
      <w:tr>
        <w:trPr>
          <w:trHeight w:val="7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апли для приема внутрь. Хилак форте 10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ьфацил нат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1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амед фор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рошок для приготовления суспензии 200мг/5мл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цик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зь 1% 3гр глазная   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трацик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зь 3% 15гр для наружного применения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амина хлори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 для иньекций   5% 1.0 №1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илэфрин    (Ирифр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ли глазные 2.5% 5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уконаз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50мг №1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радон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0мг  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разолид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урацили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лиевая кисло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0,001 №50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гексидина биглюкон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0.05%  100мл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уоцинолона ацетонит   (Синафла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0.025% 15гр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етки  25мг №20 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 для инъекций  20мг 1.0 №5                   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рук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10мг №5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рук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твор для иньекций 10мг//2мл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анокобаломи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иньекций     500мке 1.0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иннаризи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блетка 25мг №50 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про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и 500мг  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ритромици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15гр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уфилл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2.4% 5.0 №1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для анали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для анализа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нка для анализа со шпате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нка для анализа со шпателем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хи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хилы  одноразовые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нт 5х10 не стерильный марлев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нт 5х10 не стерильный марлевый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5х10 стерильный марлев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5х10 стерильный марлевый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 80х1.0 эластич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нт  80х1.0 эластичный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не/стериль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не/стерильная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стериль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а 50гр стерильная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ные палоч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овка №1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йкопластыр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х5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копласты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терицидный санипласт  упаковка №10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ка хирургическ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зинке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альч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латекс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100№2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стерильные из латекс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чат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рильные из латекс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Люг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с глицерином25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ш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№2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товая 65х30мм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лфе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рильная16х8 №2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рт этилов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наружного применения 90% 10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20.0 одноразовый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10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10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5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5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3 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риц 3.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груд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грудной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почеч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точай почечный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ды шипов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ды шиповник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 бом-бенг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буфен 200мг/5м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пензия0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був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пензия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мент вишне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ь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золван 30м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вомицет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ропен400№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идол 0,06мг№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пка бер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пка берет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тенол 130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эрозоль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зим форте№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дер стер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калтин0.5№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дер ст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патель дер стер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ргексидина биглюкон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ептоц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етка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ень солодки 100м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роп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вит драже№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аже</w:t>
            </w:r>
          </w:p>
        </w:tc>
      </w:tr>
      <w:tr>
        <w:trPr>
          <w:trHeight w:val="3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рия хлорид 0,9 %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</w:t>
            </w:r>
          </w:p>
        </w:tc>
      </w:tr>
      <w:tr>
        <w:trPr>
          <w:trHeight w:val="9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скарбиновая кислота для витаминазации третьего блю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Қышқыл дәмнің ақ кристалды ұнтағы, суда оңай ериді, картон қаптамасы дозасы 1 гр (1 граммнан өлшеп оралған) қаптамадағы саны 10 дана, қырық жарамдылық мерзімі 36 ай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: медикамент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по заявке Заказчика в течении 2024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4-01-17T18:13:00Z</dcterms:modified>
  <cp:revision>184</cp:revision>
  <dc:subject/>
  <dc:title/>
</cp:coreProperties>
</file>