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Баланың құқықтарын қорғау жөніндегі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функцияларды жүзеге асыратын ұйымдардың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ауарлары мен көрсетілетін қызметтерін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атып алу қағидалары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3-қосымш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bookmarkStart w:id="0" w:name="z329"/>
      <w:bookmarkEnd w:id="0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онкурс туралы хабарландыр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bookmarkStart w:id="1" w:name="z329"/>
      <w:bookmarkEnd w:id="1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авлодар облысы білім беру басқармасының "Екібастұз қаласының "Үміт" арнаулы әлеуметтік қызметтерге мұқтаж балаларды қолдау орталығы"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КММ,  141202, Павлодар облысы, Екібастұз қ, Қ.Сәтпаев бульвары, 6, e-mail: </w:t>
      </w:r>
      <w:r>
        <w:rPr>
          <w:rFonts w:eastAsia="Calibri" w:cs="Times New Roman" w:ascii="Times New Roman" w:hAnsi="Times New Roman"/>
          <w:color w:val="0070C0"/>
          <w:sz w:val="24"/>
          <w:szCs w:val="24"/>
          <w:u w:val="single"/>
          <w:lang w:val="ru-RU"/>
        </w:rPr>
        <w:t>aidynaidar_2008@mail.ru</w:t>
      </w:r>
      <w:r>
        <w:rPr>
          <w:rFonts w:cs="Times New Roman" w:ascii="Times New Roman" w:hAnsi="Times New Roman"/>
          <w:color w:val="000000"/>
          <w:sz w:val="24"/>
          <w:szCs w:val="24"/>
        </w:rPr>
        <w:t>   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Баланың құқықтарын қорғау жөніндегі функцияларды жүзеге асыратын ұйымдардың тауарларын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тәрбиеленуші балаларға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атып алуға 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байланысты,  </w:t>
      </w:r>
      <w:r>
        <w:rPr>
          <w:rFonts w:eastAsia="Calibri" w:cs="Times New Roman" w:ascii="Times New Roman" w:hAnsi="Times New Roman"/>
          <w:sz w:val="24"/>
          <w:szCs w:val="24"/>
          <w:u w:val="single"/>
          <w:lang w:val="ru-RU"/>
        </w:rPr>
        <w:t>тауарлардың  жеткізушісін таңдау бойынша конкурс өткізілетіндігі туралы хабарлайды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kk-KZ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ru-RU"/>
        </w:rPr>
        <w:t xml:space="preserve">Дәрі-дәрмектер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 xml:space="preserve">сатып алу </w:t>
      </w: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ауарларды жеткізу мекенжайы: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41202, Павлодар облысы , Екібастұз қ,  Сатпаев бульвары  6,  "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Екібастұз қаласының "Үміт" арнаулы әлеуметтік қызметтерге мұқтаж балаларды қолдау орталығы "  КМ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141202, Павлодар облысы , Екібастұз қ,  Сатпаев бульвары  6,  мекенжайна, конкурстық құжаттамадағы 7-қосымша  бойынша  дәрі-дәрмектер жеткізіледі.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сатып алуға бөлінген сома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1105000,0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еңг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 жеткізудің талап етілетін мерзімі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апсырыс берушінің өтінімі бойынша 2024 жыл бой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тық құжаттаманың талаптарына сәйкес келетін барлық әлеуетті өнім берушілер конкурсқа жіберіледі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тық құжаттама көшірмелерінің топтамасын 2024 жылдың "06" ақпанына дейінгі мерзімді қоса алғанда 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авлодар облысы, Екібастұз қ,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>Қ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Сәтпаев бульвары, 6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 xml:space="preserve">есепші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kk-KZ"/>
        </w:rPr>
        <w:t>кабинеті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ағат 9 дан 18-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0-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г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ейін және/немесе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нтернет-ресурсынан алуға болад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вертке салынған конкурсқа қатысуға конкурстық өтінімдерді әлеуетті өнім берушілер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Павлодар облысы білім беру басқармасының "Екібастұз қаласының "Үміт" арнаулы әлеуметтік қызметтерге мұқтаж балаларды қолдау орталығы " КММ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Павлодар облысы, Екібастұз қ,  Қ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Сәтпаев бульвары 6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жібереді.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қа қатысуға өтінімдер берудің соңғы мерзімі 2024 жылдың "07" ақпанында 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сағат  10.00 – ге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йін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қа қатысуға өтінімдер бар конверттер 2024 жылдың 07" ақпанында 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10.15-те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авлодар облысы, Екібастұз қ,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>Қ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Сәтпаев бульвары 6,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Павлодар облысы білім беру басқармасының "Екібастұз қаласының "Үміт" арнаулы әлеуметтік қызметтерге мұқтаж балаларды қолдау орталығы" "  КММ басшының бөлмесінде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ашылад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Қосымша ақпарат пен анықтаманы мына телефон арқылы алуға болады: 87187756074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К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онкурстық құжаттаманы қабылдау және тіркеу бойынша жауапты хатшы –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.Б. Клектесова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ложение 3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Правилам приобретения товаров и услуг организаций, осуществляющих функции по защите прав ребенка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а</w:t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ъявление о конкурсе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ГУ ""Центр поддержки детей, нуждающихся в специальных социальных услугах "ҮмІт" города Экибастуза" управления образования Павлодарской области 141202, Павлодарская область, город Экибастуз, бульвар К. Сатпаева 6, e-mail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aidynaidar_2008@mail.ru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ъявляет о проведении конкурса по выбору поставщика, связанных с обеспечением товаров организаций, осуществляющих функции по защите прав ребенка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риобретение медикаменто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овар должен быть поставле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: по адресу Павлодарская область, город Экибастуз, бульвар К. Сатпаева 6, КГУ ""Центр поддержки детей, нуждающихся в специальных социальных услугах "ҮмІт" города Экибастуза" управления образования Павлодарской области "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рок поставки товар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: Павлодарская область, город Экибастуз, бульвар К. Сатпаева 6 согласно приложению №7 </w:t>
      </w:r>
      <w:r>
        <w:rPr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иповой конкурсной документации Сумма, выделенная на приобретение медикаментов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110500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енг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ребуемый срок поставки товаров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о заявке Заказчика в течении 2024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конкурсу допускаются все потенциальные поставщики, соответствующие требованиям Конкурсной документ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акет копии Конкурсной документации можно получить в срок до «06» февраля 2024 года включительно по адресу: Павлодарская область, город Экибастуз, бульвар К. Сатпаева 6,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 xml:space="preserve">кабинет бухгалтера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 9 часов 00 минут до 18 часов 00 минут и (или) на интернет-ресурсе: 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ные заявки на участие в конкурсе, запечатанные в конверты, представляются (направляются) потенциальными поставщиками в КГУ "Центр поддержки детей, нуждающихся в специальных социальных услугах "ҮмІт" города Экибастуза" управления образования Павлодарской области, по адресу: Павлодарская область, город Экибастуз, бульвар К. Сатпаева 6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кончательный срок представления заявок на участие в конкурсе до «07» февраля  2024 года 10 часов 00 мину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верты с заявками на участие в конкурсе будут вскрываться «07» февраля 2024 года в 10 часов 15 минут по следующему адресу: Павлодарская область, город Экибастуз, бульвар К. Сатпаева 6, в кабинете руководите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полнительную информацию и справку можно получить по телефону: 8718775607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тветственный секретарь за прием и регистрацию конкурсной документации – 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лектесова А.Б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color w:val="000000"/>
          <w:sz w:val="28"/>
          <w:szCs w:val="28"/>
          <w:u w:val="single"/>
          <w:lang w:val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u w:val="single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u w:val="single"/>
          <w:lang w:val="kk-KZ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u w:val="single"/>
          <w:lang w:val="kk-KZ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idynaidar_2008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25:00Z</dcterms:created>
  <dc:creator>comp</dc:creator>
  <dc:description/>
  <cp:keywords/>
  <dc:language>en-US</dc:language>
  <cp:lastModifiedBy>Пользователь</cp:lastModifiedBy>
  <cp:lastPrinted>2018-02-28T21:27:00Z</cp:lastPrinted>
  <dcterms:modified xsi:type="dcterms:W3CDTF">2024-02-02T06:30:00Z</dcterms:modified>
  <cp:revision>160</cp:revision>
  <dc:subject/>
  <dc:title/>
</cp:coreProperties>
</file>