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>Баланың құқықтарын қорғау жөніндегі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>функцияларды жүзеге асыратын ұйымдардың тауарлары мен көрсетілеті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>қызметтерін жеткізушіні таңдау жөніндегі үлгілік конкурстық құжаттамағ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>3-қосымш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Баланың құқықтарын қорғау жөніндегі функцияларды жүзеге асыратын ұйымдардың тауарларын жеткізушіні таңдау жөніндегі конкурстық құжаттамаға техникалық тапсырма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дың сипаттамасы (функционалдық сипаттама мен тұтынушылық қасиеттері).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855"/>
      </w:tblGrid>
      <w:tr>
        <w:trPr>
          <w:trHeight w:val="62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Сатып алынатын тауарлардың атауы</w:t>
            </w:r>
          </w:p>
        </w:tc>
        <w:tc>
          <w:tcPr>
            <w:tcW w:w="7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Тауарлардың сипаттамасы</w:t>
            </w:r>
          </w:p>
        </w:tc>
      </w:tr>
      <w:tr>
        <w:trPr>
          <w:trHeight w:val="297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7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</w:tr>
      <w:tr>
        <w:trPr>
          <w:trHeight w:val="37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ш иістендіргіш құрал</w:t>
            </w:r>
          </w:p>
        </w:tc>
        <w:tc>
          <w:tcPr>
            <w:tcW w:w="7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ош иіс-10 гр иістерден жасалған кір жууға арналған пакет /заттар арасындағы шкафтарға/, / және сан.бөлмелер / Сертификат/</w:t>
            </w:r>
          </w:p>
        </w:tc>
      </w:tr>
      <w:tr>
        <w:trPr>
          <w:trHeight w:val="36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іс щеткалары</w:t>
            </w:r>
          </w:p>
        </w:tc>
        <w:tc>
          <w:tcPr>
            <w:tcW w:w="7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Емдеу-профилактикалық, орташа қаттылық. / Сертификат/</w:t>
            </w:r>
          </w:p>
        </w:tc>
      </w:tr>
      <w:tr>
        <w:trPr>
          <w:trHeight w:val="407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Ылғал майлықтар</w:t>
            </w:r>
          </w:p>
        </w:tc>
        <w:tc>
          <w:tcPr>
            <w:tcW w:w="7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кетте 20 дана бар.</w:t>
            </w:r>
          </w:p>
        </w:tc>
      </w:tr>
      <w:tr>
        <w:trPr>
          <w:trHeight w:val="321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зеңке таспалар</w:t>
            </w:r>
          </w:p>
        </w:tc>
        <w:tc>
          <w:tcPr>
            <w:tcW w:w="7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Қаптама / 5 дана/, </w:t>
            </w:r>
          </w:p>
        </w:tc>
      </w:tr>
      <w:tr>
        <w:trPr>
          <w:trHeight w:val="299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color w:val="20212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02124"/>
                <w:sz w:val="18"/>
                <w:szCs w:val="18"/>
              </w:rPr>
              <w:t xml:space="preserve">Бобби түйреуіштері, </w:t>
            </w:r>
          </w:p>
        </w:tc>
        <w:tc>
          <w:tcPr>
            <w:tcW w:w="7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Әр түрлі өлшемдер / тұтынушымен сөйлесу/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уа сергітуші</w:t>
            </w:r>
          </w:p>
        </w:tc>
        <w:tc>
          <w:tcPr>
            <w:tcW w:w="7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эрозолдік ауа сергітуші, иісі салқын  мұхиты және лимон  болу керек.  Мөлшер 300 мл. Сертификат.</w:t>
            </w:r>
          </w:p>
        </w:tc>
      </w:tr>
      <w:tr>
        <w:trPr>
          <w:trHeight w:val="409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аш қыстырғыштар,  үлкендеу</w:t>
            </w:r>
          </w:p>
        </w:tc>
        <w:tc>
          <w:tcPr>
            <w:tcW w:w="7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ңке таспалар үлкен және / кішкентай пакеттер100 дана-2ұзын шашқа арналған қаптамалар/ жиектер (тұтынушымен талқылау). / сертификаттар/</w:t>
            </w:r>
          </w:p>
        </w:tc>
      </w:tr>
      <w:tr>
        <w:trPr>
          <w:trHeight w:val="4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Аяққ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жән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қолғ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арналған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рем</w:t>
            </w:r>
          </w:p>
        </w:tc>
        <w:tc>
          <w:tcPr>
            <w:tcW w:w="7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Қолдар үшін бактерияға қарсы, проблемалы бет терісі үшін / безеу / тұтынушымен сөйлесу. / сертификаттар/</w:t>
            </w:r>
          </w:p>
        </w:tc>
      </w:tr>
      <w:tr>
        <w:trPr>
          <w:trHeight w:val="389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игиеналық төсемдер</w:t>
            </w:r>
          </w:p>
        </w:tc>
        <w:tc>
          <w:tcPr>
            <w:tcW w:w="7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ьтра Макси хош иісті төсемдер, түймедақ хош иісті қанаттары, сондай-ақ супер сіңіргіш талшықтары бар, 8 тамшы. 10 дана пакетте. Тапсырыс берушімен сөйлесіңіз. / сертификаттар/</w:t>
            </w:r>
          </w:p>
        </w:tc>
      </w:tr>
      <w:tr>
        <w:trPr>
          <w:trHeight w:val="377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зодорант-спрей</w:t>
            </w:r>
          </w:p>
        </w:tc>
        <w:tc>
          <w:tcPr>
            <w:tcW w:w="7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зодарант-спрей 200мл, денеге арналған 250 дана, аяққа арналған 50 дана. әрекет 48 сағат, витаминдердің энергиясы, еркек, әйел тұтынушымен сөйлесу. / сертификаттар/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ңке қолғап</w:t>
            </w:r>
          </w:p>
        </w:tc>
        <w:tc>
          <w:tcPr>
            <w:tcW w:w="7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Үй-жайларды жинауға арналған резеңке қолғаптар қайта пайдалануға болады. Қалың, гель, сары.</w:t>
            </w:r>
          </w:p>
        </w:tc>
      </w:tr>
      <w:tr>
        <w:trPr>
          <w:trHeight w:val="429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шқа арналған Лак</w:t>
            </w:r>
          </w:p>
        </w:tc>
        <w:tc>
          <w:tcPr>
            <w:tcW w:w="7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үшті бекіту. 200мл / сертификаттар/</w:t>
            </w:r>
          </w:p>
        </w:tc>
      </w:tr>
      <w:tr>
        <w:trPr>
          <w:trHeight w:val="521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ір рет қолданылатын станоктар</w:t>
            </w:r>
          </w:p>
        </w:tc>
        <w:tc>
          <w:tcPr>
            <w:tcW w:w="7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қырыну үшін / сертификаттар/</w:t>
            </w:r>
          </w:p>
        </w:tc>
      </w:tr>
      <w:tr>
        <w:trPr>
          <w:trHeight w:val="699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өсеу гигиеналық күн сайын</w:t>
            </w:r>
          </w:p>
        </w:tc>
        <w:tc>
          <w:tcPr>
            <w:tcW w:w="7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үнделікті кешенді жайлылық, түймедақ, қаптамада-20 дан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2. Тауардың қажеттілігі және пайдалану мақсаты. Бабалар үйіннің тәрбиеленушілеріне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kk-KZ"/>
        </w:rPr>
        <w:t xml:space="preserve"> парфюмерлік тауарлар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val="kk-KZ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3.Тауардың қажетті техникалық сипаттамасы, өлшемі, қаптамас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 xml:space="preserve">4. Тауарды </w:t>
      </w:r>
      <w:r>
        <w:rPr>
          <w:rFonts w:eastAsia="Calibri" w:cs="Times New Roman" w:ascii="Times New Roman" w:hAnsi="Times New Roman"/>
          <w:sz w:val="20"/>
          <w:szCs w:val="20"/>
          <w:lang w:val="kk-KZ"/>
        </w:rPr>
        <w:t xml:space="preserve">141202, Павлодар облысы , Екібастұз қ, Қ Сатпаев бульвары  6,  мекенжайна </w:t>
      </w:r>
      <w:r>
        <w:rPr>
          <w:rFonts w:cs="Times New Roman" w:ascii="Times New Roman" w:hAnsi="Times New Roman"/>
          <w:sz w:val="20"/>
          <w:szCs w:val="20"/>
          <w:lang w:val="kk-KZ"/>
        </w:rPr>
        <w:t>с</w:t>
      </w:r>
      <w:r>
        <w:rPr>
          <w:rFonts w:eastAsia="Calibri" w:cs="Times New Roman" w:ascii="Times New Roman" w:hAnsi="Times New Roman"/>
          <w:sz w:val="20"/>
          <w:szCs w:val="20"/>
          <w:lang w:val="kk-KZ"/>
        </w:rPr>
        <w:t xml:space="preserve">атып алынатын тауарлар тізбесінде (конкурстық құжаттамадағы 7-қосымша)  көрсетілген саннына сәйкес   </w:t>
      </w:r>
      <w:r>
        <w:rPr>
          <w:rFonts w:cs="Times New Roman" w:ascii="Times New Roman" w:hAnsi="Times New Roman"/>
          <w:sz w:val="20"/>
          <w:szCs w:val="20"/>
          <w:lang w:val="kk-KZ"/>
        </w:rPr>
        <w:t>2024 жылдың 15 наурызға дейін жеткізіп бер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5. Тауардың сапалық көрсеткіші және қауіпсіздігі, шыққан жеріне қойылатын нұсқа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6. Шығыс материалдардың қажетті санына және тауармен бірге тапсырыс берушіге берілетін құжаттарға қойылатын шарттар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7.Кепілдеме және кепілдемеден кейінгі күтуге қойылатын шарттар (мерзімі, орны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 xml:space="preserve">Күні 15.01 2024ж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eastAsia="Times New Roman" w:cs="Times New Roman" w:ascii="Times New Roman" w:hAnsi="Times New Roman"/>
          <w:sz w:val="20"/>
          <w:szCs w:val="20"/>
          <w:lang w:val="kk-KZ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val="kk-KZ"/>
        </w:rPr>
        <w:t>Басшысы ____________________________________ Н.А. Абдрахмано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(тегін, атын, әкесінің атын (бар болса), лауазымын көрсету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М.О. . (бар болс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 Типовой конкурсной документ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о выбору поставщика товаров и услуг организаций,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    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существляющих функции по защите прав ребенка</w:t>
      </w:r>
      <w:r>
        <w:rPr>
          <w:rFonts w:cs="Times New Roman" w:ascii="Times New Roman" w:hAnsi="Times New Roman"/>
          <w:color w:val="000000"/>
          <w:sz w:val="20"/>
          <w:szCs w:val="20"/>
        </w:rPr>
        <w:t>  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Техническое задание к конкурсной документации по выбору поставщика товаров организаций, осуществляющих функции по защите прав ребенка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1.Описание товара (функциональные характеристики и потребительские свойства).</w:t>
      </w:r>
    </w:p>
    <w:tbl>
      <w:tblPr>
        <w:tblW w:w="9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6040"/>
      </w:tblGrid>
      <w:tr>
        <w:trPr>
          <w:trHeight w:val="57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Наименование приобретаемых товаров</w:t>
            </w:r>
          </w:p>
        </w:tc>
        <w:tc>
          <w:tcPr>
            <w:tcW w:w="6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Характеристика (описание)  товаров</w:t>
            </w:r>
          </w:p>
        </w:tc>
      </w:tr>
      <w:tr>
        <w:trPr>
          <w:trHeight w:val="30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о ароматизатор 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Арома- саше для белья от запахов 10гр /в шкафы среди вещей /и в сан. комнаты/ Сертификат/</w:t>
            </w:r>
          </w:p>
        </w:tc>
      </w:tr>
      <w:tr>
        <w:trPr>
          <w:trHeight w:val="64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убные щетки</w:t>
            </w:r>
          </w:p>
        </w:tc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Лечебно-профилактические, средней степени жесткости. / Сертификат/</w:t>
            </w:r>
          </w:p>
        </w:tc>
      </w:tr>
      <w:tr>
        <w:trPr>
          <w:trHeight w:val="347" w:hRule="atLeast"/>
        </w:trPr>
        <w:tc>
          <w:tcPr>
            <w:tcW w:w="3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Влажные салфетки </w:t>
            </w:r>
          </w:p>
        </w:tc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  <w:lang w:val="ru-RU"/>
              </w:rPr>
              <w:t>в пачке 20 штук</w:t>
            </w:r>
          </w:p>
        </w:tc>
      </w:tr>
      <w:tr>
        <w:trPr>
          <w:trHeight w:val="184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резин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и</w:t>
            </w:r>
          </w:p>
        </w:tc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 xml:space="preserve">Упаковка /по 5 шт/, </w:t>
            </w:r>
          </w:p>
        </w:tc>
      </w:tr>
      <w:tr>
        <w:trPr>
          <w:trHeight w:val="253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аколки, </w:t>
            </w:r>
          </w:p>
        </w:tc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1A1A1A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1A1A1A"/>
                <w:sz w:val="18"/>
                <w:szCs w:val="18"/>
                <w:lang w:val="ru-RU"/>
              </w:rPr>
              <w:t>Разных размеров /обговорить с заказчиком/</w:t>
            </w:r>
          </w:p>
        </w:tc>
      </w:tr>
      <w:tr>
        <w:trPr>
          <w:trHeight w:val="449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вежитель воздуха</w:t>
            </w:r>
          </w:p>
        </w:tc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свежитель воздуха аэрозольный, свежесть   океана и  лимона, 300 мл. / Сертификат/</w:t>
            </w:r>
          </w:p>
        </w:tc>
      </w:tr>
      <w:tr>
        <w:trPr>
          <w:trHeight w:val="30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инки большие, мелкие,ободки</w:t>
            </w:r>
          </w:p>
        </w:tc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резинки большие и /мелкие в упаковки по100шт - 2упаковки/ ободки для длинных волос (Обговорить с заказчиком). /сертификаты/</w:t>
            </w:r>
          </w:p>
        </w:tc>
      </w:tr>
      <w:tr>
        <w:trPr>
          <w:trHeight w:val="354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рем для рук и лица</w:t>
            </w:r>
          </w:p>
        </w:tc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Антибактериальные для рук, для проблемной кожи лица /угреевая сыпь/ Обговорить с заказчиком. /сертификаты/</w:t>
            </w:r>
          </w:p>
        </w:tc>
      </w:tr>
      <w:tr>
        <w:trPr>
          <w:trHeight w:val="609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кладки гигиенические. Naturella ULTRA</w:t>
            </w:r>
          </w:p>
        </w:tc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рокладки ультра макси с ароматом, с крылышками с запахом ромашки, а также супер абсорбирующими волокнами, 8 капель. В пачке по 10штук. Обговорить с заказчиком. /сертификаты/</w:t>
            </w:r>
          </w:p>
        </w:tc>
      </w:tr>
      <w:tr>
        <w:trPr>
          <w:trHeight w:val="523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зодорант-спрей</w:t>
            </w:r>
          </w:p>
        </w:tc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езодорант-спрей 200мл, для тела 250шт, для ног 50шт. действие 48часов, энергия витаминов, мужской, женский обговорить с заказчиком. /сертификаты/</w:t>
            </w:r>
          </w:p>
        </w:tc>
      </w:tr>
      <w:tr>
        <w:trPr>
          <w:trHeight w:val="23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чатки резиновые </w:t>
            </w:r>
          </w:p>
        </w:tc>
        <w:tc>
          <w:tcPr>
            <w:tcW w:w="6040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1011B"/>
                <w:sz w:val="18"/>
                <w:szCs w:val="18"/>
                <w:lang w:val="ru-RU"/>
              </w:rPr>
              <w:t>Перчатки резиновые для уборки помещений многоразовые. Толстые, гелиевые, желтые.</w:t>
            </w:r>
          </w:p>
        </w:tc>
      </w:tr>
      <w:tr>
        <w:trPr>
          <w:trHeight w:val="24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к для волос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льная фиксация. 200мл /сертификаты/</w:t>
            </w:r>
          </w:p>
        </w:tc>
      </w:tr>
      <w:tr>
        <w:trPr>
          <w:trHeight w:val="81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нки одноразовые</w:t>
            </w:r>
          </w:p>
        </w:tc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бритья /сертификаты/</w:t>
            </w:r>
          </w:p>
        </w:tc>
      </w:tr>
      <w:tr>
        <w:trPr>
          <w:trHeight w:val="27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кладки гигиенические ежедневки</w:t>
            </w:r>
          </w:p>
        </w:tc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Ежедневный комплексный комфорт,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ромашка, в упаковке-20шт</w: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2. Назначение  товара и цели использования: парфюмерных товаров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3. Необходимые технические характеристики товара, размеры, упаков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4. Условия по отгрузке и доставке товаров, по количеству, периодичности, сроку и месту поставок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оставка товара осуществляемся за счет средств Поставщика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овар необходимо доставить по адресу: 141202, Павлодарская область, город Экибастуз бульвар К. Сатпаева 6 , в количестве указанном в перечне приобретаемых товара (приложение № 7) к конкурсной документации  до 15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 xml:space="preserve"> марта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2024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5.  При необходимости предоставить сертификат качества товаров/ сертификат соответств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6. Условия передачи заказчику вместе с товаром документации и необходимого количества расходных материал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едоставить акт приема передачи товаров в двух экземплярах по одному каждой из сторон, сертификат качества товаров/сертификат соответств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7.Условия гарантийного и послегарантийного обслуживания (срок, место). В случай брака товара, Поставщик обязуется в течении 2-х рабочих дней произвести замену товара  на аналогичный  либо более лучшего качест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ата 15.01.2024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уководитель  _________Абдрахманова Н. 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.П.(при наличии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  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(указать фамилию, имя, отчество (при наличии), должность)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25:00Z</dcterms:created>
  <dc:creator>comp</dc:creator>
  <dc:description/>
  <cp:keywords/>
  <dc:language>en-US</dc:language>
  <cp:lastModifiedBy>Пользователь</cp:lastModifiedBy>
  <cp:lastPrinted>2020-01-21T12:37:00Z</cp:lastPrinted>
  <dcterms:modified xsi:type="dcterms:W3CDTF">2024-01-17T16:48:00Z</dcterms:modified>
  <cp:revision>176</cp:revision>
  <dc:subject/>
  <dc:title/>
</cp:coreProperties>
</file>