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  <w:bookmarkStart w:id="0" w:name="z228"/>
      <w:bookmarkStart w:id="1" w:name="z228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Парфюмерлік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парфюмерлік тауарладры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79000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арфюмер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парфюмерных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900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40:00Z</dcterms:modified>
  <cp:revision>157</cp:revision>
  <dc:subject/>
  <dc:title/>
</cp:coreProperties>
</file>