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0"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ыдыс-аяқ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ыдыс-аяқ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07720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посуды  для  детей воспитывающихся в КГУ </w:t>
      </w:r>
      <w:bookmarkStart w:id="2"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2"/>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осуды.</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10772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7T17:03:00Z</dcterms:modified>
  <cp:revision>169</cp:revision>
  <dc:subject/>
  <dc:title/>
</cp:coreProperties>
</file>