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 xml:space="preserve">Шаруашылық  тауарладры 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678"/>
        <w:gridCol w:w="1843"/>
        <w:gridCol w:w="567"/>
        <w:gridCol w:w="567"/>
        <w:gridCol w:w="709"/>
        <w:gridCol w:w="2835"/>
        <w:gridCol w:w="2551"/>
        <w:gridCol w:w="709"/>
        <w:gridCol w:w="1134"/>
      </w:tblGrid>
      <w:tr>
        <w:trPr>
          <w:trHeight w:val="7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пырғы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50</w:t>
            </w:r>
          </w:p>
        </w:tc>
      </w:tr>
      <w:tr>
        <w:trPr>
          <w:trHeight w:val="5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ұралар, кранд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00</w:t>
            </w:r>
          </w:p>
        </w:tc>
      </w:tr>
      <w:tr>
        <w:trPr>
          <w:trHeight w:val="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 шанышқыл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50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кемді шланг 60с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000</w:t>
            </w:r>
          </w:p>
        </w:tc>
      </w:tr>
      <w:tr>
        <w:trPr>
          <w:trHeight w:val="4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Құлы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0</w:t>
            </w:r>
          </w:p>
        </w:tc>
      </w:tr>
      <w:tr>
        <w:trPr>
          <w:trHeight w:val="4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р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ар кү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ұтқасы бар қоқыс жинағышт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су шеңбер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ғаш бұрандал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ұрғылау, бұрғыл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үрткіш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үберек, сүрту мат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ан су жылытқыш ағынды 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5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Өзег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ланг полив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зеткалар, ажыратқышт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ылтыққа арналған ыстық термо желі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лім пистоле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ынды өрт сөндіру жең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Ұнтақтағыш-бұрғыл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д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2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д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1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6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стра реңктер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еңсе ша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тракүлгін бактерицидті ш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5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одты қуат үнемдеуші шамд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аға араналған қоспалауыш кр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000</w:t>
            </w:r>
          </w:p>
        </w:tc>
      </w:tr>
      <w:tr>
        <w:trPr>
          <w:trHeight w:val="4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"Екібастұз қаласының "Үміт" арнаулы әлеуметтік қызметтерге мұқтаж балаларды қолдау орталығы"  КМ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ковинаға арналған қоспалауыш кр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4 жылдың 15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5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4 ж. 15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хозяйственных товар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418"/>
        <w:gridCol w:w="708"/>
        <w:gridCol w:w="567"/>
        <w:gridCol w:w="567"/>
        <w:gridCol w:w="2410"/>
        <w:gridCol w:w="2835"/>
        <w:gridCol w:w="1276"/>
        <w:gridCol w:w="1559"/>
      </w:tblGrid>
      <w:tr>
        <w:trPr>
          <w:trHeight w:val="7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Наименование заказч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Наименование товара (услуг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Количество, объе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Условия постав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Срок поста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Место поставки това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Размер авансового платежа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2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н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50</w:t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нтили, кра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00</w:t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лки электрическ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50</w:t>
            </w:r>
          </w:p>
        </w:tc>
      </w:tr>
      <w:tr>
        <w:trPr>
          <w:trHeight w:val="76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бкий шланг 60с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ок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б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kk-KZ"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"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пата снегова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Совки для мусора с ручкой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уг отрезной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морезы по дереву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рло, бур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вабр деревяная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етошь, ткань обтирочная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1011B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1011B"/>
                <w:sz w:val="16"/>
                <w:szCs w:val="16"/>
              </w:rPr>
              <w:t>Кран водонагреватель проточной воды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5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дцевин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ланг поливной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зетки, выключатели,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моклей для пистолет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еевой пистолет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ав пожарный напорный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гарка - дрель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мпы светодиодные энергосберегающие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1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фоны для люстр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ильник офисный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мпа ультрафиолетовая бактерицидная 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мпочки светодиодные энергосберегающие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меситель для ванн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0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9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КГУ "Центр поддержки детей, нуждающихся в специальных социальных услугах "ҮмІт" города Экибасту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меситель для раковин 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DDP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С момента подписания Договора до 15 марта 2024 года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500</w:t>
            </w:r>
          </w:p>
        </w:tc>
      </w:tr>
      <w:tr>
        <w:trPr>
          <w:trHeight w:val="7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0</w:t>
            </w:r>
          </w:p>
        </w:tc>
        <w:tc>
          <w:tcPr>
            <w:tcW w:w="43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D0D0D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5.01.2024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4-01-17T17:20:00Z</dcterms:modified>
  <cp:revision>314</cp:revision>
  <dc:subject/>
  <dc:title/>
</cp:coreProperties>
</file>