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bookmarkStart w:id="0" w:name="z228"/>
      <w:bookmarkStart w:id="1" w:name="z228"/>
      <w:bookmarkEnd w:id="1"/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329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 xml:space="preserve">Шаруашылық  тауарладры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 КМ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шаруашылық  тауарладры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2019050,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4 жылдың 15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4 жылдың "06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Павлодар облысы білім беру басқармасының "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4 жылдың "07" ақпаны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4 жылдың 07" ақпаны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Екібастұз қаласының "Үміт" арнаулы әлеуметтік қызметтерге мұқтаж балаларды қолдау орталығы" 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хозяйственны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"Центр поддержки детей, нуждающихся в специальных социальных услугах "ҮмІт" города Экибастуза" управления образования Павлодарской области "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хозяйственных товаров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1905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15 марта 2024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6» февраля 2024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«07» февраля  2024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«07» февраля 2024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  <w:bookmarkStart w:id="4" w:name="z228"/>
      <w:bookmarkStart w:id="5" w:name="z228"/>
      <w:bookmarkEnd w:id="5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4-02-02T06:35:00Z</dcterms:modified>
  <cp:revision>160</cp:revision>
  <dc:subject/>
  <dc:title/>
</cp:coreProperties>
</file>