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 xml:space="preserve">Шаруашылық  тауарладры </w:t>
      </w:r>
      <w:r>
        <w:rPr>
          <w:rFonts w:eastAsia="Calibri" w:cs="Times New Roman" w:ascii="Times New Roman" w:hAnsi="Times New Roman"/>
          <w:bCs/>
          <w:sz w:val="18"/>
          <w:szCs w:val="18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   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1843"/>
        <w:gridCol w:w="567"/>
        <w:gridCol w:w="567"/>
        <w:gridCol w:w="709"/>
        <w:gridCol w:w="2835"/>
        <w:gridCol w:w="2551"/>
        <w:gridCol w:w="709"/>
        <w:gridCol w:w="1134"/>
      </w:tblGrid>
      <w:tr>
        <w:trPr>
          <w:trHeight w:val="7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Сүрткішке арналған сапта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00</w:t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 ще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0</w:t>
            </w:r>
          </w:p>
        </w:tc>
      </w:tr>
      <w:tr>
        <w:trPr>
          <w:trHeight w:val="4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тазға арналған Ер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00</w:t>
            </w:r>
          </w:p>
        </w:tc>
      </w:tr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ента ПХ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</w:tr>
      <w:tr>
        <w:trPr>
          <w:trHeight w:val="4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б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</w:t>
            </w:r>
          </w:p>
        </w:tc>
      </w:tr>
      <w:tr>
        <w:trPr>
          <w:trHeight w:val="4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оқысқа арналған қапт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ігін жіптер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6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ігінші шағын қайш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алық жуынатын бөлме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рнаменты разные цвета и разм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нта атлас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ьма отдел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ка тон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ер желі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л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л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 үй шүберектер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аға арналған пердел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4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бын ыдыст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стикалық көзілді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ішкентай заттарға арналған пластикалық себет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kk-KZ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kk-K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kk-KZ"/>
        </w:rPr>
        <w:t>Н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kk-KZ"/>
        </w:rPr>
        <w:t>Ұ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үні 2024 ж. 15 қанта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М.О. (бар болса)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хозяйственных товар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418"/>
        <w:gridCol w:w="708"/>
        <w:gridCol w:w="567"/>
        <w:gridCol w:w="567"/>
        <w:gridCol w:w="2410"/>
        <w:gridCol w:w="2835"/>
        <w:gridCol w:w="1276"/>
        <w:gridCol w:w="1559"/>
      </w:tblGrid>
      <w:tr>
        <w:trPr>
          <w:trHeight w:val="7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заказч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товара (услуг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Количество, объ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словия постав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Срок поста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Место поставки тов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Размер авансового платежа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2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адка для шваб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00</w:t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тка металличе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0</w:t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 для унит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00</w:t>
            </w:r>
          </w:p>
        </w:tc>
      </w:tr>
      <w:tr>
        <w:trPr>
          <w:trHeight w:val="76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ента ПХ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уб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шки для мус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kk-KZ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ки швейные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6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овские мини ножниц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овские профессиональные  ножниц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рнаменты разные цвета и размер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нта атласная 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ьма отделочна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ка тонка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ер клей 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мометры 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мометры 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япки кухонные 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орки для ванн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4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льниц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каны пластиковые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зины пластиковые для мелочи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адка для швабр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5.01.2024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4-01-19T11:33:00Z</dcterms:modified>
  <cp:revision>315</cp:revision>
  <dc:subject/>
  <dc:title/>
</cp:coreProperties>
</file>