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0" w:name="z228"/>
      <w:bookmarkStart w:id="1" w:name="z228"/>
      <w:bookmarkEnd w:id="1"/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32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2 Шаруашылық  тауарладры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шаруашылық  тауарладры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39460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15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06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"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2 хозяйствен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хозяйственных товаров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3946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15 марта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" w:name="z228"/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6» феврал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7» февраля 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7» феврал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2-02T06:34:00Z</dcterms:modified>
  <cp:revision>161</cp:revision>
  <dc:subject/>
  <dc:title/>
</cp:coreProperties>
</file>