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ГУ "Центр поддержки детей, нуждающихся в специальных социальных услугах "Үміт" города Экибастуза" управления образования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  оказания услуг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рганизацию летнего отдыха и оздоровление детей сирот и детей, оставшихся без попечения родителей   воспитывающихся в </w:t>
      </w:r>
      <w:r>
        <w:rPr>
          <w:rFonts w:cs="Times New Roman" w:ascii="Times New Roman" w:hAnsi="Times New Roman"/>
          <w:b/>
          <w:color w:val="000000"/>
          <w:lang w:val="ru-RU"/>
        </w:rPr>
        <w:t>КГУ "Центр поддержки детей, нуждающихся в специальных социальных услугах "Үміт" города Экибастуза" управления образования Павлодарской облас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 17 июня 2024 года по 15 августа 2024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ма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24 года включительно по адресу: Павлодарская область, город Экибастуз, бульвар К. Сатпаева 6, кабинет бухгалтера, с 9 часов  00 минут  до 18 часов 30 минут и (или) на интернет-ресурсе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</w:t>
      </w:r>
      <w:r>
        <w:rPr>
          <w:rFonts w:cs="Times New Roman" w:ascii="Times New Roman" w:hAnsi="Times New Roman"/>
          <w:b/>
          <w:color w:val="000000"/>
          <w:lang w:val="ru-RU"/>
        </w:rPr>
        <w:t>КГУ "Центр поддержки детей, нуждающихся в специальных социальных услугах "Үміт" города Экибастуза" управления образования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адресу: Павлодарская область, город Экибастуз, бульвар К. Сатпаева 6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0 ма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год  10 часов  00 минут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ы с заявками на участие в конкурсе будут вскрывать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0 ма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год  в 10 часов 15 минут по следующему адресу: Павлодарская область, город Экибастуз, бульвар К. Сатпаева 6, кабинете руко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 Сулейменова Ж. 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lang w:val="kk-KZ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Қ</w:t>
      </w:r>
      <w:r>
        <w:rPr>
          <w:rFonts w:cs="Times New Roman" w:ascii="Times New Roman" w:hAnsi="Times New Roman"/>
          <w:b/>
          <w:color w:val="000000"/>
          <w:lang w:val="ru-RU"/>
        </w:rPr>
        <w:t>ММ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kk-KZ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Қ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ММ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-сінде тәрбиеленуші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етім  және ата-анасының қамқорлығынсыз қалған балалардың жазғы демалысын ұйымдастыру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: Павлодар облысы, Екібастұз қ,  К.Сатпаев бульвары, 6,  2024 жылдың 17 маусымынан 2024 жылғы 15 тамызға ду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дың жазғы демалысын ұйымдастыру 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ті көрсету мерзімі  2024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маусымнан  - 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тамызын 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6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мамыры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4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дың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10 мамыр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жылдың 10 мамыр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b/>
          <w:lang w:val="kk-KZ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Қ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ММ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. А. 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3-05-12T11:04:00Z</cp:lastPrinted>
  <dcterms:modified xsi:type="dcterms:W3CDTF">2024-05-03T02:52:00Z</dcterms:modified>
  <cp:revision>102</cp:revision>
  <dc:subject/>
  <dc:title/>
</cp:coreProperties>
</file>