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Киім және жұмсақ мүкәммал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1684149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мамыр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16" сәуерг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17 сәуірі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17 сәуірід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Сулейменова Ж.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684149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я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6» апре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7 апре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7 апре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4-04T07:07:00Z</dcterms:modified>
  <cp:revision>178</cp:revision>
  <dc:subject/>
  <dc:title/>
</cp:coreProperties>
</file>