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Баланың құқықтарын қорғау жөніндегі функцияларды </w:t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жүзеге асыратын ұйымдардың тауарлары мен </w:t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көрсетілетін қызметтерін жеткізушіні таңдау </w:t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3-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069"/>
      </w:tblGrid>
      <w:tr>
        <w:trPr>
          <w:trHeight w:val="3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тып алынатын тауарлардың атау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уарлардың сипаттамасы</w:t>
            </w:r>
          </w:p>
        </w:tc>
      </w:tr>
      <w:tr>
        <w:trPr>
          <w:trHeight w:val="3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 түкті толстов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 әр түрлі түсті трикотажды полуверлер, заманауи, сапасы жақсы  , өлшемдері: 3-17жаска.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ыздарға арналған  түкті толстовка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ыздарға арналған әр түрлі түсті және үлгідегі полувер-жемпірлер, жылы, ұзын, сапалы, заманауи өлшемдері: 3-17жаска.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күзгі бас киі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Көктем - Күз,тоқылған,заманауи қалпақшалар,3-6 жастан бастап-5 дана,7-10 жас-3 дана,11-14 жас-4 дана,14-18 жас-3 дана.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 жылы күзгі  бас киі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 заманауи 6-8 жаста-10 дана; түрлі  түсті ,12-16 жаста-10 дана;  қара түсті, күзгі   бас киім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Ұлдарға арналған қысқы шалбарлар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 қою кок тусти, сапалы, түкті қысқы шалбарлар өлшемдері: 3-17жаска.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қысқы шалбар,классикалық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қысқы шалбар ,кең,қою көк,серпімді,сапалы, Мөлшері 3-17 жыл, Тапсырыс берушімен келісіңіз.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Ұлдарға арналған шалбарлар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ктепке арналған, классикалық,кою көк түсті шалбарлар өлшемдер 3-17жаска.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қысқы курткал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қысқы күртешелер,көрпе,заманауи, оқшауланған, құлыпта капюшонмен ұзартылған, сәнді дизайн, өлшемдері Тапсырыс берушімен келісіледі.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 балалар мен ұлдарға арналған қысқы күртешеле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 балаларға арналған қысқы күртешелер, жылытылған, капюшоны замогі бар,размер 3-17жаска .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ылы шұлықт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 балалар мен ұлдарға  арналған жүннен немесе аралас матадан жасалған, жылы шұлықтар өлшемдер3-17жаска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маштар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ыздарға арналған түкті, созылғыш, қара түсті қысқы гамаштар өлшемдері:  3-17жаска.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ш киімдер, гамаш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лдарға арналған сапалы, қаралтым түсті  іш киімдер,  гамаш  өлшемдері: 3-17жаста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ұлықтар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 мен қыздарға арналған мақта матадан  жасалған, сапалы шұлықтар өлшемдер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 орама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Ұл және қыздарға арналған мақта матадан жасалған, сапалы бет орамалдар  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 жазғы жиынтық (футболкалар және шорттар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Ұлдарға арналған ашық түсті заманауи, сапалы футболка мен шортыдан тұратын жазғы жиынтық өлшемдері 3-17жаска. </w:t>
            </w:r>
          </w:p>
        </w:tc>
      </w:tr>
      <w:tr>
        <w:trPr>
          <w:trHeight w:val="24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Ұлдар мен қыздарға арналған футболкал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Ұлдар мен қыздарға жазғы демалысқа арналған турлі түсті заманауи, сапалы футболкалар,      кыздарга 24-2дана,26-2 дана,28-2дана;   32-2дана , 34-2дана;  36-2дана;38-2 дана,   40-2дана; 42-2дана; 44-2дана; 46-2дана; 48- 2дана;  50-2дана52-2дана;54-2дана,улдарга 40дана,24-3дана,26-3дана,28-2дана,30-2дана,,32-2дана,34-3дана,36-3дана,38-3дана,40-3дана,42-3дана,44-3дана,46-2дана,48-2дана,50-2дана,52-2дана,54-2дана</w:t>
            </w:r>
          </w:p>
        </w:tc>
      </w:tr>
      <w:tr>
        <w:trPr>
          <w:trHeight w:val="12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пижамал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пижамалар, 3-17 жастан бастап 25 дана ұзын жеңді қысқы нұсқасы.Пижамалар жазғы нұсқасы 25 дана қысқа жеңді,сапалы, өлшемдері 3-17 жыл.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 пижамал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 жылы, сапалы, бөлектелген пижамалар өлшемдері: 3-17 жаска арналган 40 дана,жазгы вариант 40дана,3-17жаска дейын</w:t>
            </w:r>
          </w:p>
        </w:tc>
      </w:tr>
      <w:tr>
        <w:trPr>
          <w:trHeight w:val="15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тболкалар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 мен ұлдарға арналған  футболкалар ,жақсы сапалы өлшемдері: Кыздарға 3-7  жаста-25 дана; 8-12жаста-25 дана;  13-17жаста-20 дана;   ұлдарға 3-7 жаста-20 дана;  8-12жаста-25 дана; 13-17жаста-25 дана.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ш киі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 балаларға арналған борцовкалар жақсы сапалы қара түсті, өлшемдер 3-17жаска.</w:t>
            </w:r>
          </w:p>
        </w:tc>
      </w:tr>
      <w:tr>
        <w:trPr>
          <w:trHeight w:val="3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ш киі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ыздарға арналған іш киім, сапалы.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здық кастю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Қыздарға арналған топик+бриджиден тұратын жарқын түсті, сапасы жақсы жаздық кастюм өлшемдері:3-17жаска.  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йын орағышт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ыздар мен ұлдарға арналған жүн матадан тігілген, жылы мойын орағыштар  </w:t>
            </w:r>
          </w:p>
        </w:tc>
      </w:tr>
      <w:tr>
        <w:trPr>
          <w:trHeight w:val="12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азғы қыздарға арналған шалбар джинс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жинсы шалбар,жазғы,жоғары белді,палазцо немесе кулоттар, заманауи, серпімді жолақтағы шағын өлшемдер, 3-17 жас аралығындағы өлшемдер, Тапсырыс берушімен келісу.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Ұлдарга арналған жаздық джинсы шалбарлар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жинсы шалбарлар жазғы, кең емес, белі биік, заманауи,өлшемдері: 3-17жаска.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ектепке арналған Рюкзак және жоғары сынып оқушыларына арналған сөмкелер заманау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қыздар мен ұлдарға арналған мектеп сөмкелері, қазіргі заманғы, жақсы сапалы мата негізінде, қыздарға 30 дана ; ұлдарға 40 дана.</w:t>
            </w:r>
          </w:p>
        </w:tc>
      </w:tr>
      <w:tr>
        <w:trPr>
          <w:trHeight w:val="3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албарға арналған белбеулер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лбарға арналған белбеу, жақсы сапалы қара түсті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тық костю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Қыздарға арналған сапалы, заманауи, балалардың  мөлшері бойынша, трикотажды спорттық костюм өлшемдері:3-17жаска.  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тық костю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 сапалы, заманауи, балалардың  мөлшері бойынша, трикотажды спорттық костюм  өлшемдері: 3-17жаска.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қ Блуз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ыздарға арналған матасы қалың, заманауи, әр түрлі үлгідегі ақ түсті мектеп жейделері, өлшемдері:3-17жаска.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қ жейде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Ұлдарға арналған матасы қалың,  ақ жейде ,өлшемдері 3-17жаска. 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тболкалар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 шынықтыру сабағына арналған ақ футболкалар , өлшемдері: 3-17 жас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ортыл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не шынықтыру сабағы үшін ақ лампасасы бар қара шортылар ,өлшемдері: 3-7 жаста-25 дана; 10-12 жаста-  25 дана ; 14-17 жаста-20 дана; </w:t>
            </w:r>
          </w:p>
        </w:tc>
      </w:tr>
      <w:tr>
        <w:trPr>
          <w:trHeight w:val="3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ұлықт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ұлықтар, өлшемдері:  3-17 жас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пальникте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іріккен немесе шорты бар қыздарға арналған купальниктер, өлшемдері с3-17 жас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готки Нейлон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йлон ақ Колготки,қыздарға арналған дене, жақсы сапа,, 3-17 жастан бастап өлшемдер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 балаларға суға шомылуға арналған борцовкал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 суға шомылатын іш киім борцовкалар өлшемдері: 24-52-2 данадан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 мен ұлдарға арналған күзгі күртешеле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Қыз балалар мен ұлдарға арналған күзгі күртешелер, жақсы сапалы, замокпен жабылған капюшоны бар,өлшемдері: 3-17жаска.  </w:t>
            </w:r>
          </w:p>
        </w:tc>
      </w:tr>
      <w:tr>
        <w:trPr>
          <w:trHeight w:val="12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қысқы шляпалар,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қысқы шляпалар,оқшауланған,заманауи,өлшемдері 3-6 жастан бастап-5 дана,7-10 жас-5 дана, 11-13 жас-5 дана, 14-17 жас-5 дана.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ылы тымақт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лдарға арналған заманауи, жүннен , түкті, қара түсті қысқы тымақ ,өлшемдері:  3-17 жаста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мектеп формас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бкалар жағылған немесе бүктелген.түсі қою көк, өлшемдері Тапсырыс берушімен келісіледі.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 мен қыздарға арналған жүгіргіш шалб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Ыңғайлы.бүйірлік қалталары бар спорттық кесу.белде және тобықта кең серпімді жолақ.3-17 жастан бастап өлшемдер, өлшемдер Тапсырыс берушімен келісіледі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Ұлдар мен қыздарға арналған мектеп формас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артылай жылы,.түсі қою көк, оның ішінде бикештер-10, ұл-10, өлшемдері Тапсырыс берушімен келісіледі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зғы көйлектер мен сарафанд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Әдемі түстер, заманауи, сәнді, 3-17 жастан бастап өлшемдер, Тапсырыс берушімен келісу.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мектеп формас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рындаш юбкалар.сапасы жақсы, түсі қою көк, өлшемдері 13-17 жас</w:t>
            </w:r>
          </w:p>
        </w:tc>
      </w:tr>
      <w:tr>
        <w:trPr>
          <w:trHeight w:val="15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тық трик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Қыздар мен ұлдарға арналған Трико,сапалы, қалталары бар,қара түстер,3-17 жастан бастап өлшемдер,24-26-15 дана,28-30-20 дана,32-34-20 дана,36-38-20 дана,40-42-20 дана,44-46-15 дана, 48-50-15 дана, 52-54-15 дана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халатт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Халаты для девочек банные, теплые с длинными рукавами, 20 шт, размеры согласование с заказчиком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классикалық шалб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лбар классикалық, қою көк, қара түсті, өлшемдері 3-17 жастан бастап, өлшемдері Тапсырыс берушімен келісу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іксіз көкірекш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Жоғарғы шамдар,мақта, монохроматикалық, сапалы, ақ, бежевый, қара.Жұмсақ шыныаяқпен.Өлшемдері 0-3</w:t>
            </w:r>
          </w:p>
        </w:tc>
      </w:tr>
      <w:tr>
        <w:trPr>
          <w:trHeight w:val="12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нам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зғы бас киім,түрлі түсті, өлшемдері Тапсырыс берушімен келісіледі.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қысқы Джинс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рақпен джинсы немесе шалбар, сапалы, биік, кең,кішкентай, сыдырмасыз, серпімді.3-17 жастан бастап өлшемдер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Қысқы ер балаларға арналған Джинс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ақсы сапалы,жоғары сапалы,кең,кішкентай, найзағайсыз, серпімді джинсы.3-17 жастан бастап өлшемдер</w:t>
            </w:r>
          </w:p>
        </w:tc>
      </w:tr>
      <w:tr>
        <w:trPr>
          <w:trHeight w:val="12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өмке сөмкесі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ыстырылатын аяқ киімге арналған барсеткалар,берік материалдан жасалған,ұлдарға арналған 35 дана,қыздарға арналған 25 дана.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қ мақта шұлықт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қсы сапалы шұлық, ақ, қыздарға 70 дана, ұлдарға 70 дана.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әйкі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әйкілер  қыздар мен ұлдарға арналған ақ түсті, сапасы жақсы. 3-17 жастан бастап өлшемдер</w:t>
            </w:r>
          </w:p>
        </w:tc>
      </w:tr>
      <w:tr>
        <w:trPr>
          <w:trHeight w:val="12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ақтар, байланыст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лстуктар 40 дана қою көк немесе қара, көбелектер 40 түрлі түсті, 10 Қызыл,10 көк,10 көгілдір,10 сары.Сапалы материал,жақсы тігілген.</w:t>
            </w:r>
          </w:p>
        </w:tc>
      </w:tr>
      <w:tr>
        <w:trPr>
          <w:trHeight w:val="15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іргіш, кардиган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оғары сапалы, заманауи дизайн, жарқын, қанық түстер, материал отырмауы және оралмауы үшін әдемі тоқылған. Қыздарға 30 дана, ұлдарға 40 дана.Өлшемдері 3-17 жыл, Тапсырыс берушімен келісу.</w:t>
            </w:r>
          </w:p>
        </w:tc>
      </w:tr>
      <w:tr>
        <w:trPr>
          <w:trHeight w:val="12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Үй киімдері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 сапалы, дем алуға және денені қатайтпауға мүмкіндік береді, баспа немесе өрнекпен, маркалы емес түстермен, өлшемдерді Тапсырыс берушімен келісу.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сбақал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Қ және қара, тоқылған материал, сапалы, күнделікті киюге арналған. Өлшемдері 3-17 жыл, Тапсырыс берушімен келісу.АҚ-35 дана,қара-35 дана.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олғап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сқы қолғаптар, тығыз тоқылған немесе оқшауланған төсем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олғап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оғары сапалы материалдан жасалған балалар қолғаптары, жылы</w:t>
            </w:r>
          </w:p>
        </w:tc>
      </w:tr>
      <w:tr>
        <w:trPr>
          <w:trHeight w:val="12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 күрдеше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оғары сапалы, жеңіл, су өткізбейтін мата, етегі мен жеңдерін реттеу, заманауи дизайн, 3-17 жас аралығындағы қыздар мен ұлдарға арналған,өлшемдері Тапсырыс берушімен келісіледі.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анцыл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 ашық түсті, тұмсығы ашық резеңкелі, қою көк, қара түсті сланцылар, өлшемдері</w:t>
            </w:r>
          </w:p>
        </w:tc>
      </w:tr>
      <w:tr>
        <w:trPr>
          <w:trHeight w:val="12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ыздарға арналған қысқы етікте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ыздарға арналған , табаны калын, жылы  өлшемдері: 26-2 жуп,27-2жуп,28-2 жұп; 30-2 жұп;32-2 жұп;33-2 жұп;34-2 жұп;35-2жұп,36-2жуп,37-2жуп,38-2жуп,39-2жуп,40-2жуп,41-2жуп,42-2жуп.</w:t>
            </w:r>
          </w:p>
        </w:tc>
      </w:tr>
      <w:tr>
        <w:trPr>
          <w:trHeight w:val="15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 қысқы етікте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 резеңке табанды, жылы қысқы уги  етіктер немесе  кроссовкилар, өлшемдері: 26-2 жуп, 28-2 жұп;29-2 жуп,30-2 жуп,31-3жуп,32-3 жұп;33-3 жуп,34-3 жуп,35-3 жұп;36-3 жұп;37-2жуп,38-2  жұп;39-2 жұп;40-2 жұп;41-2  жұп;42-2 жуп,43-2 жуп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анцыл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Қыздарға арналған ашық түсті, тұмсығы ашық сланцылар,өлшемдер 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далд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Ұлдарға арналған, ашық, резеңке табанды, жабысатын немесе түймелейтін сандалдар,өлшемдері 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далд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өкшесі аласа, үсті әр түрлі теріден жасалған жаздық босоножкілер,өлшемдері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әркейлер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Ұлдарға арналған үсті ашық, резеңке табанды үй шәркейлері,өлшемдері: </w:t>
            </w:r>
          </w:p>
        </w:tc>
      </w:tr>
      <w:tr>
        <w:trPr>
          <w:trHeight w:val="12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оссовкілер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 мен қыздарға арналған тері негізде, баулы кроссовкілер. Табаны қалың емес, жайлы. Ұлдарға қара, қыздарға көгілдір, немесе ақ сұр түсті ,өлшемдері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фл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мектепке киетін, қара түсті, жастарға арналған, аласа табанды қара туфлилер немесе балеткілер,өлшемдері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фл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 сапасы жақсы, басы дөңгелек, заманауи, баулы, қара туфлилер,өлшемдері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күздік аяқ  киі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табаны аласа, заманауи, әр түрлі түсті күздік аяқ киім ,өлшемдері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 күздік аяқ киі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 табаны аласа, заманауи, қара түсті күздік аяқ киім,өлшемдері:</w:t>
            </w:r>
          </w:p>
        </w:tc>
      </w:tr>
      <w:tr>
        <w:trPr>
          <w:trHeight w:val="3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қ және қара спортзал аяқ киімдері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леуге арналған ақ және қара спортзал аяқ киімдері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би аяқ киімдері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қойылымдар мен би сабақтарына арналған аяқ киімдер (тайғанамайтын табан, кішкентай өкше, алтын түсті) өлшемдері 35- 36-38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 балаларға арналған би аяқ киімдері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ларға арналған орындауға және би сабақтарына арналған аяқ киімдер (тайғанамайтын табан, кішкентай өкше, қара, патент) 36-37-38-</w:t>
            </w:r>
          </w:p>
        </w:tc>
      </w:tr>
      <w:tr>
        <w:trPr>
          <w:trHeight w:val="12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өсек-орын жиынтығы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өсек-орын жабдығы жиынтығы сапасы жақсы, бязь немесе сатин,    жуғанда түсі өңбейтін,төсек жайма резенкемен  өлшемі : көрпе қап  2,00*1,50.жайма 2,00*1,50.жастық тыс 50*70 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ншаға арналған орамал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шаға арналған сапалы,  х\б  матадан,    ылғалды жақсы сіңіретін  орамал  өлшемдері:  70*135см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 сүлгі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үлгі гипоаллергенді, сапалы, ашық түсті, жақсы ылғалды сіңіреді, мөлшері 30*60.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өрпелер синтетикалық қыстағыш. сапалы. сурет маркалы емес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интетикалық қыстағыш көрпелер, жақсы сапалы өрнекпен, маркалы түстермен емес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стықт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өмен жастықтар, сапалы, өлшемі 50 * 70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Үстінде матрацт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пімді жолақтағы тығыз материалдан, қара түстерден</w:t>
            </w:r>
          </w:p>
        </w:tc>
      </w:tr>
      <w:tr>
        <w:trPr>
          <w:trHeight w:val="3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ама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яқ сүлгі, тығыз, бамбук, сапалы, өлшемі 70см * 30см</w:t>
            </w:r>
          </w:p>
        </w:tc>
      </w:tr>
      <w:tr>
        <w:trPr>
          <w:trHeight w:val="9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хана қызметкерлеріне арналған алжапқыш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 үй қызметкерлеріне арналған алжапқыш және қалпақ, матасы 100% мактадан, өлшемдері:  50-3 дана,52-3 дана,54-3дана,56-3дана.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 үй қызметкерлерінің арнайы  киімі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 үй қызметкерлерінің арнайы  киімі, қалың х\б  матадан, өлшемдері:  52,54,56,58.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едициналық резеңке матадан жасалған астарлы Клеен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еті тегіс,зақымдалмаған, су өткізбейтін болуы керек.</w:t>
            </w:r>
          </w:p>
        </w:tc>
      </w:tr>
      <w:tr>
        <w:trPr>
          <w:trHeight w:val="3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льдік барқыт ма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а ашық қызыл, көгілдір,ақ, сұр.Әрқайсысы 3 метр</w:t>
            </w:r>
          </w:p>
        </w:tc>
      </w:tr>
      <w:tr>
        <w:trPr>
          <w:trHeight w:val="3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қ мата м/м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қ мата м/м </w:t>
            </w:r>
          </w:p>
        </w:tc>
      </w:tr>
      <w:tr>
        <w:trPr>
          <w:trHeight w:val="6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ындыққа арналған орындық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ындыққа арналған отырғыш велюр, монофониялық, сүт 35 дана, кілегей 35 дана</w:t>
            </w:r>
          </w:p>
        </w:tc>
      </w:tr>
      <w:tr>
        <w:trPr>
          <w:trHeight w:val="30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уашылық сөмкеле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йбы сөмкелер, өлшемдері 55см*45см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. Тауардың қажеттілігі және пайдалану мақсаты. Бабалар үйіннің тәрбиеленушілеріне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 киім және жұмсақ мүкәмма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3.Тауардың қажетті техникалық сипаттамасы, өлшемі, қаптама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141202, Павлодар облысы , Екібастұз қ, Қ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  </w:t>
      </w:r>
      <w:r>
        <w:rPr>
          <w:rFonts w:cs="Times New Roman" w:ascii="Times New Roman" w:hAnsi="Times New Roman"/>
          <w:sz w:val="20"/>
          <w:szCs w:val="20"/>
          <w:lang w:val="kk-KZ"/>
        </w:rPr>
        <w:t>Тапсырыс берушінің өтінімі бойынша 2025 жылдың 20 мамырға дейі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5. Тауардың сапалық көрсеткіші және қауіпсіздігі, шыққан жеріне қойылатын нұсқа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6. Шығыс материалдардың қажетті санына және тауармен бірге тапсырыс берушіге берілетін құжаттарға қойылатын шартт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7.Кепілдеме және кепілдемеден кейінгі күтуге қойылатын шарттар (мерзімі, ор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Күні 2025ж</w:t>
      </w:r>
      <w:r>
        <w:rPr>
          <w:rFonts w:cs="Times New Roman" w:ascii="Times New Roman" w:hAnsi="Times New Roman"/>
          <w:color w:val="000000"/>
          <w:sz w:val="20"/>
          <w:szCs w:val="20"/>
          <w:highlight w:val="yellow"/>
          <w:lang w:val="kk-KZ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02.0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kk-KZ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М.О. . (бар бол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20"/>
          <w:szCs w:val="20"/>
        </w:rPr>
        <w:t>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576"/>
      </w:tblGrid>
      <w:tr>
        <w:trPr>
          <w:trHeight w:val="3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именование приобретаемых товаров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Характеристика (описание) товаров </w:t>
            </w:r>
          </w:p>
        </w:tc>
      </w:tr>
      <w:tr>
        <w:trPr>
          <w:trHeight w:val="3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витер (толстовка) трикотажный для  мальчиков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олстовки  плотные трикотажные для мальчиков разных расцветок, современные хорошего качества,размеры с 3-17лет согласовать с заказчиком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витер (худи) трикотажный для  девочек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витер- худи для девочек хорошего качества, утеплённые, удлинённые, разных фасонов и расцветок,размеры с 3-17лет,согласовать с заказчиком.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енний головной убор  для девочек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Шапки для девочек весна- осень,трикотажные,современные,с 3-6лет-5шт,7-10лет-3шт,11-14лет-4шт,14-18лет-3шт.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енний головной убор  для мальчиков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Шапки для мальчиков весна-осень, трикотажные, современные, на 3-11 лет-10шт,разных расцветок,на 12-18лет-5шт  чёрного цвета  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рюки для мальчиков зимние,классика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рюки  для мальчиков зимние с начёсом темно-синего  цвета, хорошего качества,маленькие размеры на резинке,размеры с 3-17 лет,согласовать с заказчиком.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рюки для девочек зимние,классик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рюки для девочек зимние с начесом ,широкие,темно-синего цвета,на резинке,хорошего качества,размеры с 3-17лет,согласовать с заказчиком.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юки для мальчиков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рюки школьные классика  темно-синего цвета,маленькие размеры на резинке, размеры согласовать с заказчиком..</w:t>
            </w:r>
          </w:p>
        </w:tc>
      </w:tr>
      <w:tr>
        <w:trPr>
          <w:trHeight w:val="12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имние куртки для девочек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имние пуховики для девочек,стеганные,современные,утепленные,удлиненные с капюшоном на замке,модный дизайн,размеры согласовать с заказчиком.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имние куртки для  мальчиков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имние пуховики для мальчиков,стеганные, современные, утеплённые, удлинённые с капюшоном на замке,размеры  согласовать с заказчиком.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ски теплые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оски тёплые с начёсом из шерстянои или смешанной ткани. Из них для дев 120 пар,мальч240пар,размеры  согласовать с заказчиком.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маши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амаши для девочек зимние,шерстянные с начёсом, эластичные ,чёрного цвета размеры: с 3-17 лет,согласовать с заказчиком.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ьсоны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льсоны для мальчиков  ,полушерсть, эластичные, хорошего качества,утеплённые тёмных расцветок размеры с 3-17лет,согласовать с заказчиком.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ски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Носки хлопчатобумажные для девочек и мальчиков хорошего качества.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для дев 60 пар,мальч-160 пар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совой платок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латок носовой  из хлопчатобумажной ткани хорошего качества,размер мальчикам 25*25см,девочкам 20*20см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етний комплект для мальчиков( футболки и шорты)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етний комплект для мальчиков состоящий из футболки и шорт, хорошего качества, современных ярких расцветок размеры согласовать с заказчиком,с 3-17лет.</w:t>
            </w:r>
          </w:p>
        </w:tc>
      </w:tr>
      <w:tr>
        <w:trPr>
          <w:trHeight w:val="24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Футболки для мальчиков и девочек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Футболки оверсайс для мальчиков и девочек разных цветов, для летнего отдыха, хорошего качества. Из них для дев30шт,24-2 шт,26-2шт, 28-2 шт; 32-2шт; 34-2шт;36-2 шт;38-2шт,40-2шт; 42-2шт;44-2шт;46-2шт; 48- 2шт;50-2шт,52-2 шт,54-2 шт,мальч 40шт.24-3шт,26-3шт, 28-2шт,30-2шт,32-2шт,34-3шт,36-3шт,38-3шт,40-3шт,42-3шт,44-3шт,46-2шт,48-2шт,50-2шт,52-2шт,54-2шт</w:t>
            </w:r>
          </w:p>
        </w:tc>
      </w:tr>
      <w:tr>
        <w:trPr>
          <w:trHeight w:val="12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жамы для девочек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жамы для девочек,утепленные зимний вариант с длинным рукавом 25шт с 3-17лет.Пижамы летний вариант 25шт с коротким рукавом,хорошего качества,размеры с 3-17лет.</w:t>
            </w:r>
          </w:p>
        </w:tc>
      </w:tr>
      <w:tr>
        <w:trPr>
          <w:trHeight w:val="12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жамы для мальчиков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жамы для мальчиков, утеплённые, раздельные, хорошего качества,30 штук,размеры мальчикам с 3-17 лет.Пижамы летний вариант с коротким рукавом,30 штук,размеры с 3-17лет.Размеры согласовать с заказчиком.</w:t>
            </w:r>
          </w:p>
        </w:tc>
      </w:tr>
      <w:tr>
        <w:trPr>
          <w:trHeight w:val="15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Футболки для мальчиков и девочек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Футболки хлопчатобумажные  для девочек и мальчиков  разных цветов, хорошего качества размеры: девочкам  3-7 лет-35шт; 8-12лет-35шт; 13-17лет-35шт ; мальчикам 3-7 лет-35шт; 8-12лет-35шт;  13-17лет-35шт. 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вки борцовки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лавки  борцовки для мальчиков хлопчатобумажные ,хорошего качества тёмных расцветок, размеры с 3-17лет,согласовать с заказчиком.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вки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лавки для девочек хлопчатобумажные, хорошего качества , современные, размеры:с 3лет согласовать с заказчиком.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й костюм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етний современный костюм для девочек,из  х\б ткани,  состоящий из футболки и шорты,  хорошего качества ярких расцветок, размеры: с 3-17лет согласовать с заказчиком..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фы-хомут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Шарфы-хомут для девочек и мальчиков из шерстяной ткани ,утеплённые.цвет черный</w:t>
            </w:r>
          </w:p>
        </w:tc>
      </w:tr>
      <w:tr>
        <w:trPr>
          <w:trHeight w:val="12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рюки джинсы для девочек летние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рюки джинсовые,летние,на высокой талии,палаццо или кюлоты,современные,маленькие размеры на резинке,размеры с 3-17лет,согласовать с заказчиком.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рюки джинсовые летние для мальчиков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рюки джинсы летние,широкие,на высокой талии,с 3-17лет,маленькие размеры на резинке,размеры согласовать с заказчиком.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юкзак школьный  ,на тканевой основе, современные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юкзаки школьные из качественного материала для девочек и мальчиков, современные, на тканевой основе хорошего качества, мальчикам -40,девочкам - 30, с 3-17 лет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ень для брюк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мень для брюк  из  кожзаменителя, хорошего качества  чёрного цвета с 3-8лет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ый  костюм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портивные костюмы для девочек трикотажные хорошего качества, современные, строго по размеру детей,размеры : 3-17лет согласовать с заказчиком.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ый  костюм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портивные костюмы для мальчиков, трикотажные хорошего качества, современные, строго по размеру детей,размеры:с 3-17лет согласовать с заказчиком.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узка белая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лузки белые школьные для девочек из плотной хлопчатобумажной ткани, современные разных фасонов,размеры с 3-17лет,согласовать с заказчиком. 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ашка белая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убашки белые школьные для мальчиков из  плотной хлопчатобумажной ткани ,хорошего качества,размеры с 3-17лет,согласовать с заказчиком. </w:t>
            </w:r>
          </w:p>
        </w:tc>
      </w:tr>
      <w:tr>
        <w:trPr>
          <w:trHeight w:val="12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тболк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Футболка белая для урока физкультуры,с 3 до17лет,размеры:24-5шт,26-5шт, 28 -5шт;30-5шт,32-5шт,34-5шт,36-4шт, 38-4шт,40 -4шт;  42 -4шт;  44 -4шт;  46 -4шт,48-4шт,50-4шт,52-4шт,54-4шт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орты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Шорты ( ткань х\б) черные   для урока физкультуры ,с хорошей резинкой на поясе,размеры:  3-7 лет-25шт ; 10-12лет-25шт ; 14-17лет-20шт ; 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готки х-б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готки хлопчатобумажные,хорошего качества,размеры 3-17 лет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пальники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упальники для девочек,слитные или с шортами,размеры с3-17 лет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готки капроновые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готки капроновые белые,телесные для девочек,хорошего качества,, размеры с 3-17 лет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лавки купальные борцовки для мальчиков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лавки купальные борцовки для мальчиков размеры согласовать с заказчиком</w:t>
            </w:r>
          </w:p>
        </w:tc>
      </w:tr>
      <w:tr>
        <w:trPr>
          <w:trHeight w:val="12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уртки весна-осень  для девочек и мальчиков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уртки (парки, ткань джинса или курточная ткань ) для девочек и мальчиков осенние, хорошего качества, укороченные на замке с капюшоном ,размеры согласовать с заказчиком с 3-17лет.</w:t>
            </w:r>
          </w:p>
        </w:tc>
      </w:tr>
      <w:tr>
        <w:trPr>
          <w:trHeight w:val="12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Шапки зимние ,теплые для девочек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Шапки зимние для девочек,утепленные,современные,размеры с 3-6 лет-5шт,7-10лет-5шт,11-13лет-5шт,14-17лет-5шт.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пки зимние ,теплые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Шапки для мальчиков зимние , шерстянные  на подкладе ,современные чёрного цвета,размеры: с 3-17лет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ьная форма для девочек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Юбки расклешенные или со складками.цвет темно-синий ,размеры согласовать с заказчиком.</w:t>
            </w:r>
          </w:p>
        </w:tc>
      </w:tr>
      <w:tr>
        <w:trPr>
          <w:trHeight w:val="12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рюки джоггеры для мальчиков и девочек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фортные.спортивного кроя с боковыми карманами.широкая резинка на талии и на щиколотках.размеры с 3-17 лет,размеры согласовать с заказчиком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Школьная форма для мальчиков и девочек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увер теплый,.цвет темно-синий,из них дев-10,мальч-10,размеры согласовать с заказчиком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е платья и сарафаны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расивых расцветок, современные ,модные,размеры с 3-17 лет,согласовать с заказчиком.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ьная форма для девочек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Юбки -карандаш.хорошего качества,цвет темно-синий,размеры 13-17 лет </w:t>
            </w:r>
          </w:p>
        </w:tc>
      </w:tr>
      <w:tr>
        <w:trPr>
          <w:trHeight w:val="15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ые трико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рико для девочек и мальчиков,хорошего качества, с карманами,темные цвета,размеры с 3-17 лет,24-26-15шт,28-30-20шт,32-34-20шт,36-38-20шт,40-42-20шт,44-46-15шт,48-50-15шт,52-54-15шт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латы для девочек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Халаты для девочек банные ,теплые с длинным рукавом,20шт,размеры согласовать с заказчиком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юки классические для девочек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рюки классика,темно-синего,черного цветов,размеры с 3-17 лет,размеры согласовать с заказчиком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шовный бюстгальтер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оп-бра для девочек,хлопковые,однотонные,хорошего качества,белые,бежевые,черные.С мягкой чашкой без косточек.Размеры 0-3</w:t>
            </w:r>
          </w:p>
        </w:tc>
      </w:tr>
      <w:tr>
        <w:trPr>
          <w:trHeight w:val="12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нам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оловной летний убор,разных цветов,размеры согласовать с заказчиком.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жинсы зимние для девочек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жинсы или брюки с начесом,хорошего качества,высокая посадка,широкие,маленькие размеры без молнии,на резинке.Размеры с 3-17 лет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жинсы для мальчиков зимние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жинсы с начесом,хорошего качества,высокая посадка,широкие,маленькие размеры без молнии,на резинке.Размеры с 3-17 лет</w:t>
            </w:r>
          </w:p>
        </w:tc>
      </w:tr>
      <w:tr>
        <w:trPr>
          <w:trHeight w:val="12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ка-мешок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арсетки для сменной обуви,из прочного материала,для мальчиков 35шт,для девочек 25шт.Размеры сумки для детей с 3-17 лет.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ски белые хлопчатобумажные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оски хорошего качества,белого цвета,девочкам 70шт,мальчикам 70шт.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к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айки белые для девочек и мальчиков,хорошего качества.размеры с 3-17 лет</w:t>
            </w:r>
          </w:p>
        </w:tc>
      </w:tr>
      <w:tr>
        <w:trPr>
          <w:trHeight w:val="12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бочки ,галстуки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алстуки  40шт темно-синего или черного цветов,бабочки 40 разных цветов, 10-красных,10-синих,10-бирюзовых,10-желтых.Качественного материала,хорошо прошитые.</w:t>
            </w:r>
          </w:p>
        </w:tc>
      </w:tr>
      <w:tr>
        <w:trPr>
          <w:trHeight w:val="15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жемпер,кардиган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чественные,современный дизайн,яркие,насыщенные цвета,красивая вязка,чтобы материал не садился и не скатывался.Девочкам 30штук,мальчикам 40штук.Размеры с 3-17лет,согласовать с заказчиком.</w:t>
            </w:r>
          </w:p>
        </w:tc>
      </w:tr>
      <w:tr>
        <w:trPr>
          <w:trHeight w:val="12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шняя одежд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атериал качественный,позволяющий дышать и  не стягивать тело,с принтом или рисунком,не марких расцветок,размеры согласовать с заказчиком.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лазки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елые и черные,трикотажный материал,хорошего качества,для повседневного ношения.Размеры с 3-17лет,согласовать с заказчиком.Белые-35шт,черные-35шт.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чатки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ерчатки зимние,плотная вязка или утепленной подкладкой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режки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арежки детские из качественного материала,теплые</w:t>
            </w:r>
          </w:p>
        </w:tc>
      </w:tr>
      <w:tr>
        <w:trPr>
          <w:trHeight w:val="12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тровк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чественные,легкие,непромокаемая ткань,регулировать подол и рукава,современный дизайн,для девочек и мальчиков с 3-17лет,размеры согласовать с заказчиком.</w:t>
            </w:r>
          </w:p>
        </w:tc>
      </w:tr>
      <w:tr>
        <w:trPr>
          <w:trHeight w:val="12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анцы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ланцы для мальчиков гелевые с открытым носом чёрного и тёмно синего цвета,размеры согласовать с заказчиком.Размеры 32-2п,33-2п,34-2п,35-3п,36-3п,37-2п,39-2,40-2,41-1п.</w:t>
            </w:r>
          </w:p>
        </w:tc>
      </w:tr>
      <w:tr>
        <w:trPr>
          <w:trHeight w:val="18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поги зимние для девочек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отиночки зимние для девочек , из качественного материала,водонепроницаемые,не скользящей подошвой, на меху или зимние кроссовки , на толстой подошве,цвета темные размеры: 26-2 пары,27-2 пары, 28-2 пары 30-2 пары,,32-2 пары,33-2пары ,34-2 пары,35-2 пары,36-2пары,37-2 пары,38-2пары,39-2пары,40-2пары,41-2пары,42-2пары.</w:t>
            </w:r>
          </w:p>
        </w:tc>
      </w:tr>
      <w:tr>
        <w:trPr>
          <w:trHeight w:val="18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поги для мальчиков зимние 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поги   или кроссовки  для мальчиков зимние, утеплённые на меху, на нескользкой подошве,маленькие размеры на липучке,размеры:26-2 пары, 28-2 пары ,29-2пары,30-2 пары,31-3 пары,32-3 пары,33-3пары,,34-3 пары,35-3пары,36-3пар ,37-2 пара,38-2 пары ,39-2 пары,40-2 пары,41-2 пары,42-2 пары,43-2 пара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анцы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ланцы для девочек, гелевые с открытым носом ярких цветов,размеры согласовать с заказчиком.Размеры 28-2п,29-2п,32-1п,34-2п,35-2п,36-2п,37-2п,38-2п.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дали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ндали для мальчиков, открытые на липучке, на резиновой подошве,на липучке,размеры согласовать с заказчиком.25р-2п,26-2п,27-2п,28-2п,29-2п,30-2п,32-2п,33-2п,34-2п,35-2п.</w:t>
            </w:r>
          </w:p>
        </w:tc>
      </w:tr>
      <w:tr>
        <w:trPr>
          <w:trHeight w:val="12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дали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ндалии для девочек летние,современные  открытые на низком каблуке верх из кожи разных цветов,на липучке,размеры  согласовать с заказчиком,размеры-24-1п,25-1п,26-2п,27-2п,28-2п,29-2п,30-2п,32-1п,35-1п,40-1п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почки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машние тапочки для мальчиков на резиновой подошве,хорошего качества для маленьких детей закрытые тапочки,размеры согласовать с заказчиком</w:t>
            </w:r>
          </w:p>
        </w:tc>
      </w:tr>
      <w:tr>
        <w:trPr>
          <w:trHeight w:val="12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оссовки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россовки для девочек и мальчиков на кожанной основе, на шнуровках,для малышей на липучке.  Подошва не грубая, удобная. Мальчикам чёрного, девочкам голубого или бело серых цветов,размеры согласовать с заказчиком</w:t>
            </w:r>
          </w:p>
        </w:tc>
      </w:tr>
      <w:tr>
        <w:trPr>
          <w:trHeight w:val="12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фли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уфли для девочек школьные можно балетки,из кожезаменителя, чёрного цвета, на низком каблуке, современные, молодёжные ,размеры согласовать с заказчиком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фли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уфли для мальчиков, хорошего качества,из кожезаменителя, современные с круглым носом  можно на шнуровке чёрного цвета размеры согласовать с заказчиком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поги осенние для девочек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отиночки осенние для девочек  .из кожзаменителя, на низкой подошве современные разных расцветок,размеры согласовать с заказчиком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поги осенние для мальчиков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отинки или кроссовки  из кожзаменителя, осенние для мальчиков на низкой подошве черного цвета современные ,размеры согласовать с заказчиком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шки белые и черные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ешки белые и черные для занятий танцами,размеры согласовать с заказчиком</w:t>
            </w:r>
          </w:p>
        </w:tc>
      </w:tr>
      <w:tr>
        <w:trPr>
          <w:trHeight w:val="12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фли  танцевальные для девочек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уфли для девочек предназначенные для выступления и  уроков танца (не скользящая подошва, маленький каблук, цвет золото)размеры-30-1п, 32-2 п,34-2 п,36-2 п,37-2 п,38-2 п,39-2 пары,40-2 п.</w:t>
            </w:r>
          </w:p>
        </w:tc>
      </w:tr>
      <w:tr>
        <w:trPr>
          <w:trHeight w:val="12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фли  танцевальные для мальчиков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уфли для мальчиков, предназначенные для выступления и  уроков танца (не скользящая подошва, маленький каблук, цвет черный, лакированные),размеры 28-2 п,29-1п,36-2 п,37-2п,38-2 п,39-2 п,40-2 п,41-2 п,42-2 п,43-2 п,44-1п</w:t>
            </w:r>
          </w:p>
        </w:tc>
      </w:tr>
      <w:tr>
        <w:trPr>
          <w:trHeight w:val="12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ельный комплект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тельный комплект белья,ткань  бязь или сатин,высокая прочность и износостойкость, хорошего качества размер:  пододеяльник  без замка 2,00*1,50.простыня 2,00*1,50.наволочки 50*70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тенце банное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отенце банное хорошего качества  хлопчатобумажное или бамбук ,1цвет по 13штук,чтоб впитывали влагу ,светлых расцветок, размер 70*135 см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тенце лицевое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отенце гипоалергенное,качественное,светлых расцветок,впитывающее хорошо влагу,размер 30*60.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еяла синтепон.хорошего качества.с рисунком не маркие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еяла синтепон,хорошего качества с рисунком,не марких расцветок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ушки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душки пуховые,хорошего качества,размер 50*70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матрасники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з плотного материала на резинке,темных цветов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тенце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отенце ножное,плотные,бамбук,хорошего качества,размер 70см*30см</w:t>
            </w:r>
          </w:p>
        </w:tc>
      </w:tr>
      <w:tr>
        <w:trPr>
          <w:trHeight w:val="12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пециальная одежда  для кухонного персонал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Фартук и колпак(из хлопчатобумажных и смешанных тканей пропускающий воздух, с регулирующей резинкой или липучкой )  для кух.персонала, ткань саржа 100% хлопок,  размеры 50,52,54,56,58 по 2шт,64-2 шт..</w:t>
            </w:r>
          </w:p>
        </w:tc>
      </w:tr>
      <w:tr>
        <w:trPr>
          <w:trHeight w:val="9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пециальная одежда  для кухонного персонал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стюм  состоящии из рубашки и брюк хорошего качества,из х\б ткани (саржа или бязь)  р-ры 50- -54-56--64 по2 комплекта и цвет (голубой, бирюзовый)  договорной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еенка медицинская резинотканевая подкладная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верхность должна быть ровная без повреждений,водонепроницаемая.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кань королевский бархат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кань яркая красная,бирюзовая,белая,серая.Каждая по 3 метра</w:t>
            </w:r>
          </w:p>
        </w:tc>
      </w:tr>
      <w:tr>
        <w:trPr>
          <w:trHeight w:val="3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кань хлопчатобумажная,белая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кань х/б белая</w:t>
            </w:r>
          </w:p>
        </w:tc>
      </w:tr>
      <w:tr>
        <w:trPr>
          <w:trHeight w:val="6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душка на стул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идушка на стул велюровая,однотонная,,молочная 35шт,кремовая 35 шт </w:t>
            </w:r>
          </w:p>
        </w:tc>
      </w:tr>
      <w:tr>
        <w:trPr>
          <w:trHeight w:val="30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ки хозяйственные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летчатые хозяйственные сумки ,размеры 55см*45см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товара и цели использования: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одежды и мягкого инвентар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 мая 2025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сертификат качества товаров/ сертификат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, сертификат качества товаров/сертификат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замену товара  на аналогичный  либо более лучшего ка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02.04.2025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5-04-04T12:11:00Z</cp:lastPrinted>
  <dcterms:modified xsi:type="dcterms:W3CDTF">2025-04-04T07:13:00Z</dcterms:modified>
  <cp:revision>203</cp:revision>
  <dc:subject/>
  <dc:title/>
</cp:coreProperties>
</file>