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u w:val="single"/>
          <w:lang w:val="ru-RU"/>
        </w:rPr>
        <w:t xml:space="preserve">Киім және жұмсақ мүкәммал сатып алу </w:t>
      </w:r>
      <w:r>
        <w:rPr>
          <w:rFonts w:cs="Times New Roman" w:ascii="Times New Roman" w:hAnsi="Times New Roman"/>
          <w:color w:val="00000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tabs>
          <w:tab w:val="clear" w:pos="708"/>
          <w:tab w:val="left" w:pos="262" w:leader="none"/>
        </w:tabs>
        <w:spacing w:before="0" w:after="0"/>
        <w:rPr/>
      </w:pPr>
      <w:r>
        <w:rPr/>
        <w:tab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2"/>
        <w:gridCol w:w="2164"/>
        <w:gridCol w:w="935"/>
        <w:gridCol w:w="722"/>
        <w:gridCol w:w="709"/>
        <w:gridCol w:w="2410"/>
        <w:gridCol w:w="2268"/>
        <w:gridCol w:w="850"/>
        <w:gridCol w:w="1276"/>
      </w:tblGrid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псырыс берушінің атау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(көрсетілетін қызметтердің) атау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Өлшем бірлігі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аны,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шартта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мерзім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ор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ванстық тө-лем мөлшер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түкті толстов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000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ыздарға арналған  түкті толстовка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күзгі бас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жылы күзгі  бас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Ұлдарға арналған қысқы шалбарл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500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шалбар,классикалық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Ұлдарға арналған шалбарл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куртк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000</w:t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 балалар мен ұлдарға арналған қысқы күртешел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ы шұлық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2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амашт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Iш киімдер, гамаш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Шұлықт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т орам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жазғы жиынтық (футболкалар және шорттар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 мен қыздарға арналған футболк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пижам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пижам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Футболкал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Iш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Iш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здық кастю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ойын орағыш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зғы қыздарға арналған шалбар джин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Ұлдарга арналған жаздық джинсы шалбарл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25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ктепке арналған Рюкзак және жоғары сынып оқушыларына арналған сөмкелер заманау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Шалбарға арналған белбеуле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тық костю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тық костю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қ Блуз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5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қ жейде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Футболкала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орты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ұлық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упальникт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готки Нейл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р балаларға суға шомылуға арналған борцовк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5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 мен ұлдарға арналған күзгі күртешел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шляпалар,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ы тымақ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мектеп форма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 мен қыздарға арналған жүгіргіш шалб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 мен қыздарға арналған мектеп форма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зғы көйлектер мен сарафанд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мектеп форма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тық трик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халат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классикалық шалб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іксіз көкірекш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нам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Джин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сқы ер балаларға арналған Джин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5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өмке сөмкес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қ мақта шұлық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әйк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0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дақтар, байланыс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00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екіргіш, кардига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Үй киімдер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0000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асбақа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000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ғап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ғап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00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ел күрдеше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000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анцы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ыздарға арналған қысқы етікт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000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қысқы етікт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000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анцыл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50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ндалд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ндалд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Шәркейле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000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россовкілер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000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күздік аяқ 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күздік аяқ киі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қ және қара спортзал аяқ киімдер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00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би аяқ киімдер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500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р балаларға арналған би аяқ киімдер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ұп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Төсек-орын жиынтығы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Моншаға арналған орамал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0000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т сүлг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өрпелер синтетикалық қыстағыш. сапалы. сурет маркалы емес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стық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Үстінде матрацта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000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рам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хана қызметкерлеріне арналған алжапқыш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0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 үй қызметкерлерінің арнайы  киімі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ина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дициналық резеңке матадан жасалған астарлы Клеен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ра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9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рольдік барқыт ма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т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00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қ мата м/м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т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рындыққа арналған орындық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00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уашылық сөмкеле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5 жылдың 20 мамырға дейі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02  сәуі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уществляющих функции по защите прав ребенка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мягкого инвентаря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2410"/>
        <w:gridCol w:w="709"/>
        <w:gridCol w:w="850"/>
        <w:gridCol w:w="993"/>
        <w:gridCol w:w="2268"/>
        <w:gridCol w:w="2268"/>
        <w:gridCol w:w="704"/>
        <w:gridCol w:w="1189"/>
      </w:tblGrid>
      <w:tr>
        <w:trPr>
          <w:trHeight w:val="14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 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псырыс берушінің атау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Өлшем бірліг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аны,көлем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шартт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мерзім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ткізу орн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ванстық тө-лем мөлшері, %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витер (толстовка) трикотажный для  мальч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итер (худи) трикотажный для 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енний головной убор 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енний головной убор 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ля мальчиков зимние,классик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5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ля девочек зимние,класс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Зимние куртки для девоче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имние куртки для 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ски тепл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2000</w:t>
            </w:r>
          </w:p>
        </w:tc>
      </w:tr>
      <w:tr>
        <w:trPr>
          <w:trHeight w:val="8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маш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льс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совой пла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тний комплект для мальчиков( футболки и шо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ижамы для девоче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жамы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авки борц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тний костю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фы-хому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жинсы для девочек лет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Брюки джинсовые летние для мальч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25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юкзак школьный  ,на тканевой основе, современ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емень для брю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ивный  костю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ивный  костю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лузка бел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5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убашка бел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тбол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о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готки х-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упаль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готки капрон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авки купальные борцовки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5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уртки весна-осень  для девочек и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пки зимние ,теплы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пки зимние ,тепл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кольная форма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жоггеры для мальчиков и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кольная форма для мальчиков и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тние платья и сарафа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кольная форма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ортивные трик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алаты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классически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сшовный бюстгальт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на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жинсы зимни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жинсы для мальчиков зим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ка-меш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ски белые хлопчатобумаж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й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бочки ,галсту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жемпер,кардиг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омашняя одеж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одолаз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ре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етр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ан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зимни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апоги для мальчиков зимние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ан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5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нда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нда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апо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осс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осенни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осенние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ешки белые и чер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  танцевальные для дев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  танцевальные для мальч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стельный 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отенце ба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отенце лице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94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деяла синтепон.хорошего качества.с рисунком не марк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душ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матрас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отенц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ециальная одежда  для кухон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пециальная одежда  для кухон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леенка медицинская резинотканевая подклад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ул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9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кань королевский барх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кань хлопчатобумажная,бел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идушка на сту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000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ки хозяйствен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 момента подписания Договора до 20 мая 2025 г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    г. Экибастуз, бульвар К. Сатпаева, дом 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000</w:t>
            </w:r>
          </w:p>
        </w:tc>
      </w:tr>
    </w:tbl>
    <w:p>
      <w:pPr>
        <w:pStyle w:val="Normal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02апреля 2025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4-02T19:00:00Z</dcterms:modified>
  <cp:revision>347</cp:revision>
  <dc:subject/>
  <dc:title/>
</cp:coreProperties>
</file>