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ынатын тауарлардың атау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пырғыш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ұмай, шаруашылық сыпырғыш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ы бар тегіс сыпырғыш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ы бар тегіс сыпырғыш 10 см, түгі L300 мм, ені 280 мм, полипропиленді, көшені тазалау үшін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зын сабы бар металл қалақ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өше жинауға арналған</w:t>
            </w:r>
          </w:p>
        </w:tc>
      </w:tr>
      <w:tr>
        <w:trPr>
          <w:trHeight w:val="7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ұралар, кранд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ртылай айналым диаметрі 20,15,</w:t>
            </w:r>
          </w:p>
        </w:tc>
      </w:tr>
      <w:tr>
        <w:trPr>
          <w:trHeight w:val="58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 шанышқылар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рлендірумен 15 данадан Тапсырыс берушімен келісу қажет.</w:t>
            </w:r>
          </w:p>
        </w:tc>
      </w:tr>
      <w:tr>
        <w:trPr>
          <w:trHeight w:val="73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кемді шланг 60с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аларға арналған икемді шлангілер - 10 дана, бір шлангтың ұзындығы 60 см кем емес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ұрылыс және бау-бақша арбас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ұрылыс және бау-бақша арбасы, пневматикалық подшипнигі бар бір дөңғалақты, салу салмағы 250 кг, V - 78 л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мен жүретін бау-бақша триммер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өп шабуға арналған бензинменжұмыс істейтін бау-бақша триммері. Пышағы - 255 мм, лескасы - 440 мм, қуаты - 2,5 л.с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ммерге арналған лес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бинадағы леска өлшемі - 440 мм, 15 м</w:t>
            </w:r>
          </w:p>
        </w:tc>
      </w:tr>
      <w:tr>
        <w:trPr>
          <w:trHeight w:val="7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 тасымалдауға арналған арб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 тасымалдауға арналған арба ТП - 200 (пластикалық себеті 200 л)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ұйық желім</w:t>
              <w:br/>
              <w:t xml:space="preserve"> шегел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 акрилды сұйық шегелер - 310 мл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су шеңбер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 кесетін шеңбер 125*1,6*22 мм.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шкі есікке арнлаған құлып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шкі есікке арнлаған құлыптар (өлшемі мен түрін тапсырыс берушімен талқылау)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ұрғылау, бу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DS PLUS Gerad 6x50x110 перфораторына бетонға арналған бур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ір есіктерге арналған құлып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ір есіктерге арналған құлыптар / өлшемі мен түрін тапсырыс берушімен талқылау </w:t>
            </w:r>
          </w:p>
        </w:tc>
      </w:tr>
      <w:tr>
        <w:trPr>
          <w:trHeight w:val="9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үберек, сүрту матас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кі-құсқы, сүртетін мата жұмсақ болуы қажет, текстильді қоспалар мен өрескел маталардың қосындысынсыз (мақта, қауырсын, түймелер және т. б.) орамада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ег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шкі никель сарайының өзегі, тұтынушымен сөйлесу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аға арналған аралық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-200 см жуынатын бөлмеге арналған  телескопиялық карниз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сақтағыш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90х50х150 өлшемді тяпка, трапеция түрлес, тот баспайтын болат, сабы жоғарғы сортты ағаштан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ковый күрек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46*235 мм совковый күрек, сабы ағаш, кенепі болаттан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лар, ажыратқыш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рт, Жерге тұйықталған ішкі, сыртқы /болуы сертификат /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толетке арналған ыстық балқытылған желі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толетке арналған ыстық балқытылған желім, желім таяқшасы 11 мм ұзындығы 30 см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птіргіш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х54х130мм 20 м Nika кір жаюға арналған еденде тұратын классикалық кептіргіш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деткішке арналған то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ериалы- пластик, пішіні тікбұрышты, маса торы бар, өлшемі 200 мм*230 м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шаруашылық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дың 20 наурызға дейі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Күні 28.01 2025ж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kk-KZ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260"/>
      </w:tblGrid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товаро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ики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ик хозяйственный, сорго.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ла Плоская с черенком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тла Плоская с черенком 120 см, вор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00 мм, ширина 280мм, полипропилен, для уборки улицы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вки металический с длинной ручкой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уборки на улице</w:t>
            </w:r>
          </w:p>
        </w:tc>
      </w:tr>
      <w:tr>
        <w:trPr>
          <w:trHeight w:val="7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тили, кран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оборотки диаметр 20,15,</w:t>
            </w:r>
          </w:p>
        </w:tc>
      </w:tr>
      <w:tr>
        <w:trPr>
          <w:trHeight w:val="5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ки электрически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 заземлением обговорить с заказчиком по 15штук</w:t>
            </w:r>
          </w:p>
        </w:tc>
      </w:tr>
      <w:tr>
        <w:trPr>
          <w:trHeight w:val="7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кий шланг 60см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ибкие шланги для раковин  длина одного шланга  не менее 60 см</w:t>
            </w:r>
          </w:p>
        </w:tc>
      </w:tr>
      <w:tr>
        <w:trPr>
          <w:trHeight w:val="7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чка  садово-строительная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ачка  садово-строительная, одноколёсная, пневмат.колесо на подшипниках, груз-сть 250 кг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78 л.</w:t>
            </w:r>
          </w:p>
        </w:tc>
      </w:tr>
      <w:tr>
        <w:trPr>
          <w:trHeight w:val="6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ммер садовый бензиновый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риммер садовый бензиновый для скашивания травы. Нож - 255мм, Леска - 440мм, Мощность - 2,5л.с,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ка для триммер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ска бабина. размер - 440мм, 15м</w:t>
            </w:r>
          </w:p>
        </w:tc>
      </w:tr>
      <w:tr>
        <w:trPr>
          <w:trHeight w:val="79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лежка для перевозки белья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лежка для перевозки белья ТП-200 (200 л., корзина из пластика)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 жидкие</w:t>
              <w:br/>
              <w:t xml:space="preserve"> гвозди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дкие</w:t>
              <w:br/>
              <w:t xml:space="preserve"> гвозди 308 акриловые - 310мл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отрезной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уг отрезной  по металлу 125*1,6*22мм.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ки межкомнатны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мки межкомнатные /обговорить с заказчиком, размеры, вид/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ло, бур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ур по бетону для перфорат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D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a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110, </w:t>
            </w:r>
          </w:p>
        </w:tc>
      </w:tr>
      <w:tr>
        <w:trPr>
          <w:trHeight w:val="7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ки для железных дверей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мки для железных дверей /обговорить с заказчиком, размеры, вид/</w:t>
            </w:r>
          </w:p>
        </w:tc>
      </w:tr>
      <w:tr>
        <w:trPr>
          <w:trHeight w:val="9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ошь, ткань обтирочная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етошь, ткань обтирочная  должна быть мягкой, без включения грубых тканей и нетекстильных примесей (вата, перья, пуговицы и т.п.), в рулонах.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дцевин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дцевина для внутренего замка никель, обговорить с заказчиком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ка для ванн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рниз для ванной комнаты телескопический 110-200 см,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япки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япка размеры 150х50х1290 мм, трапециевидный профиль, нержавеющая сталь, деревянный черенок высш. сорт,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а совковая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пата совковая 34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35 мм, стальное полотно,деревянный черенок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зетки, выключатели,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 порта, с заземлением внутренние, наружные /наличие сертификат /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клей для пистолет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ей для горячего (клеевого) пистолета, клеевой стержень 11 мм длина 30 см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шилки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лассическая напольная сушилка для бель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0 м. ВхШхД - 95х54х130мм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ушин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атериал - пластик, </w:t>
              <w:br/>
              <w:t>Форма - прямоугольная, москитная сетка, размер 200мм х 230м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озяйственных това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 марта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.01.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5-01-28T14:16:00Z</dcterms:modified>
  <cp:revision>200</cp:revision>
  <dc:subject/>
  <dc:title/>
</cp:coreProperties>
</file>