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Шаруашылық тауарладры 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>79315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5 жылдың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79315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2-12T02:29:00Z</dcterms:modified>
  <cp:revision>176</cp:revision>
  <dc:subject/>
  <dc:title/>
</cp:coreProperties>
</file>