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сыратын ұйымдардың тауарлары мен көрсетілетін қызметтерін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жеткізушіні таңдау жөніндегі үлгілік 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нкурстық құжаттамағ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u w:val="single"/>
          <w:lang w:val="ru-RU"/>
        </w:rPr>
        <w:t xml:space="preserve">Шаруашылық тауарладры сатып алу </w:t>
      </w:r>
      <w:r>
        <w:rPr>
          <w:rFonts w:cs="Times New Roman" w:ascii="Times New Roman" w:hAnsi="Times New Roman"/>
          <w:color w:val="00000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418"/>
        <w:gridCol w:w="567"/>
        <w:gridCol w:w="708"/>
        <w:gridCol w:w="851"/>
        <w:gridCol w:w="2835"/>
        <w:gridCol w:w="2551"/>
        <w:gridCol w:w="709"/>
        <w:gridCol w:w="1105"/>
      </w:tblGrid>
      <w:tr>
        <w:trPr>
          <w:trHeight w:val="7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көлем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Фумигаторла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ықта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Момент" желім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үзуге арналған шеңбе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үзу қалпақшала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Губ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 щет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тазға арналған Ер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оқысқа арналған қапта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ігін жіптер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ер желі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 үй шүберектер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аға арналған перделе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імді тазалауға арналған тұтқасы бар щеткала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ш иістендіргіш өні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ы масаға қарсы таблет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5 ж. 28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уществляющих функции по защите прав ребенка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хозяйственны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6"/>
        <w:gridCol w:w="708"/>
        <w:gridCol w:w="1134"/>
        <w:gridCol w:w="993"/>
        <w:gridCol w:w="2835"/>
        <w:gridCol w:w="2551"/>
        <w:gridCol w:w="992"/>
        <w:gridCol w:w="1276"/>
      </w:tblGrid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Фумига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ы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ей "Момент"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ы ТС - 7, для холодиль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и для пла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очки плаватель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б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металлическ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 для унитаз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и для мус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ер кле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япки кухонны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орки для ван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Щетки с ручкой для чистки одеж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ароматизатор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 от комаро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 января 2025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5-01-28T14:19:00Z</dcterms:modified>
  <cp:revision>328</cp:revision>
  <dc:subject/>
  <dc:title/>
</cp:coreProperties>
</file>