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42" w:firstLine="396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                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ind w:left="142" w:firstLine="396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ауарлары мен көрсетілетін қызметтерін сатып алу           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қағидаларына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0" w:name="z329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" w:name="z329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влодар облысы білім беру басқармасының "Екібастұз қаласының "Үміт" арнаулы әлеуметтік қызметтерге мұқтаж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ММ,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Ыдыс-аяқ сатып алу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"Үміт" арнаулы әлеуметтік қызметтерге мұқтаж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 облысы, Екібастұз қ,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тпаев бульвары 6, мекенжайна, конкурстық құжаттамадағы 7-қосымша бойынша  дәрі-дәрмектер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680650,0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ңг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5 жылдың 20 наурызға дейін 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 көшірмелерінің топтамасын 2025 жылдың "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 ақпанғ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</w:t>
      </w:r>
      <w:r>
        <w:rPr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 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5 жылдың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 ақпаны сағат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5 жылдың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 ақпанда 10.15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</w:t>
      </w:r>
      <w:r>
        <w:rPr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" 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Сулейменова Ж. 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ГУ "Центр поддержки детей, нуждающихся в специальных социальных услугах "Үміт" города Экибастуза" управления образования Павлодарской области 141202, Павлодарская область, город Экибастуз, бульвар К. Сатпаева 6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посу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по адресу Павлодарская область, город Экибастуз, бульвар К. Сатпаева 6, КГУ "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Центр поддержки детей, нуждающихся в специальных социальных услугах "ҮмІт" города Экибастуза" управления образования Павлодарской област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медикамент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680650,0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20 марта 2025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кет копии Конкурсной документации можно получить в срок до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» февраля 2025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уждающихся в специальных социальных услугах "Үміт" города Экибастуза" управления образования Павлодарской области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кончательный срок представления заявок на участие в конкурсе д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 февраля 2025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ы с заявками на участие в конкурсе будут вскрыватьс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 февраля 2025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Сулейменова Ж. 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5-02-12T02:35:00Z</dcterms:modified>
  <cp:revision>173</cp:revision>
  <dc:subject/>
  <dc:title/>
</cp:coreProperties>
</file>