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Баланың құқықтарын қорғау жөніндегі функцияларды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жүзеге асыратын ұйымдардың тауарлары мен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көрсетілетін қызметтерін жеткізушіні таңдау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-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</w:t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340"/>
      </w:tblGrid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тып алынатын тауарлардың атау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сипаттамасы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алд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лың фарфор сыйымдылығы-200гр</w:t>
            </w:r>
          </w:p>
        </w:tc>
      </w:tr>
      <w:tr>
        <w:trPr>
          <w:trHeight w:val="7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ір рет пайдаланатын ыдыс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птамада / қақпағы бар терең табақ, қасық, тұтқасы бар пластик шыны / тығыз, қатты, тұтынушымен талқылаңыз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 қасық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өлемі мен мөлшері 19х0,12 см тот баспайтын ас қасықтар</w:t>
            </w:r>
          </w:p>
        </w:tc>
      </w:tr>
      <w:tr>
        <w:trPr>
          <w:trHeight w:val="7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хана шанышкыс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өлемі мен мөлшері 19х0,12 см тот баспайтын асхана шанышқысы</w:t>
            </w:r>
          </w:p>
        </w:tc>
      </w:tr>
      <w:tr>
        <w:trPr>
          <w:trHeight w:val="58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сықтарға, шанышқыларға арналған контейне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ра түсті болаттан жасалған 12х12х13,5 өлшемді ас үй құралдарына арналған стенд</w:t>
            </w:r>
          </w:p>
        </w:tc>
      </w:tr>
      <w:tr>
        <w:trPr>
          <w:trHeight w:val="73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мбуктан жасалған кесу тақтай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х22 см кесу тақтайы/ көкеністі, етті кесу үшін/  бамбуктан жасалған берік, иістерді сіңірмейтін, пышақпен кесуге жоғары төзімділігі бар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л эмальданған шелекте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литрлі қақпағы бар эмальданған /тапсырыс берушімен талқылау/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әрелкеле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рфордан жасалған табақтар 1 тағам / тұтынушымен сөйлесу/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ғаштан жасалған кесу тақтай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0х30х4 см өлшемді еменнен жасалған кесу тақтайы</w:t>
            </w:r>
          </w:p>
        </w:tc>
      </w:tr>
      <w:tr>
        <w:trPr>
          <w:trHeight w:val="79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 үй пышағ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т, көкөніс, сыр кесетін пышақ/ сабы ағаштан жасалған/ Жүзі тот баспайтын болаттан жасалған/ жүзінің ұзындығы 18-20 см</w:t>
            </w:r>
          </w:p>
        </w:tc>
      </w:tr>
      <w:tr>
        <w:trPr>
          <w:trHeight w:val="96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оп езетін өндірістік құра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ISI 304 материалынан жасалған. Жалпы ұзындығы 700 мм. Сабының материалы - 25 мм диаметрлі AISI 304 құбырынан жасалған. Саптың ұзындығы 360 мм. Негізінің диаметрі - 120 мм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әрелкеле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үйірлері бар екінші тағамға арналған табақ дөңгелек. Диаметрі: 17,5 см, материал: фарфор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   Ыдыс-аяқ сатып алу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Тапсырыс берушінің өтінімі бойынша 2025 жылдың 20 наурызға дейі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28.01 2025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692"/>
      </w:tblGrid>
      <w:tr>
        <w:trPr>
          <w:trHeight w:val="30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иобретаемых товаров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(описание)  товаров</w:t>
            </w:r>
          </w:p>
        </w:tc>
      </w:tr>
      <w:tr>
        <w:trPr>
          <w:trHeight w:val="30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алы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лстый фарфор вместимость-200гр</w:t>
            </w:r>
          </w:p>
        </w:tc>
      </w:tr>
      <w:tr>
        <w:trPr>
          <w:trHeight w:val="7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уда одноразова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 комплекте /тарелка глубокая с крышкой,ложка,стакан пластиковый с ручкой/  плотный, твердый, обсудитть с заказчиком</w:t>
            </w:r>
          </w:p>
        </w:tc>
      </w:tr>
      <w:tr>
        <w:trPr>
          <w:trHeight w:val="48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жки столовые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ожка столовая нержавеющая  имеет объём и размер: 19х0.12см</w:t>
            </w:r>
          </w:p>
        </w:tc>
      </w:tr>
      <w:tr>
        <w:trPr>
          <w:trHeight w:val="78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лки столовые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илка столовая нержавеющая  имеет объём и размер: 19х0.12см</w:t>
            </w:r>
          </w:p>
        </w:tc>
      </w:tr>
      <w:tr>
        <w:trPr>
          <w:trHeight w:val="58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 для ложек, вилок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ставка для столовых приборов 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3.5 см сталь цвет чёрный</w:t>
            </w:r>
          </w:p>
        </w:tc>
      </w:tr>
      <w:tr>
        <w:trPr>
          <w:trHeight w:val="73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ска разделочная бамбуковая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ска разделочная бамбуковая 3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2см /разделка мясо, овощей/ Изготовлена из бамбука, обладает долговечностью, высокой стойкостью к ножевым порезам, не впитывает запахи</w:t>
            </w:r>
          </w:p>
        </w:tc>
      </w:tr>
      <w:tr>
        <w:trPr>
          <w:trHeight w:val="48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ра 10л эмалированные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Эмалированные с крышкой 10литров  /обговорить с заказчиком/</w:t>
            </w:r>
          </w:p>
        </w:tc>
      </w:tr>
      <w:tr>
        <w:trPr>
          <w:trHeight w:val="60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релки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арелки фарфоровые 1 блюдо  /обговорить с заказчиком/</w:t>
            </w:r>
          </w:p>
        </w:tc>
      </w:tr>
      <w:tr>
        <w:trPr>
          <w:trHeight w:val="30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ки раэделочные дерево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делочная доска из дуба 40х30х4 см.</w:t>
            </w:r>
          </w:p>
        </w:tc>
      </w:tr>
      <w:tr>
        <w:trPr>
          <w:trHeight w:val="79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жи кухонные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Для мяса, для овощей, для сыра, для зелени, разделочный. Материал рукояти - дерево. Материал лезвия - нержавеющая сталь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лезвия - 18-20см.</w:t>
            </w:r>
          </w:p>
        </w:tc>
      </w:tr>
      <w:tr>
        <w:trPr>
          <w:trHeight w:val="9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лкушка производственая для картоф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атериал изготовления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IS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304. Общая длина - 700 мм. Материал ручки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IS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304 труба диаметром 25 мм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ручки - 360 мм. Диаметр основания - 120 мм</w:t>
            </w:r>
          </w:p>
        </w:tc>
      </w:tr>
      <w:tr>
        <w:trPr>
          <w:trHeight w:val="48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релки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арелка  круглая для второго блюда. Диаметр: 17,5см, материал: фарфор,  /обговорить с заказчиком/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товара и цели использования: Приобретение посуды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 марта 202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/ 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, сертификат качества товаров/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 на аналогичный  либо более лучшего ка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8.01.2025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5-01-28T14:12:00Z</dcterms:modified>
  <cp:revision>194</cp:revision>
  <dc:subject/>
  <dc:title/>
</cp:coreProperties>
</file>