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Дәрі-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 223 0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псырыс берушінің өтінімі бойынша 2025 жыл бой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5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 223 0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заявке Заказчика в течении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2-12T02:32:00Z</dcterms:modified>
  <cp:revision>168</cp:revision>
  <dc:subject/>
  <dc:title/>
</cp:coreProperties>
</file>