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Дәрі-дәрмектер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86"/>
        <w:gridCol w:w="2397"/>
        <w:gridCol w:w="950"/>
        <w:gridCol w:w="764"/>
        <w:gridCol w:w="1066"/>
        <w:gridCol w:w="1859"/>
        <w:gridCol w:w="2766"/>
        <w:gridCol w:w="1050"/>
        <w:gridCol w:w="1091"/>
      </w:tblGrid>
      <w:tr>
        <w:trPr>
          <w:trHeight w:val="15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    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39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нал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зитромиц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кальциферол+ретинола пальмитат        (Аквадетрим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ивированный угол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лергонаф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броксо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миак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оксиклав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оксицилли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блетка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корбиновая кислот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цикловир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зилбензоат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сакодил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иллиантовый  зелены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мгекс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Е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азол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аст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париновая маз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идрокортизон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илак форте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ксометазо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отаверина г/хлорид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бупрофе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липт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од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хтиоловая маз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одомар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вир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вир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глюконат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тмак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отримазол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отримазол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еко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перамид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утирокс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нимент синтомици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цикловир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ло АВС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ронидазол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бендазол        (Вермокс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оназо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трия хлорид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фазол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фазол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истати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троглицер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вокаи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лиц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соли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мепразол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нкреати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золва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рацетамол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рацетамол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метр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кись водорода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нте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ьбутамо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цетам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-шп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низоло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праты железа  Ферровит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етикон        (Эспумизан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ерная мазь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напакс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</w:t>
            </w:r>
          </w:p>
        </w:tc>
      </w:tr>
      <w:tr>
        <w:trPr>
          <w:trHeight w:val="15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ше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152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льфацил натр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амед форте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ия перманганат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нилэфрин    (Ирифрин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уконазо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дони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золидон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рацили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лиевая кислота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гексидина биглюконат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уоцинолона ацетонит   (Синафлан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атель  деревяный  BioIop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иннаризин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пролет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ритромицин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иброкс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5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нка для анализ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анка для анализа со шпателем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хилы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ұп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инт 5х10 не стерильный марлевы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76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5х10 стерильный марлевы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 80х1.0 эластичны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не/стерильна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стерильна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ные палочки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йкопластырь 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йкопластырь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ка хирургическа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альчник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ки для зрен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ұп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ұп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твор Люгол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машк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рт этиловы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2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10.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5.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3 .0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н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8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грудно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почечный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101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ды шиповник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зь бом-бенге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ты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5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 "  КММ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3 -інші тағамға витаминдеу  үшін аскорбиндық қышқыл</w:t>
            </w:r>
          </w:p>
        </w:tc>
        <w:tc>
          <w:tcPr>
            <w:tcW w:w="9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ум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йылған күннен бастап 2025 жылдың 31 желтосанға дейін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лібастұз қ. бульвар К. Сатпаева бул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Ұ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025 ж. 28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8"/>
          <w:szCs w:val="18"/>
          <w:u w:val="single"/>
          <w:lang w:val="ru-RU"/>
        </w:rPr>
        <w:t xml:space="preserve">Конкурс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о приобретению медикамент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 xml:space="preserve">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указать полное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esktop\\412\\План приобретения товаров и услуг  КГУ ЦПД от 01.01.2024 г. для Жанара 2.xlsx" "Лист4!R3C2:R153C11" \a \f 4 \h  \* MERGEFORMAT </w:instrText>
      </w:r>
      <w:bookmarkStart w:id="0" w:name="_1767040994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15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9"/>
        <w:gridCol w:w="2397"/>
        <w:gridCol w:w="1184"/>
        <w:gridCol w:w="1224"/>
        <w:gridCol w:w="1144"/>
        <w:gridCol w:w="1493"/>
        <w:gridCol w:w="2675"/>
        <w:gridCol w:w="1126"/>
        <w:gridCol w:w="1357"/>
      </w:tblGrid>
      <w:tr>
        <w:trPr>
          <w:trHeight w:val="14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на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зитромиц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кальциферол+ретинола пальмитат        (Аквадетрим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ивированный уго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лергонаф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брокс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миак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оксикла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моксицилл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аблетк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корбиновая кислот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цикловир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зилбензоа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исакоди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иллиантовый  зелен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мгекс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азо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аст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париновая маз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идрокортизо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илак форт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ксометазо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клофенак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отаверина г/хлори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бупрофе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лип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Йо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хтиоловая маз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одомар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вир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вир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глюкона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тма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отримазо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лотримазо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о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екол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перами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утирокс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нимент синтомицин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цикловир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ло АВС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ронидазо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бендазол        (Вермокс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оназ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трия хлорид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фазо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фазо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истат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троглицер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овока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лиц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со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мепразо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нкреат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азолва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рацетамо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рацетамол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метр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кись водорода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нте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ьбутам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цетам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-шп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праты железа  Феррови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етикон        (Эспумизан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ерная маз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напакс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</w:t>
            </w:r>
          </w:p>
        </w:tc>
      </w:tr>
      <w:tr>
        <w:trPr>
          <w:trHeight w:val="1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ш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11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льфацил натр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мамед форт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ия пермангана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нилэфрин    (Ирифрин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уконазо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дони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золидо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рацил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олиевая кислота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гексидина биглюкона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уоцинолона ацетонит   (Синафлан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>
          <w:trHeight w:val="9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атель  деревяный  BioIop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иннариз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пролет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ритромицин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иброкс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нка для анализ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анка для анализа со шпателем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хил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инт 5х10 не стерильный марлев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5х10 стерильный марлев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 80х1.0 эластичн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не/стерильна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стерильна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ные палочк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йкопластырь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йкопластырь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ка хирургическа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альчни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ки для зрени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твор Люгол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маш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рт этилов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10.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5.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3 .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грудн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почечн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ды шиповник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зь бом-бенге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 "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скарбиновая кислота для витаминазации третьего блюд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31 декабря  2025 года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 января 2025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D0D0D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1-28T14:23:00Z</dcterms:modified>
  <cp:revision>332</cp:revision>
  <dc:subject/>
  <dc:title/>
</cp:coreProperties>
</file>