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ГУ "Центр поддержки детей, нуждающихся в специальных социальных услугах "Үміт" города Экибастуза" управления образования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141202, Павлодарская область, город Экибастуз, бульвар К. Сатпаева 6 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  оказания услуг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рганизацию летнего отдыха и оздоровление детей сирот и детей, оставшихся без попечения родителей   воспитывающихся в </w:t>
      </w:r>
      <w:r>
        <w:rPr>
          <w:rFonts w:cs="Times New Roman" w:ascii="Times New Roman" w:hAnsi="Times New Roman"/>
          <w:b/>
          <w:color w:val="000000"/>
          <w:lang w:val="ru-RU"/>
        </w:rPr>
        <w:t>КГУ "Центр поддержки детей, нуждающихся в специальных социальных услугах "Үміт" города Экибастуза" управления образования Павлодарской облас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и оказания услуг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оказания услуг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 22 июня 2025 года по 21 августа 2025 года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6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ая 202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да включительно по адресу: Павлодарская область, город Экибастуз, бульвар К. Сатпаева 6, кабинет бухгалтера, с 9 часов  00 минут  до 18 часов 30 минут и (или) на интернет-ресурсе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ные заявки на участие в конкурсе, запечатанные в конверты, представляются (направляются) потенциальными поставщиками в </w:t>
      </w:r>
      <w:r>
        <w:rPr>
          <w:rFonts w:cs="Times New Roman" w:ascii="Times New Roman" w:hAnsi="Times New Roman"/>
          <w:b/>
          <w:color w:val="000000"/>
          <w:lang w:val="ru-RU"/>
        </w:rPr>
        <w:t>КГУ "Центр поддержки детей, нуждающихся в специальных социальных услугах "Үміт" города Экибастуза" управления образования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адресу: Павлодарская область, город Экибастуз, бульвар К. Сатпаева 6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кончательный срок представления заявок на участие в конкурсе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7 мая 202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д  10 часов  00 минут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7 мая 2025 год  в 10 часов 15 минут по следующему адресу: Павлодарская область, город Экибастуз, бульвар К. Сатпаева 6, кабинете руко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й секретарь за прием и регистрацию конкурсной документации – Сулейменова Ж. 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u w:val="single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bookmarkStart w:id="3" w:name="z329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lang w:val="kk-KZ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Қ</w:t>
      </w:r>
      <w:r>
        <w:rPr>
          <w:rFonts w:cs="Times New Roman" w:ascii="Times New Roman" w:hAnsi="Times New Roman"/>
          <w:b/>
          <w:color w:val="000000"/>
          <w:lang w:val="ru-RU"/>
        </w:rPr>
        <w:t>ММ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 141202, Павлодар облысы, Екібастұз қ,  К.Сатпаев бульвары, 6 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kk-KZ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Қ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ММ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-сінде тәрбиеленуші,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жетім  және ата-анасының қамқорлығынсыз қалған балалардың жазғы демалысын ұйымдастыру қызмет бойынш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нкурс өткізілетіндігі туралы хабарлай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ызмет: Павлодар облысы, Екібастұз қ,  К.Сатпаев бульвары, 6, 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маусымынан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жылғ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тамызға дуйін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дың жазғы демалысын ұйымдастыру қызмет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өрсету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ызметті көрсету мерзімі 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жылдың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маусымнан 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тамызын қоса алғанға  дейі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жылдың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6 мамыры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гі мерзімді қоса алғанда мына мекенжай бойынша: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>Павлодар облысы, Екібастұз қ,  К.Сатпаев бульвары, 6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, есепші бөлме сағат 9 дан 18-30-ға дейін және/неме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нет-ресурсынан алуға бол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авлодар облысы, Екібастұз қ,  К.Сатпаев бульвары 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жы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дың 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7 мамыр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і сағат 10-00 – г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жылдың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7 мамыр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сағат 10-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авлодар облысы, Екібастұз қ,  К.Сатпаев бульвары 6 </w:t>
      </w:r>
      <w:r>
        <w:rPr>
          <w:rFonts w:cs="Times New Roman" w:ascii="Times New Roman" w:hAnsi="Times New Roman"/>
          <w:b/>
          <w:lang w:val="kk-KZ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Қ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ММ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. А. 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rFonts w:ascii="Consolas" w:hAnsi="Consolas" w:eastAsia="Consolas" w:cs="Consolas"/>
      <w:sz w:val="22"/>
      <w:szCs w:val="22"/>
      <w:lang w:val="en-US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 с отступом Знак"/>
    <w:qFormat/>
    <w:rPr>
      <w:rFonts w:ascii="Consolas" w:hAnsi="Consolas" w:eastAsia="Consolas" w:cs="Consolas"/>
      <w:sz w:val="22"/>
      <w:szCs w:val="22"/>
      <w:lang w:val="en-US"/>
    </w:rPr>
  </w:style>
  <w:style w:type="character" w:styleId="21">
    <w:name w:val="Красная строка 2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3-05-12T11:04:00Z</cp:lastPrinted>
  <dcterms:modified xsi:type="dcterms:W3CDTF">2025-05-14T09:29:00Z</dcterms:modified>
  <cp:revision>103</cp:revision>
  <dc:subject/>
  <dc:title/>
</cp:coreProperties>
</file>