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u w:val="single"/>
          <w:lang w:val="ru-RU"/>
        </w:rPr>
        <w:t xml:space="preserve">Шаруашылық тауарладры сатып алу </w:t>
      </w:r>
      <w:r>
        <w:rPr>
          <w:rFonts w:cs="Times New Roman" w:ascii="Times New Roman" w:hAnsi="Times New Roman"/>
          <w:color w:val="00000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237"/>
        <w:gridCol w:w="878"/>
        <w:gridCol w:w="720"/>
        <w:gridCol w:w="992"/>
        <w:gridCol w:w="2444"/>
        <w:gridCol w:w="2375"/>
        <w:gridCol w:w="851"/>
        <w:gridCol w:w="1417"/>
      </w:tblGrid>
      <w:tr>
        <w:trPr>
          <w:trHeight w:val="1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ны,көлем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ткізу ор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у үшін бөлінген сома (№ лот бойынша), теңге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пырғы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5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бы бар тегіс сыпырғы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Ұзын сабы бар металл қала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ұралар, кранд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 шанышқыла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5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кемді шланг 60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ұрылыс және бау-бақша арба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мен жүретін бау-бақша триммер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ммерге арналған лес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 тасымалдауға арналған арб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ұйық желім</w:t>
              <w:br/>
              <w:t xml:space="preserve"> шегеле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су шеңбер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шкі есікке арнлаған құлыпт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ұрғылау, бу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ір есіктерге арналған құлыпт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үберек, сүрту мата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ег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аға арналған аралы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сақтағы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ковый күре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еткалар, ажыратқышта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толетке арналған ыстық балқытылған желі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птіргі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деткішке арналған т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D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т қол қойған күннен бастап  2025 жылдың 20 наурызға дейі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0,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5 ж. 28 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уществляющих функции по защите прав ребенка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хозяйственны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91"/>
        <w:gridCol w:w="1900"/>
        <w:gridCol w:w="984"/>
        <w:gridCol w:w="1112"/>
        <w:gridCol w:w="889"/>
        <w:gridCol w:w="1732"/>
        <w:gridCol w:w="1819"/>
        <w:gridCol w:w="1025"/>
        <w:gridCol w:w="1230"/>
      </w:tblGrid>
      <w:tr>
        <w:trPr>
          <w:trHeight w:val="18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заказчи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товара (услуг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, объе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ия постав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рок постав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сто поставки това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5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Плоская с черенк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Совки металический с длинной ручко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и, кра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5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лки электрическ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5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бкий шланг 60с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чка  садово-строите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иммер садовый бензинов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ка для тримме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лежка для перевозки белья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ей жидкие</w:t>
              <w:br/>
              <w:t xml:space="preserve"> гвозд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уг отрезно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ки межкомнатн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ерло, бу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ки для железных двер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тошь, ткань обтирочная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дце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порка для ван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яп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совко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зетки, выключатели,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моклей для пистол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шил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000,00</w:t>
            </w:r>
          </w:p>
        </w:tc>
      </w:tr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уш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D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 момента подписания Договора до 20 марта 2025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 января 2025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1-28T14:15:00Z</dcterms:modified>
  <cp:revision>331</cp:revision>
  <dc:subject/>
  <dc:title/>
</cp:coreProperties>
</file>