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мигаторл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мигаторлар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ық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ықтар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Момент" желім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гр Момент монтажды желімі</w:t>
            </w:r>
          </w:p>
        </w:tc>
      </w:tr>
      <w:tr>
        <w:trPr>
          <w:trHeight w:val="7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метр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оңазытқыштағы термометр ТС-7-М1 ҚР Сертификат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, жаңа растау.</w:t>
            </w:r>
          </w:p>
        </w:tc>
      </w:tr>
      <w:tr>
        <w:trPr>
          <w:trHeight w:val="58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метр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30*С-тан +50*С-қа дейінгі 40 см пластикалық корпустағы бөлме термометрлері / болуы сертификат /</w:t>
            </w:r>
          </w:p>
        </w:tc>
      </w:tr>
      <w:tr>
        <w:trPr>
          <w:trHeight w:val="73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үзуге арналған шеңб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жастан 13 жастағы балаларға жүзуге арналған шеңбер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үзу қалпақшалар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ссейнге арналған матадан жасалынған, өлшемі 53-59 см 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б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Ыдыс жууға арналған "Макси" 10 (105мм Х75мм х30мм) көбік ыдыс губкалары. / 10 дана қаптамада/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ента ПХВ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өк, поливинилхлорид оқшаулау пластикат пленка негізінде, бір жағына жабысқақ қабатты жағуымен  перхлорвинилді шайыр негізінде.</w:t>
            </w:r>
          </w:p>
        </w:tc>
      </w:tr>
      <w:tr>
        <w:trPr>
          <w:trHeight w:val="79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 ще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тт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тазға арналған Ерш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реуішпен. Қалың қылшықтар.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оқысқа арналған қапт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0 х 130 мм 20 данадан, 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гін жіпт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Үлкен бабиналар, бабиналар биіктігі - 10,5 см, /қара, ақ/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ер желі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perBond желімі (OK 201) ақ қорап түпнұсқа 20гр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 үй шүберектер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акеттегі "аса берік" вискозды майлықтар-3 дана, Материал-вискоза, өлшемі 30 × 38 см, / болуы сертификат /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аға арналған перделе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, матадан жасалған тығыз душ перделері, су өткізбейтін, мөлдір, / бар-жоғы туралы сертификат /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ді тазалауға арналған тұтқасы бар щеткалар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 мен кілемдерді тазалауға арналған тұтқасы бар щеткалар</w:t>
            </w:r>
          </w:p>
        </w:tc>
      </w:tr>
      <w:tr>
        <w:trPr>
          <w:trHeight w:val="7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ш иістендіргіш өнім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ш иіс-10 гр иістерден жасалған кір жууға арналған пакет /заттар арасындағы шкафтарға/, / және сан.бөлмелер / Сертификат/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ы масаға қарсы табле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ры масаға қарсы таблетка, пластинкада (пластинкада 10 данадан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шаруашылық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наурыз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8.01 2025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260"/>
      </w:tblGrid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мигатор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мигаторы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ык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ыки, игральные кости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ей "Момент"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ный клей МОМЕНТ 250гр.</w:t>
            </w:r>
          </w:p>
        </w:tc>
      </w:tr>
      <w:tr>
        <w:trPr>
          <w:trHeight w:val="7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метры ТС - 7, для холодильнико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мометр в холодильник ТС-7-М1 Сертификат КЗ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Паспорт, свежая поверка.</w:t>
            </w:r>
          </w:p>
        </w:tc>
      </w:tr>
      <w:tr>
        <w:trPr>
          <w:trHeight w:val="58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мометры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мометры комнатные в пластмассовом корпусе 40см от  -30*С   до  +50*С /наличие сертификат /</w:t>
            </w:r>
          </w:p>
        </w:tc>
      </w:tr>
      <w:tr>
        <w:trPr>
          <w:trHeight w:val="73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и для плавания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руги для детей от4 лет до 13 лет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очки плавательны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мер 53-59 см, тканевая для бассейна.</w:t>
            </w:r>
          </w:p>
        </w:tc>
      </w:tr>
      <w:tr>
        <w:trPr>
          <w:trHeight w:val="6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бка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убки для посуды поролоновые "Макси" 10 (105мм х75мм х30мм)  для мытья посуды. /в упаковке 10шт/ (цвета обговорить с заказчиком)</w:t>
            </w:r>
          </w:p>
        </w:tc>
      </w:tr>
      <w:tr>
        <w:trPr>
          <w:trHeight w:val="7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лента ПХ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няя, на основе пленка из поливинилхлоридного изоляционного пластиката с нанесением на одну сторону липкого слоя на основе перхлорвинильной смолы.</w:t>
            </w:r>
          </w:p>
        </w:tc>
      </w:tr>
      <w:tr>
        <w:trPr>
          <w:trHeight w:val="79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ка металлическая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ая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ш для унитаз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подставкой. Густой щетиной. 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шки для мусор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0х130мм по 20штук, 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ки швейные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лшие бабины, высота бабины -10,5см,  /черные,белые-/</w:t>
            </w:r>
          </w:p>
        </w:tc>
      </w:tr>
      <w:tr>
        <w:trPr>
          <w:trHeight w:val="30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ер клей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л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perBo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1) БЕЛАЯ КОРОБКА ОРИГИНАЛ 20гр</w:t>
            </w:r>
          </w:p>
        </w:tc>
      </w:tr>
      <w:tr>
        <w:trPr>
          <w:trHeight w:val="7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япки кухонные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алфетки вискозные «Сверхпрочные»  в пакете - 3 шт., Материал - вискоза, Размер 30 × 38 см, /наличие сертификат /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орки для ванн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елевые, тканевые плотные занавески для душа, водонепроницаемая, прозрачная,/наличие сертификат /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Щетки с ручкой для чистки одежды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Щетки с ручкой для чистки одежды и ковров</w:t>
            </w:r>
          </w:p>
        </w:tc>
      </w:tr>
      <w:tr>
        <w:trPr>
          <w:trHeight w:val="7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о ароматизатор 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рома- саше для белья от запахов 10гр /в шкафы среди вещей/,    /и в сан.комнаты/ Сертификат/</w:t>
            </w:r>
          </w:p>
        </w:tc>
      </w:tr>
      <w:tr>
        <w:trPr>
          <w:trHeight w:val="48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от комаров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блетки от комаров, пластинки, (в пластине по 10шт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хозяйственных това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рта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25:00Z</dcterms:modified>
  <cp:revision>199</cp:revision>
  <dc:subject/>
  <dc:title/>
</cp:coreProperties>
</file>